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3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quest by </w:t>
            </w:r>
            <w:r>
              <w:rPr>
                <w:rFonts w:cs="Arial"/>
                <w:b/>
              </w:rPr>
              <w:t>Emery Unified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Emery Unified School District and the City of Emeryville to enter into leases and agreements relating to real property and buildings to be used jointly by the district and the city.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17601605"/>
            <w:bookmarkStart w:id="1" w:name="__Fieldmark__0_40176016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17601605"/>
            <w:bookmarkStart w:id="3" w:name="__Fieldmark__1_40176016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17601605"/>
            <w:bookmarkStart w:id="5" w:name="__Fieldmark__2_40176016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17524(a) specifies the governing board of a school district shall not approve any joint occupancy proposal nor enter into a lease or contract incorporating a proposal until the governing board has submitted the proposal to the State Board of Education (SBE) for its approval or disapproval. </w:t>
      </w:r>
    </w:p>
    <w:p>
      <w:pPr>
        <w:pStyle w:val="Normal"/>
        <w:rPr>
          <w:rFonts w:cs="Arial"/>
        </w:rPr>
      </w:pPr>
      <w:r>
        <w:rPr>
          <w:rFonts w:cs="Arial"/>
        </w:rPr>
      </w:r>
    </w:p>
    <w:p>
      <w:pPr>
        <w:pStyle w:val="Normal"/>
        <w:rPr>
          <w:rFonts w:cs="Arial"/>
        </w:rPr>
      </w:pPr>
      <w:r>
        <w:rPr>
          <w:rFonts w:cs="Arial"/>
        </w:rPr>
        <w:t xml:space="preserve">If approved by the SBE, the district will enter into negotiations with the City of Emeryville regarding the specific terms of the joint occupancy agreement.  The district has indicated that any such agreement will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Emery Unified School District’s proposal to enter into a joint occupancy agreement with the City of Emeryville to develop new school facilities, and city recreation and community service facilities at the Emery Secondary School that will be known as the Emery Center of Community Lif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s 17521 et seq., the district governing board issued a Request for Proposals (RFP) on December 10, 2012. Only one proposal was received. </w:t>
      </w:r>
    </w:p>
    <w:p>
      <w:pPr>
        <w:pStyle w:val="Normal"/>
        <w:rPr>
          <w:rFonts w:cs="Arial"/>
        </w:rPr>
      </w:pPr>
      <w:r>
        <w:rPr>
          <w:rFonts w:cs="Arial"/>
        </w:rPr>
      </w:r>
    </w:p>
    <w:p>
      <w:pPr>
        <w:pStyle w:val="Normal"/>
        <w:rPr>
          <w:rFonts w:cs="Arial"/>
        </w:rPr>
      </w:pPr>
      <w:r>
        <w:rPr>
          <w:rFonts w:cs="Arial"/>
        </w:rPr>
        <w:t xml:space="preserve">The joint occupancy agreement is between the Emery Unified School District and the City of Emeryville. The proposal includes the development of the Emery Secondary School site with newly constructed K-12 education facilities, recreation and community services facilities, and space for third party providers to establish support services for the students and community including a wellness center and a library. Outdoor recreation facilities will also be remodeled, and will include a swimming pool, sport fields, a running track, playgrounds, and basketball courts. The facilities and fields will be available for use by students, district employees, and the community with the goal of achieving a highly utilized shared use facility that improves the quality of life for all. It is anticipated that the site facilities will be used during the day, evening, and weekends with the Center expected to operate daily from 7 a.m. until 9 p.m. year-roun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several joint occupancy agreements with the Los Angeles Unified School District and various partners. In March 2012, the SBE approved a joint occupancy agreement with the San Diego Unified School District and the Peninsula YMCA; in May 2012, a joint occupancy agreement between Napa Valley Unified School District and Napa Valley College was approved; in January 2013, an agreement between the Chula Vista Elementary School District and the South Bay YMCA was approved; and most recently, in May 2013, another agreement between Chula Vista Elementary School District and the South Bay YMCA was approved.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 xml:space="preserve">Attachment 1: Proposal for Joint Occupancy between Emery Unified School District and   the City of Emeryville for the Emery Center for Community Life. (3 pages) </w:t>
      </w:r>
    </w:p>
    <w:p>
      <w:pPr>
        <w:pStyle w:val="Normal"/>
        <w:ind w:left="1530" w:hanging="1530"/>
        <w:rPr>
          <w:rFonts w:cs="Arial"/>
        </w:rPr>
      </w:pPr>
      <w:r>
        <w:rPr>
          <w:rFonts w:cs="Arial"/>
        </w:rPr>
      </w:r>
    </w:p>
    <w:p>
      <w:pPr>
        <w:pStyle w:val="Normal"/>
        <w:ind w:left="1530" w:hanging="1530"/>
        <w:rPr>
          <w:rFonts w:cs="Arial"/>
        </w:rPr>
      </w:pPr>
      <w:r>
        <w:rPr>
          <w:rFonts w:cs="Arial"/>
        </w:rPr>
        <w:t>Attachment 2: Schematic site plan drawing. (1 page)</w:t>
      </w:r>
    </w:p>
    <w:p>
      <w:pPr>
        <w:pStyle w:val="Normal"/>
        <w:ind w:left="1530" w:hanging="1530"/>
        <w:rPr>
          <w:rFonts w:cs="Arial"/>
        </w:rPr>
      </w:pPr>
      <w:r>
        <w:rPr>
          <w:rFonts w:cs="Arial"/>
        </w:rPr>
      </w:r>
    </w:p>
    <w:p>
      <w:pPr>
        <w:pStyle w:val="Normal"/>
        <w:ind w:left="1530" w:hanging="1530"/>
        <w:rPr/>
      </w:pPr>
      <w:r>
        <w:rPr>
          <w:rFonts w:cs="Arial"/>
        </w:rPr>
        <w:t>Attachment 3: Site Security Narrative. (1 page)</w:t>
      </w:r>
    </w:p>
    <w:p>
      <w:pPr>
        <w:pStyle w:val="Normal"/>
        <w:ind w:left="1530" w:hanging="153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ul13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eastAsia="Arial" w:cs="Arial"/>
        <w:sz w:val="18"/>
        <w:szCs w:val="18"/>
      </w:rPr>
    </w:pPr>
    <w:r>
      <w:rPr>
        <w:rFonts w:eastAsia="Arial" w:cs="Arial" w:ascii="Arial" w:hAnsi="Arial"/>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20:29:00Z</dcterms:created>
  <dc:creator>Jaime Hastings</dc:creator>
  <dc:description/>
  <dc:language>en-US</dc:language>
  <cp:lastModifiedBy>CDEemployee</cp:lastModifiedBy>
  <cp:lastPrinted>2013-05-09T15:58:00Z</cp:lastPrinted>
  <dcterms:modified xsi:type="dcterms:W3CDTF">2013-06-28T19:13:00Z</dcterms:modified>
  <cp:revision>16</cp:revision>
  <dc:subject>Request by Emery Unified School District regarding California Education Code sections 17515 through 17526, Joint Public/Private Occupancy Proposal, allowing the Emery Unified School District and the City of Emeryville to enter into leases and agreements relating to real property and buildings to be used jointly by the district and the city.  </dc:subject>
  <dc:title>July 2013 Agenda Item 30 - Meeting Agendas (CA State Board of Education)</dc:title>
</cp:coreProperties>
</file>