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78557042"/>
            <w:bookmarkStart w:id="1" w:name="__Fieldmark__0_19785570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aruthers Unified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Caruthers</w:t>
            </w:r>
            <w:r>
              <w:rPr>
                <w:rFonts w:cs="Arial"/>
                <w:b/>
              </w:rPr>
              <w:t xml:space="preserve"> </w:t>
            </w:r>
            <w:r>
              <w:rPr>
                <w:rFonts w:cs="Arial"/>
              </w:rPr>
              <w:t>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39-3-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78557042"/>
            <w:bookmarkStart w:id="3" w:name="__Fieldmark__1_19785570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78557042"/>
            <w:bookmarkStart w:id="5" w:name="__Fieldmark__2_19785570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78557042"/>
      <w:bookmarkStart w:id="7" w:name="__Fieldmark__3_19785570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78557042"/>
      <w:bookmarkStart w:id="9" w:name="__Fieldmark__4_197855704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978557042"/>
      <w:bookmarkStart w:id="11" w:name="__Fieldmark__5_197855704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Caruthers</w:t>
      </w:r>
      <w:r>
        <w:rPr>
          <w:rFonts w:cs="Arial"/>
          <w:b/>
        </w:rPr>
        <w:t xml:space="preserve"> </w:t>
      </w:r>
      <w:r>
        <w:rPr>
          <w:rFonts w:cs="Arial"/>
        </w:rPr>
        <w:t xml:space="preserve">Elementary School has failed to meet their combined schoolwide and/or student group API Growth targets in three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ourth time the SBE has heard a request from an LEA that does not meet the SBE streamlined waiver criteria to be removed from the 2013-14 Open Enrollment list. The SBE denied the non-streamlined waiver request presented at the May 2013 meeting.</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Caruthers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rPr>
        <w:t xml:space="preserve">Caruthers </w:t>
      </w:r>
      <w:r>
        <w:rPr>
          <w:rFonts w:cs="Arial"/>
          <w:szCs w:val="24"/>
        </w:rPr>
        <w:t xml:space="preserve">Elementary School remain on the Open Enrollment list. The SBE streamlined waiver policy requires the district to have an API score of 800 or above in the current scoring cycle. The </w:t>
      </w:r>
      <w:r>
        <w:rPr>
          <w:rFonts w:cs="Arial"/>
        </w:rPr>
        <w:t xml:space="preserve">Caruthers Unified School District has a 2012 Growth API score of 747.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w:t>
      </w:r>
      <w:r>
        <w:rPr>
          <w:rFonts w:cs="Arial"/>
        </w:rPr>
        <w:t xml:space="preserve">Caruthers </w:t>
      </w:r>
      <w:r>
        <w:rPr>
          <w:rFonts w:cs="Arial"/>
          <w:szCs w:val="24"/>
        </w:rPr>
        <w:t>Elementary School has a 2012 Growth API score of 769 and failed to meet all four 2012 API student group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Caruthers Elementary School has failed to meet their combined schoolwide and/or student group API Growth targets in three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Caruthres Elementary School has a student population of 773 and is located in rural </w:t>
      </w:r>
      <w:r>
        <w:rPr>
          <w:szCs w:val="24"/>
        </w:rPr>
        <w:t>San Joaquin</w:t>
      </w:r>
      <w:r>
        <w:rPr>
          <w:rFonts w:cs="Arial"/>
          <w:szCs w:val="24"/>
        </w:rPr>
        <w:t xml:space="preserv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3,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March 12,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March 12, 2013</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aruthers Unified Teachers Association Representative: Carla Correia, consulted on March 5, 2013</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school sites</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Caruthers Elementary School Site Council</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Caruthers Unified School District </w:t>
      </w:r>
      <w:r>
        <w:rPr>
          <w:rFonts w:cs="Arial"/>
          <w:szCs w:val="24"/>
        </w:rPr>
        <w:t xml:space="preserve">General Waiver Request 39-3-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39-3-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esno</w:t>
            </w:r>
          </w:p>
          <w:p>
            <w:pPr>
              <w:pStyle w:val="Normal"/>
              <w:jc w:val="center"/>
              <w:rPr/>
            </w:pPr>
            <w:r>
              <w:rPr>
                <w:rFonts w:cs="Arial"/>
                <w:sz w:val="20"/>
              </w:rPr>
              <w:t xml:space="preserve">Caruthers </w:t>
            </w:r>
            <w:r>
              <w:rPr>
                <w:sz w:val="20"/>
              </w:rPr>
              <w:t>Unified</w:t>
            </w:r>
          </w:p>
          <w:p>
            <w:pPr>
              <w:pStyle w:val="Normal"/>
              <w:jc w:val="center"/>
              <w:rPr>
                <w:sz w:val="20"/>
              </w:rPr>
            </w:pPr>
            <w:r>
              <w:rPr>
                <w:rFonts w:cs="Arial"/>
                <w:sz w:val="20"/>
              </w:rPr>
              <w:t>Caruthers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4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9</w:t>
            </w:r>
          </w:p>
          <w:p>
            <w:pPr>
              <w:pStyle w:val="ListParagraph"/>
              <w:ind w:left="0" w:hanging="0"/>
              <w:jc w:val="right"/>
              <w:rPr>
                <w:sz w:val="20"/>
              </w:rPr>
            </w:pPr>
            <w:r>
              <w:rPr>
                <w:sz w:val="20"/>
              </w:rPr>
              <w:t>743</w:t>
            </w:r>
          </w:p>
          <w:p>
            <w:pPr>
              <w:pStyle w:val="ListParagraph"/>
              <w:ind w:left="0" w:hanging="0"/>
              <w:jc w:val="right"/>
              <w:rPr>
                <w:sz w:val="20"/>
              </w:rPr>
            </w:pPr>
            <w:r>
              <w:rPr>
                <w:sz w:val="20"/>
              </w:rPr>
              <w:t>745</w:t>
            </w:r>
          </w:p>
          <w:p>
            <w:pPr>
              <w:pStyle w:val="ListParagraph"/>
              <w:ind w:left="0" w:hanging="0"/>
              <w:jc w:val="right"/>
              <w:rPr>
                <w:sz w:val="20"/>
              </w:rPr>
            </w:pPr>
            <w:r>
              <w:rPr>
                <w:sz w:val="20"/>
              </w:rPr>
              <w:t>71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3/05/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05-09-2013</w:t>
            </w:r>
            <w:r>
              <w:rPr>
                <w:sz w:val="20"/>
              </w:rPr>
              <w:t xml:space="preserve"> 9:42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598</w:t>
      </w:r>
      <w:r>
        <w:rPr>
          <w:rFonts w:cs="Arial"/>
          <w:sz w:val="22"/>
          <w:szCs w:val="22"/>
        </w:rPr>
        <w:tab/>
        <w:t xml:space="preserve">Waiver Number: </w:t>
      </w:r>
      <w:r>
        <w:rPr>
          <w:rFonts w:cs="Arial"/>
          <w:sz w:val="22"/>
          <w:szCs w:val="22"/>
          <w:lang w:val="en-US" w:eastAsia="en-US"/>
        </w:rPr>
        <w:t>39-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4:45: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Local Education Agency: </w:t>
      </w:r>
      <w:r>
        <w:rPr>
          <w:rFonts w:cs="Arial"/>
          <w:sz w:val="22"/>
          <w:szCs w:val="22"/>
          <w:lang w:val="en-US" w:eastAsia="en-US"/>
        </w:rPr>
        <w:t xml:space="preserve">Caruther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Tiller Ave.</w:t>
      </w:r>
    </w:p>
    <w:p>
      <w:pPr>
        <w:pStyle w:val="Normal"/>
        <w:rPr>
          <w:rFonts w:cs="Arial"/>
          <w:sz w:val="22"/>
          <w:szCs w:val="22"/>
        </w:rPr>
      </w:pPr>
      <w:r>
        <w:rPr>
          <w:rFonts w:cs="Arial"/>
          <w:sz w:val="22"/>
          <w:szCs w:val="22"/>
          <w:lang w:val="en-US" w:eastAsia="en-US"/>
        </w:rPr>
        <w:t>Caruther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7-12-2011</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strike-out indicates the exact language being waived but is still val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Our request for a waiver is based on the fact that the Open Enrollment Act, and the regulations that govern it, unfairly punish smaller rural school distri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irst, the policy of creating a list of 1000 lowest achieving schools and then limiting any district to only 10% of their schools is both unfair and inaccurate.   Caruthers Elementary has a 769 API score.  This is not a low achieving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condly, the methodology to rank all schools together – high school, middle school, elementary school – does not take into consideration the fact that the state average API scores for high schools and middle schools is significantly lower than for elementary schools.  One result – unintended I assume – is that the majority of the larger school districts, protected by the 10% quota, have a very high percent of high schools and middle schools as their Open Enrollment schools.  This shifts the burden to rural elementary schools to fill up the list.  In our region Fresno Unified is the biggest school district and most of their Open Enrollment Schools are high schools or middle schools.  Our elementary has a higher API than 41 elementary schools in Fresno Unified – only two of which are on the list.  This is unfair and inaccura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rdly, this is confusing and unfair to our students, staff, parents and community who have pulled together, worked hard and have improved every year.  This Act sends a mixed message to parents who only want what is best for their children and deserve straight honest answ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 are negative consequences to our district that need to be considered.  In our district this will result in the families with the greatest means taking their children to neighboring suburban districts with higher socio-economic bases.  This will hurt our ADA and ability to offer all of our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oss of ADA may also significantly hurt our budget because we have a commitment to the QEIA grant and will need to remain at current staff levels even with les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bottom line is that our school is being included on this list because we are small.  If we were in a larger district, even a moderately sized one, we would not be on the list.  It is really that simple.  We cannot imagine this was the intent of the legislation and are asking to be removed from the list in the best interests of our student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aruthers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5/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Orin Hirschkor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orhirschkorn@caruther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95-6402</w:t>
      </w:r>
    </w:p>
    <w:p>
      <w:pPr>
        <w:pStyle w:val="Normal"/>
        <w:rPr>
          <w:rFonts w:cs="Arial"/>
          <w:sz w:val="22"/>
          <w:szCs w:val="22"/>
        </w:rPr>
      </w:pPr>
      <w:r>
        <w:rPr>
          <w:rFonts w:cs="Arial"/>
          <w:sz w:val="22"/>
          <w:szCs w:val="22"/>
        </w:rPr>
        <w:t xml:space="preserve">Fax: </w:t>
      </w:r>
      <w:r>
        <w:rPr>
          <w:rFonts w:cs="Arial"/>
          <w:sz w:val="22"/>
          <w:szCs w:val="22"/>
          <w:lang w:val="en-US" w:eastAsia="en-US"/>
        </w:rPr>
        <w:t>559-864-885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5/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ruthers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a Corre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vanish/>
          <w:sz w:val="20"/>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8:16:00Z</dcterms:created>
  <dc:creator/>
  <dc:description/>
  <dc:language>en-US</dc:language>
  <cp:lastModifiedBy>Administrator</cp:lastModifiedBy>
  <cp:lastPrinted>2013-05-31T11:01:00Z</cp:lastPrinted>
  <dcterms:modified xsi:type="dcterms:W3CDTF">2013-06-14T18:16:00Z</dcterms:modified>
  <cp:revision>2</cp:revision>
  <dc:subject>Request by Caruthers Unified School District for a renewal to waive California Education Code Section 48352(a) and California Code of Regulations, Title 5, Section 4701, to remove Caruthers Elementary School from the Open Enrollment List of “low-achieving schools” for the 2013–14 school year.</dc:subject>
  <dc:title>July 2013 Waiver Item W10 - Meeting Agendas (CA State Board of Education)</dc:title>
</cp:coreProperties>
</file>