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38801762"/>
            <w:bookmarkStart w:id="1" w:name="__Fieldmark__0_27388017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3-2013</w:t>
            </w:r>
          </w:p>
          <w:p>
            <w:pPr>
              <w:pStyle w:val="Normal"/>
              <w:tabs>
                <w:tab w:val="clear" w:pos="1440"/>
                <w:tab w:val="left" w:pos="198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38801762"/>
            <w:bookmarkStart w:id="3" w:name="__Fieldmark__1_27388017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38801762"/>
            <w:bookmarkStart w:id="5" w:name="__Fieldmark__2_27388017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38801762"/>
      <w:bookmarkStart w:id="7" w:name="__Fieldmark__3_27388017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38801762"/>
      <w:bookmarkStart w:id="9" w:name="__Fieldmark__4_27388017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38801762"/>
      <w:bookmarkStart w:id="11" w:name="__Fieldmark__5_27388017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7"/>
        <w:rPr/>
      </w:pPr>
      <w:r>
        <w:rPr>
          <w:rFonts w:cs="Arial"/>
        </w:rPr>
        <w:t>Attachment 1:</w:t>
        <w:tab/>
        <w:t>San Diego Unified School District Request 1-3-2013 for a Quality Education Investment Act Teacher Experience Index Waiver (2 Pages)</w:t>
      </w:r>
    </w:p>
    <w:p>
      <w:pPr>
        <w:pStyle w:val="Header"/>
        <w:tabs>
          <w:tab w:val="clear" w:pos="4320"/>
          <w:tab w:val="clear" w:pos="8640"/>
          <w:tab w:val="left" w:pos="1620" w:leader="none"/>
        </w:tabs>
        <w:ind w:left="1620" w:hanging="1620"/>
        <w:rPr>
          <w:rFonts w:cs="Arial"/>
        </w:rPr>
      </w:pPr>
      <w:r>
        <w:rPr>
          <w:rFonts w:cs="Arial"/>
        </w:rPr>
      </w:r>
    </w:p>
    <w:p>
      <w:pPr>
        <w:pStyle w:val="Normal"/>
        <w:tabs>
          <w:tab w:val="clear" w:pos="1440"/>
          <w:tab w:val="left" w:pos="1620" w:leader="none"/>
        </w:tabs>
        <w:ind w:left="1620" w:hanging="1627"/>
        <w:rPr>
          <w:rFonts w:cs="Arial"/>
        </w:rPr>
      </w:pPr>
      <w:r>
        <w:rPr>
          <w:rFonts w:cs="Arial"/>
        </w:rPr>
        <w:t>Attachment 2:</w:t>
        <w:tab/>
        <w:t xml:space="preserve">San Diego Unified School District General Waiver Request 1-3-2013 </w:t>
        <w:br/>
        <w:t>(5 Pages) (Original waiver request is signed and on file in the SBE Office or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7"/>
        <w:rPr>
          <w:rFonts w:cs="Arial"/>
        </w:rPr>
      </w:pPr>
      <w:r>
        <w:rPr>
          <w:rFonts w:cs="Arial"/>
        </w:rPr>
      </w:r>
    </w:p>
    <w:p>
      <w:pPr>
        <w:pStyle w:val="Normal"/>
        <w:rPr/>
      </w:pPr>
      <w:r>
        <w:rPr>
          <w:rFonts w:cs="Arial"/>
          <w:b/>
          <w:szCs w:val="24"/>
        </w:rPr>
        <w:t>Waiver Number:</w:t>
      </w:r>
      <w:r>
        <w:rPr>
          <w:rFonts w:cs="Arial"/>
          <w:szCs w:val="24"/>
        </w:rPr>
        <w:t xml:space="preserve"> 1-3-2013               </w:t>
      </w:r>
      <w:r>
        <w:rPr>
          <w:rFonts w:cs="Arial"/>
          <w:b/>
          <w:szCs w:val="24"/>
        </w:rPr>
        <w:t>Period of Request:</w:t>
      </w:r>
      <w:r>
        <w:rPr>
          <w:rFonts w:cs="Arial"/>
          <w:szCs w:val="24"/>
        </w:rPr>
        <w:t xml:space="preserve"> July 1, 2011, to June 30, 2012</w:t>
      </w:r>
    </w:p>
    <w:p>
      <w:pPr>
        <w:pStyle w:val="Normal"/>
        <w:rPr/>
      </w:pPr>
      <w:r>
        <w:rPr>
          <w:rFonts w:cs="Arial"/>
          <w:szCs w:val="24"/>
        </w:rPr>
        <w:tab/>
        <w:tab/>
        <w:t xml:space="preserve">        </w:t>
      </w:r>
      <w:r>
        <w:rPr>
          <w:rFonts w:cs="Arial"/>
          <w:b/>
          <w:szCs w:val="24"/>
        </w:rPr>
        <w:t xml:space="preserve">Period Recommended: </w:t>
      </w:r>
      <w:r>
        <w:rPr>
          <w:rFonts w:cs="Arial"/>
          <w:szCs w:val="24"/>
        </w:rPr>
        <w:t>July 1, 2011, to June 30, 2012</w:t>
      </w:r>
    </w:p>
    <w:p>
      <w:pPr>
        <w:pStyle w:val="Normal"/>
        <w:rPr/>
      </w:pPr>
      <w:r>
        <w:rPr>
          <w:rFonts w:cs="Arial"/>
          <w:szCs w:val="24"/>
        </w:rPr>
        <w:t xml:space="preserve">Horace Mann Middle School </w:t>
        <w:tab/>
        <w:t xml:space="preserve">    </w:t>
        <w:tab/>
        <w:t xml:space="preserve">   </w:t>
      </w:r>
      <w:r>
        <w:rPr>
          <w:rFonts w:cs="Arial"/>
          <w:b/>
          <w:szCs w:val="24"/>
        </w:rPr>
        <w:t>CDS Code:</w:t>
      </w:r>
      <w:r>
        <w:rPr>
          <w:rFonts w:cs="Arial"/>
          <w:szCs w:val="24"/>
        </w:rPr>
        <w:t xml:space="preserve"> 37 68338 6059646</w:t>
      </w:r>
    </w:p>
    <w:p>
      <w:pPr>
        <w:pStyle w:val="Normal"/>
        <w:rPr>
          <w:rFonts w:cs="Arial"/>
          <w:szCs w:val="24"/>
        </w:rPr>
      </w:pPr>
      <w:r>
        <w:rPr>
          <w:rFonts w:cs="Arial"/>
          <w:szCs w:val="24"/>
        </w:rPr>
        <w:t>San Dieg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San Diego Unified School District (USD) is an urban school district located in San Diego County and has a student population of approximately 130,271 students. Horace Mann Middle School (MS) serves 980 students in grades six through eight. San Diego USD provided teacher experience information from 2005–06, the base year upon which Quality Education Investment Act (QEIA) Teacher Experience Index (TEI) targets are calculated, showing that the average San Diego USD middle school TEI is 6.6. San Diego USD’s average TEI for 2011–12 for this type of school is 7.3.</w:t>
      </w:r>
    </w:p>
    <w:p>
      <w:pPr>
        <w:pStyle w:val="Normal"/>
        <w:rPr>
          <w:rFonts w:cs="Arial"/>
          <w:szCs w:val="24"/>
        </w:rPr>
      </w:pPr>
      <w:r>
        <w:rPr>
          <w:rFonts w:cs="Arial"/>
          <w:szCs w:val="24"/>
        </w:rPr>
      </w:r>
    </w:p>
    <w:p>
      <w:pPr>
        <w:pStyle w:val="Normal"/>
        <w:rPr>
          <w:rFonts w:cs="Arial"/>
          <w:szCs w:val="24"/>
        </w:rPr>
      </w:pPr>
      <w:r>
        <w:rPr>
          <w:rFonts w:cs="Arial"/>
          <w:szCs w:val="24"/>
        </w:rPr>
        <w:t>San Diego USD states that Horace Mann MS has been battling a reputation of being an undesirable site at which to work and therefore had a high teacher turnover rate. In addition, the district states that when the school was restructured in 2008–09, 70 percent of the staff Horace Mann MS hired were predominantly newly credentialed teachers willing to work at a Program Improvement school with an Academic Performance Index score of 594. Further, the district states that Horace Mann MS has struggled to meet the QEIA TEI for two reasons: (1) Horace Mann MS’s newly credentialed teachers, and (2) because of Horace Mann MS’s very successful school improvements, student enrollment has increased, making it necessary to hire 20 more teachers, some new, in order to fulfill QEIA requirements for class size reduction.</w:t>
      </w:r>
    </w:p>
    <w:p>
      <w:pPr>
        <w:pStyle w:val="Normal"/>
        <w:rPr>
          <w:rFonts w:cs="Arial"/>
          <w:szCs w:val="24"/>
        </w:rPr>
      </w:pPr>
      <w:r>
        <w:rPr>
          <w:rFonts w:cs="Arial"/>
          <w:szCs w:val="24"/>
        </w:rPr>
      </w:r>
    </w:p>
    <w:p>
      <w:pPr>
        <w:pStyle w:val="Normal"/>
        <w:rPr>
          <w:rFonts w:cs="Arial"/>
          <w:szCs w:val="24"/>
        </w:rPr>
      </w:pPr>
      <w:r>
        <w:rPr>
          <w:rFonts w:cs="Arial"/>
          <w:szCs w:val="24"/>
        </w:rPr>
        <w:t>San Diego USD requests a waiver of the QEIA TEI target for Horace Mann MS and establishment of an alternative TEI target of 5.5 for school year 2011–12.</w:t>
      </w:r>
    </w:p>
    <w:p>
      <w:pPr>
        <w:pStyle w:val="Normal"/>
        <w:rPr>
          <w:rFonts w:cs="Arial"/>
          <w:szCs w:val="24"/>
        </w:rPr>
      </w:pPr>
      <w:r>
        <w:rPr>
          <w:rFonts w:cs="Arial"/>
          <w:szCs w:val="24"/>
        </w:rPr>
      </w:r>
    </w:p>
    <w:p>
      <w:pPr>
        <w:pStyle w:val="Normal"/>
        <w:rPr>
          <w:rFonts w:cs="Arial"/>
          <w:b/>
          <w:b/>
          <w:szCs w:val="24"/>
        </w:rPr>
      </w:pPr>
      <w:r>
        <w:rPr>
          <w:rFonts w:cs="Arial"/>
          <w:b/>
          <w:szCs w:val="24"/>
        </w:rPr>
        <w:t>Additional Local Educational Agency and School Information for Consideration:</w:t>
      </w:r>
    </w:p>
    <w:p>
      <w:pPr>
        <w:pStyle w:val="Normal"/>
        <w:rPr>
          <w:rFonts w:cs="Arial"/>
          <w:b/>
          <w:b/>
          <w:szCs w:val="24"/>
        </w:rPr>
      </w:pPr>
      <w:r>
        <w:rPr>
          <w:rFonts w:cs="Arial"/>
          <w:b/>
          <w:szCs w:val="24"/>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Cs w:val="24"/>
                <w:lang w:eastAsia="ja-JP"/>
              </w:rPr>
            </w:pPr>
            <w:r>
              <w:rPr>
                <w:rFonts w:eastAsia="Batang;바탕" w:cs="Arial"/>
                <w:bCs/>
                <w:szCs w:val="24"/>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30,2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9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 xml:space="preserve">6.6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 xml:space="preserve">5.5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Batang;바탕" w:cs="Arial"/>
                <w:szCs w:val="24"/>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Cs w:val="24"/>
                <w:lang w:eastAsia="ja-JP"/>
              </w:rPr>
            </w:pPr>
            <w:r>
              <w:rPr>
                <w:rFonts w:eastAsia="Batang;바탕" w:cs="Arial"/>
                <w:bCs/>
                <w:szCs w:val="24"/>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eastAsia="Arial" w:cs="Arial"/>
                <w:szCs w:val="24"/>
              </w:rPr>
              <w:t xml:space="preserve">  </w:t>
            </w:r>
            <w:r>
              <w:rPr>
                <w:rFonts w:cs="Arial"/>
                <w:szCs w:val="24"/>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eastAsia="Batang;바탕" w:cs="Arial"/>
                <w:bCs/>
                <w:szCs w:val="24"/>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No</w:t>
            </w:r>
          </w:p>
        </w:tc>
      </w:tr>
    </w:tbl>
    <w:p>
      <w:pPr>
        <w:pStyle w:val="Normal"/>
        <w:rPr/>
      </w:pPr>
      <w:r>
        <w:rPr>
          <w:rFonts w:cs="Arial"/>
          <w:b/>
          <w:szCs w:val="24"/>
        </w:rPr>
        <w:t>*City, Large:</w:t>
      </w:r>
      <w:r>
        <w:rPr>
          <w:rFonts w:cs="Arial"/>
          <w:szCs w:val="24"/>
        </w:rPr>
        <w:t xml:space="preserve"> Territory inside an urbanized area and inside a principal city with population of 250,000 or more.</w:t>
      </w:r>
    </w:p>
    <w:p>
      <w:pPr>
        <w:pStyle w:val="Normal"/>
        <w:rPr>
          <w:rFonts w:cs="Arial"/>
          <w:b/>
          <w:b/>
          <w:szCs w:val="24"/>
        </w:rPr>
      </w:pPr>
      <w:r>
        <w:rPr>
          <w:rFonts w:cs="Arial"/>
          <w:b/>
          <w:szCs w:val="24"/>
        </w:rPr>
      </w:r>
    </w:p>
    <w:p>
      <w:pPr>
        <w:pStyle w:val="Normal"/>
        <w:rPr>
          <w:rFonts w:cs="Arial"/>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rFonts w:cs="Arial"/>
          <w:szCs w:val="24"/>
        </w:rPr>
      </w:pPr>
      <w:r>
        <w:rPr>
          <w:rFonts w:cs="Arial"/>
          <w:szCs w:val="24"/>
        </w:rPr>
        <w:t>The California Department of Education (CDE) supports San Diego USD’s request to reduce its TEI target for Horace Mann MS for school year 2011–12.</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teachers at Horace Mann MS; (2) For the period of July 1, 2011, through June 30, 2012, the alternate TEI target of 5.5 shall be established at Horace Mann M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Cs w:val="24"/>
        </w:rPr>
      </w:pPr>
      <w:r>
        <w:rPr>
          <w:rFonts w:cs="Arial"/>
          <w:szCs w:val="24"/>
        </w:rPr>
      </w:r>
    </w:p>
    <w:p>
      <w:pPr>
        <w:pStyle w:val="Normal"/>
        <w:rPr>
          <w:rFonts w:cs="Arial"/>
          <w:szCs w:val="24"/>
        </w:rPr>
      </w:pPr>
      <w:r>
        <w:rPr>
          <w:rFonts w:cs="Arial"/>
          <w:szCs w:val="24"/>
        </w:rPr>
        <w:t>Reviewed by Horace Mann MS Schoolsite Council on February 19, 2013.</w:t>
      </w:r>
    </w:p>
    <w:p>
      <w:pPr>
        <w:pStyle w:val="Normal"/>
        <w:rPr>
          <w:rFonts w:cs="Arial"/>
          <w:szCs w:val="24"/>
        </w:rPr>
      </w:pPr>
      <w:r>
        <w:rPr>
          <w:rFonts w:cs="Arial"/>
          <w:szCs w:val="24"/>
        </w:rPr>
      </w:r>
    </w:p>
    <w:p>
      <w:pPr>
        <w:pStyle w:val="Normal"/>
        <w:rPr>
          <w:rFonts w:cs="Arial"/>
          <w:szCs w:val="24"/>
        </w:rPr>
      </w:pPr>
      <w:r>
        <w:rPr>
          <w:rFonts w:cs="Arial"/>
          <w:szCs w:val="24"/>
        </w:rPr>
        <w:t>Neutral position by San Diego Education Association, February 26, 2013.</w:t>
      </w:r>
    </w:p>
    <w:p>
      <w:pPr>
        <w:pStyle w:val="Normal"/>
        <w:rPr>
          <w:rFonts w:cs="Arial"/>
          <w:szCs w:val="24"/>
        </w:rPr>
      </w:pPr>
      <w:r>
        <w:rPr>
          <w:rFonts w:cs="Arial"/>
          <w:szCs w:val="24"/>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7"/>
        <w:rPr>
          <w:rFonts w:cs="Arial"/>
          <w:szCs w:val="24"/>
          <w:shd w:fill="FFFFFF" w:val="clear"/>
          <w:lang w:val="en-US" w:eastAsia="en-US"/>
        </w:rPr>
      </w:pPr>
      <w:r>
        <w:rPr>
          <w:rFonts w:cs="Arial"/>
          <w:b/>
          <w:szCs w:val="24"/>
        </w:rPr>
        <w:t>Local Board Approval:</w:t>
      </w:r>
      <w:r>
        <w:rPr>
          <w:rFonts w:cs="Arial"/>
          <w:szCs w:val="24"/>
        </w:rPr>
        <w:t xml:space="preserve"> February 2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        Waiver Number: </w:t>
      </w:r>
      <w:r>
        <w:rPr>
          <w:rFonts w:cs="Arial"/>
          <w:sz w:val="22"/>
          <w:szCs w:val="22"/>
          <w:lang w:val="en-US" w:eastAsia="en-US"/>
        </w:rPr>
        <w:t>1-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1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xperience Index</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Section 52055.740(a)(4)]</w:t>
      </w:r>
    </w:p>
    <w:p>
      <w:pPr>
        <w:pStyle w:val="Normal"/>
        <w:rPr>
          <w:rFonts w:cs="Arial"/>
          <w:sz w:val="22"/>
          <w:szCs w:val="22"/>
          <w:shd w:fill="FFFFFF" w:val="clear"/>
        </w:rPr>
      </w:pPr>
      <w:r>
        <w:rPr>
          <w:rFonts w:cs="Arial"/>
          <w:sz w:val="22"/>
          <w:szCs w:val="22"/>
          <w:shd w:fill="FFFFFF" w:val="clear"/>
          <w:lang w:val="en-US" w:eastAsia="en-US"/>
        </w:rPr>
        <w:t>(4) Using the index established under Section 50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On behalf of Mann Middle School, the San Diego Unified School District requests an adjustment in the QEIA Teacher Experience target for the 2011-12 school year, from 6.6 to 5.7 years of teacher experi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Mann Middle School has 60 teachers with 343 years of experience (QEIA TEI adjusted) and 455 actual years of experience or an average of 7.5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d (San Diego Union Trib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n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9/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3</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 (SDEA)</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cs="Arial"/>
          <w:sz w:val="22"/>
          <w:szCs w:val="22"/>
        </w:rPr>
      </w:pPr>
      <w:r>
        <w:rPr>
          <w:rFonts w:cs="Arial"/>
          <w:sz w:val="22"/>
          <w:szCs w:val="22"/>
        </w:rPr>
        <w:t>To:  California State Board of Education</w:t>
      </w:r>
    </w:p>
    <w:p>
      <w:pPr>
        <w:pStyle w:val="Normal"/>
        <w:rPr>
          <w:rFonts w:cs="Arial"/>
          <w:sz w:val="22"/>
          <w:szCs w:val="22"/>
        </w:rPr>
      </w:pPr>
      <w:r>
        <w:rPr>
          <w:rFonts w:cs="Arial"/>
          <w:sz w:val="22"/>
          <w:szCs w:val="22"/>
        </w:rPr>
        <w:t>From:  Courtney Young, Principal, Mann Middle School</w:t>
      </w:r>
    </w:p>
    <w:p>
      <w:pPr>
        <w:pStyle w:val="Normal"/>
        <w:rPr>
          <w:rFonts w:cs="Arial"/>
          <w:sz w:val="22"/>
          <w:szCs w:val="22"/>
        </w:rPr>
      </w:pPr>
      <w:r>
        <w:rPr>
          <w:rFonts w:cs="Arial"/>
          <w:sz w:val="22"/>
          <w:szCs w:val="22"/>
        </w:rPr>
        <w:t>Re:  Proposal for Granting Mann Middle School of the SDUSD a QEIA Waiver for TE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ckground on Mann Middle School</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Intervention reforms under Quality Education Investment Act (QEIA), such as class size reduction and increased teacher and principal training have directly and positively contributed to the levels of achievement of Mann Midd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orace Mann Middle School is located in the heart of a community of low socioeconomic status. The school is home to approximately 1,000 students from all corners of the world. With over 30 languages spoken on our campus and approximately 40% of the students learning English as a second language, 30% of our students receiving special education services and 100% students receiving free school lunch, Mann is quite unique in its diversity. The surrounding community happens to be the first San Diego settlement for new immigrant arriv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x years ago, the school’s academic performance was in steep decline. Mann did not show significant growth based on the CST scores. In 2005-2006, the school fell under state monitoring and as a result, the site was restructured. This plan resulted in the creation of three thematically focused schools. The test results showed marginal gains at the end of the third year. At this time, the district was beginning to experience budget crisis and Mann Middle restructured from three small schools back into on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restructuring, Mann has made significant academic gains in all categories for all students. In its first year of restructuring, Horace Mann exited the state monitoring process. This was highly significant because it allowed the school to provide more elective courses and establish an A-G curriculum with a high school and college bound focus. One year after Mann’s restructuring, the API score increased to 630 from 5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lthough the teachers at Mann lack the years of experience required for QEIA funding, they certainly possess the ability to improve the academic culture and achievement levels among the students. The decision to maintain our staff of less senior teachers has been made to support student achievement. This is evidenced through the increased proficiency levels of our students. It is notable that throughout the 2009 - 2012 school years, Horace Mann’s API score of 630 increased to 746. According to QEIA teaching index, our teachers have a low average number of teaching years, but it is important to note that each year they still produce an increase in academic results. Clearly, Mann’s group of less senior teachers is functioning to improve the educational experiences of all students, as substantiated by the dat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2008, Mann has maintained a stable group of staff members. This has greatly contributed to the stabilization of Mann and its academic focus. As a QEIA school, Mann teachers have received hundreds of specialized, professional development hours with a focus on student academic achievement. We have created strong PLCs centered on excelling student achievement in all content areas among all subgroups. Today our API goal is 820. Retaining the stable group of Mann teachers is essential to our continued progress to meet that target. The staff has consistently implemented the learning that has taken place during the Professional Developments, which is evidenced in the consistent trend of academic g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Horace Mann has a strong focus on pathway college curriculum such as Junior Urban Medical Professionals Program, Gateway to Technology (an engineering based course that fosters and </w:t>
      </w:r>
      <w:r>
        <w:br w:type="page"/>
      </w:r>
    </w:p>
    <w:p>
      <w:pPr>
        <w:pStyle w:val="Normal"/>
        <w:rPr>
          <w:rFonts w:cs="Arial"/>
          <w:sz w:val="22"/>
          <w:szCs w:val="22"/>
        </w:rPr>
      </w:pPr>
      <w:r>
        <w:rPr>
          <w:rFonts w:cs="Arial"/>
          <w:sz w:val="22"/>
          <w:szCs w:val="22"/>
        </w:rPr>
        <w:t xml:space="preserve">nurtures a deeper understanding of mathematical applications) foreign languages (Arabic, Mandarin Chinese and French), and a strong and successful music program. Our academic focus is to prepare each student to be college bound and leave Mann prepared in English, Math, History, and Science content standards so they may enter and succeed the Advanced Placement and A-G required high school courses. With an established group of teachers, who have consistently received specialized instruction geared to meet the particular needs of Mann, we have continued to provide a successful, rigorous, college bound curriculum for all students. </w:t>
      </w:r>
    </w:p>
    <w:p>
      <w:pPr>
        <w:pStyle w:val="Normal"/>
        <w:rPr>
          <w:rFonts w:cs="Arial"/>
          <w:sz w:val="22"/>
          <w:szCs w:val="22"/>
        </w:rPr>
      </w:pPr>
      <w:r>
        <w:rPr>
          <w:rFonts w:cs="Arial"/>
          <w:sz w:val="22"/>
          <w:szCs w:val="22"/>
        </w:rPr>
        <w:t>Denying the waiver would effectively penalize the students of Mann Middle. Programs will not remain and implementation of class size reduction instructional practices would be jeopardized. Mann Middle is confident that this waiver renewal request maintains the intent of QEIA to improve student performance and maintain fiscal responsibility, while it also provides a path for Mann to provide every student with an excellent education. Without the funds offered from the Quality Education Investment Act, Mann Middle School would not be able to continue to provide the successful academic programs currently in place.</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Arguments in Favor of the Waiv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March of 2012, I was the newly appointed Principal of Mann Middle School. It is my intent and purpose to ensure that the requirements of QEIA will be met without failure. As I began my tenure as Principal, I realized as a Vice Principal of the site I had a narrow understanding of the QEIA guidelines. Once I realized the TEI was not met at Mann, I worked with Human Resources and the district QEIA representative, Cynthia Craft to rectify the discrepancies. Since my appointment, I have thoroughly researched QEIA and have made it a priority to meet all conditions of QEI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nn Middle recognizes that any QEIA waiver must meet the intent of the QEIA law. In effect, this waiver is similar the waiver from last year under our previous administrat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Mann Middle has been battling a reputation of being an undesirable site at which to work and therefore had a very high teacher turnover rate. In the past, Mann Middle School struggled to create an academically achieving environment. In 2005-2006, the school was restructured into three small schools </w:t>
      </w:r>
      <w:bookmarkStart w:id="12" w:name="_GoBack"/>
      <w:bookmarkEnd w:id="12"/>
      <w:r>
        <w:rPr>
          <w:rFonts w:cs="Arial"/>
          <w:sz w:val="22"/>
          <w:szCs w:val="22"/>
        </w:rPr>
        <w:t>because of consistent insufficiencies in the targeted areas described by the Testing and Accountability Offices of the California Department of Education. In 2008-2009, when the school restructured back into one comprehensive site the administrative team hired 70% of the new staff from a pool of applicants that were predominately newly credentialed teachers, but willing to work at a Program Improvement school with an API 594. Few applicants were tenured teachers.</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t>Current Teaching Staff</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urrently, Mann houses a consistent group of teachers that have been at the site since 2008-2009 school year and have received three years of consistent professional development funded with QEIA funds.</w:t>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rPr>
        <w:t>Today, the majority of the teaching staff remains and they continue to work together with a common vision to exceed our present API of 746, which relatively compares to the state at 778. In subsequent years, the staff that has been added to Mann is new credentialed. Because of Mann’s newly credentialed teachers we have struggled to meet the QEIA TEI. However, working together the stabilized staff and the addition of new teachers have successfully met and often surpassed the educational goals, supported by QEIA funds.</w:t>
      </w:r>
      <w:r>
        <w:br w:type="page"/>
      </w:r>
    </w:p>
    <w:p>
      <w:pPr>
        <w:pStyle w:val="Normal"/>
        <w:rPr>
          <w:rFonts w:cs="Arial"/>
          <w:sz w:val="22"/>
          <w:szCs w:val="22"/>
        </w:rPr>
      </w:pPr>
      <w:r>
        <w:rPr>
          <w:rFonts w:cs="Arial"/>
          <w:sz w:val="22"/>
          <w:szCs w:val="22"/>
        </w:rPr>
        <w:t>Increasing Enroll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ue to improved professional development, rigorous academic programs, appropriate curriculum implementation and instruction and increased school safety, student enrollment has consistently increased. Enrollment was approximately 750 in 2008 and is currently 980. As our enrollment expanded, so has our need to hire additional teachers. In the 2008-2009 school year we had approximately 40 teachers. Currently, we have 60 content area teachers in order to match enrollment and fulfill QEIA requirements for class size redu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oss of support from the Quality Education Investment Act would severely hinder the successful work occurring at Mann Middle School in regard to increasing student achievement.  Please consider renewing this waiver so that we are able to continue to offer professional development to the teaching staff and maximize the benefits of small class size.</w:t>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rPr>
      <w:t>Quality Education Investment Act Teacher Experience Index Approval with Conditions</w:t>
    </w:r>
  </w:p>
  <w:p>
    <w:pPr>
      <w:pStyle w:val="Header"/>
      <w:jc w:val="right"/>
      <w:rPr>
        <w:rFonts w:cs="Arial"/>
        <w:sz w:val="18"/>
        <w:szCs w:val="18"/>
      </w:rPr>
    </w:pPr>
    <w:r>
      <w:rPr>
        <w:rFonts w:cs="Arial"/>
        <w:sz w:val="18"/>
        <w:szCs w:val="18"/>
      </w:rPr>
      <w:t>Page 2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3 San Diego Unified School District</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3 San Diego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21:17:00Z</dcterms:created>
  <dc:creator/>
  <dc:description/>
  <dc:language>en-US</dc:language>
  <cp:lastModifiedBy>CDE2</cp:lastModifiedBy>
  <cp:lastPrinted>2013-05-31T11:27:00Z</cp:lastPrinted>
  <dcterms:modified xsi:type="dcterms:W3CDTF">2013-06-14T20:21:00Z</dcterms:modified>
  <cp:revision>6</cp:revision>
  <dc:subject>Request by San Diego Unified School District to waive portions of California Education Code Section 52055.740(a), regarding the Teacher Experience Index under the Quality Education Investment Act.</dc:subject>
  <dc:title>July 2013 Waiver Item W23 - Meeting Agendas (CA State Board of Education)</dc:title>
</cp:coreProperties>
</file>