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mar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Academic Performance Index: Approve Changes to the Calculation of the 2012 Base Academic Performance Index.</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7669281"/>
            <w:bookmarkStart w:id="1" w:name="__Fieldmark__0_2976692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7669281"/>
            <w:bookmarkStart w:id="3" w:name="__Fieldmark__1_2976692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7669281"/>
            <w:bookmarkStart w:id="5" w:name="__Fieldmark__2_2976692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Academic Performance Index (API) reporting cycle begins with the Base API followed by the Growth API. All changes, including changes to test weights or to the calculation methodology, are incorporated first into the Base API with the same calculation method applied to the Growth API. This is done so that improvement can be consistently measured within each reporting cycl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pprove the following change to the calculation of the 2012 Base API:</w:t>
      </w:r>
    </w:p>
    <w:p>
      <w:pPr>
        <w:pStyle w:val="Normal"/>
        <w:rPr>
          <w:rFonts w:cs="Arial"/>
          <w:bCs/>
        </w:rPr>
      </w:pPr>
      <w:r>
        <w:rPr>
          <w:rFonts w:cs="Arial"/>
          <w:bCs/>
        </w:rPr>
      </w:r>
    </w:p>
    <w:p>
      <w:pPr>
        <w:pStyle w:val="Normal"/>
        <w:numPr>
          <w:ilvl w:val="0"/>
          <w:numId w:val="2"/>
        </w:numPr>
        <w:rPr>
          <w:rFonts w:cs="Arial"/>
          <w:bCs/>
        </w:rPr>
      </w:pPr>
      <w:r>
        <w:rPr>
          <w:rFonts w:cs="Arial"/>
          <w:bCs/>
        </w:rPr>
        <w:t xml:space="preserve">Eliminate the requirement that the performance levels of students in grades eight and nine taking the </w:t>
      </w:r>
      <w:r>
        <w:rPr/>
        <w:t xml:space="preserve">General Mathematics California Standards Test (CST) </w:t>
      </w:r>
      <w:r>
        <w:rPr>
          <w:rFonts w:cs="Arial"/>
          <w:bCs/>
        </w:rPr>
        <w:t xml:space="preserve">be lowered by one or two performance levels, respectively, for inclusion into the API. </w:t>
      </w:r>
    </w:p>
    <w:p>
      <w:pPr>
        <w:pStyle w:val="Normal"/>
        <w:rPr>
          <w:rFonts w:cs="Arial"/>
          <w:bCs/>
        </w:rPr>
      </w:pPr>
      <w:r>
        <w:rPr>
          <w:rFonts w:cs="Arial"/>
          <w:bCs/>
        </w:rPr>
      </w:r>
    </w:p>
    <w:p>
      <w:pPr>
        <w:pStyle w:val="Normal"/>
        <w:rPr/>
      </w:pPr>
      <w:r>
        <w:rPr/>
        <w:t>At the February 12, 2013 PSAA Advisory Committee meeting, the members unanimously supported this recommendation.</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CST in General Mathematics is based on grades six and seven state content standards. In 2002–03, the SBE required that the API credit for grade eight and nine students taking the General Mathematics CST be reduced when it was put into the API. This requirement puts a “ceiling” on the API proficiency level for grade eight and nine students who take the General Mathematics CST. As a result, the highest API proficiency level available for a grade nine student taking the General Mathematics CST is Basic and the highest API proficiency level available for a grade eight student taking the General Mathematics CST is Proficient (i.e., a grade nine student scoring advanced would have the score lowered by two proficiency levels for API purposes and be counted as “Basic”).</w:t>
      </w:r>
    </w:p>
    <w:p>
      <w:pPr>
        <w:pStyle w:val="Normal"/>
        <w:rPr/>
      </w:pPr>
      <w:r>
        <w:rPr/>
        <w:t xml:space="preserve">In January 2013, the SBE rescinded action made previously in 2010, which adopted two set of standards for grade eight mathematics: (1) Common Core State Standards for Mathematics (CCSSM) with California Additions, and (2) standards for Algebra I in grade eight. New state legislation (Senate Bill 1200), as well as federal law, requires that there be only one set of standards for each grade level in grades one through eight. The SBE replaced the prior two sets of standards with a single set of grade eight CCSSM. Success in Algebra I is crucial to students’ overall academic success and their continued interest and engagement in mathematics. The new CCSSM represent a progression of skills and knowledge that is inherently rigorous and designed to provide a strong foundation for success in Algebra I. The grade eight standards address the foundations of Algebra and include domains such as Expressions and Equations, Functions, Geometry, and Probability and Statistics. This change clarifies the mathematics standards for middle grades and provides the foundation for middle school courses, including Algebra and higher mathematics courses. This action was also made to support schools as they transition to the Common Core and rightfully leaves the decision about placement of students at the local level to ensure the unique needs of students are met. There should also be a variety of ways and opportunities for students to advance in mathematics courses. Districts are encouraged to work with their mathematics leadership, teachers, and curriculum coordinators to design pathways that best meet the needs of their students. This action does not change the requirement that students must pass Algebra I in order to graduate high school. </w:t>
      </w:r>
    </w:p>
    <w:p>
      <w:pPr>
        <w:pStyle w:val="Normal"/>
        <w:rPr/>
      </w:pPr>
      <w:r>
        <w:rPr/>
      </w:r>
    </w:p>
    <w:p>
      <w:pPr>
        <w:pStyle w:val="Normal"/>
        <w:rPr/>
      </w:pPr>
      <w:r>
        <w:rPr/>
        <w:t xml:space="preserve">Eliminating the lowering of API performance levels </w:t>
      </w:r>
      <w:r>
        <w:rPr>
          <w:rFonts w:cs="Arial"/>
          <w:bCs/>
        </w:rPr>
        <w:t xml:space="preserve">of students in grades eight and nine taking the </w:t>
      </w:r>
      <w:r>
        <w:rPr/>
        <w:t>General Mathematics CST would be another step in supporting schools as they transition to the Common Core. It would also encourage schools to concentrate on mathematics instruction that deepens students’ understanding of mathematical concepts and placing students in math courses according to their ability and readiness to succeed. The CDE will review course enrollment and assessment results data to monitor the implementation of this recommendation.</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is responsible for determining the indicators and methodology for each year’s API reporting cycle, which begins with the Base API. The 2012 Base API is scheduled for release in May 2013. </w:t>
      </w:r>
    </w:p>
    <w:p>
      <w:pPr>
        <w:pStyle w:val="Normal"/>
        <w:rPr>
          <w:rFonts w:cs="Arial"/>
        </w:rPr>
      </w:pPr>
      <w:r>
        <w:rPr>
          <w:rFonts w:cs="Arial"/>
        </w:rPr>
      </w:r>
    </w:p>
    <w:p>
      <w:pPr>
        <w:pStyle w:val="Normal"/>
        <w:rPr/>
      </w:pPr>
      <w:r>
        <w:rPr>
          <w:rFonts w:cs="Arial"/>
        </w:rPr>
        <w:t xml:space="preserve">In January 2012, the SBE adopted amendments to </w:t>
      </w:r>
      <w:r>
        <w:rPr>
          <w:i/>
        </w:rPr>
        <w:t>California Code of Regulations</w:t>
      </w:r>
      <w:r>
        <w:rPr/>
        <w:t xml:space="preserve">, Title 5 (5 </w:t>
      </w:r>
      <w:r>
        <w:rPr>
          <w:i/>
        </w:rPr>
        <w:t>CCR</w:t>
      </w:r>
      <w:r>
        <w:rPr/>
        <w:t xml:space="preserve">) sections 1039.2 and 1039.3 which defined continuous enrollment for accountability purposes and required assessment results from an alternative education program to be assigned to the school/local educational agency of residence under specific circumstances.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Fiscal impact will be minimal. All costs associated with modifying the API are included in the </w:t>
      </w:r>
      <w:r>
        <w:rPr/>
        <w:t>Analysis, Measurement, and Accountability Reporting Division</w:t>
      </w:r>
      <w:r>
        <w:rPr>
          <w:rFonts w:cs="Arial"/>
        </w:rPr>
        <w:t xml:space="preserve">’s budge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t>Non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3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PlainTextChar">
    <w:name w:val="Plain Text Char"/>
    <w:qFormat/>
    <w:rPr>
      <w:rFonts w:ascii="Arial" w:hAnsi="Arial" w:eastAsia="Calibri" w:cs="Arial"/>
      <w:color w:val="1F497D"/>
      <w:sz w:val="24"/>
      <w:szCs w:val="21"/>
    </w:rPr>
  </w:style>
  <w:style w:type="character" w:styleId="InternetLink">
    <w:name w:val="Hyperlink"/>
    <w:rPr>
      <w:color w:val="0000FF"/>
      <w:u w:val="single"/>
    </w:rPr>
  </w:style>
  <w:style w:type="character" w:styleId="HeaderChar">
    <w:name w:val="Header Char"/>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rmalWeb">
    <w:name w:val="Normal (Web)"/>
    <w:basedOn w:val="Normal"/>
    <w:qForma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Times New Roman"/>
      <w:color w:val="1F497D"/>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04:00Z</dcterms:created>
  <dc:creator>Jenny Singh</dc:creator>
  <dc:description/>
  <dc:language>en-US</dc:language>
  <cp:lastModifiedBy>Administrator</cp:lastModifiedBy>
  <cp:lastPrinted>2013-02-25T13:29:00Z</cp:lastPrinted>
  <dcterms:modified xsi:type="dcterms:W3CDTF">2013-02-26T22:11:00Z</dcterms:modified>
  <cp:revision>44</cp:revision>
  <dc:subject>Academic Performance Index: Approve Changes to the Calculation of the 2012 Base Academic Performance Index.</dc:subject>
  <dc:title>March 2013 Agenda Item 06 - Meeting Agendas (CA State Board of Education)</dc:title>
</cp:coreProperties>
</file>