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3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Discussion and Comment Regarding Local Educational Agency Requests to Waive Selected Provisions of the Elementary and Secondary Education Act Pursuant to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53486858"/>
            <w:bookmarkStart w:id="1" w:name="__Fieldmark__0_215348685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53486858"/>
            <w:bookmarkStart w:id="3" w:name="__Fieldmark__1_215348685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53486858"/>
            <w:bookmarkStart w:id="5" w:name="__Fieldmark__2_215348685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This standing item allows the California Department of Education (CDE) to brief the State Board of Education (SBE) on timely topics related to the Elementary and Secondary Education Act (ESEA) and other federal programs.</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uthorize SBE President Michael W. Kirst and State Superintendent of Public Instruction Tom Torlakson to submit comment to the U.S. Department of Education (ED) regarding local educational agency (LEA) requests to waive selected provisions of the ESEA pursuant to ESEA Section 9401.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None</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 xml:space="preserve">Any state or LEA that does not abide by the mandates or provisions of the ESEA is at risk of losing federal funding. </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p>
    <w:p>
      <w:pPr>
        <w:pStyle w:val="Normal"/>
        <w:ind w:left="1530" w:hanging="1530"/>
        <w:rPr/>
      </w:pPr>
      <w:bookmarkStart w:id="8" w:name="Text31"/>
      <w:r>
        <w:rPr>
          <w:rFonts w:cs="Arial"/>
        </w:rPr>
        <w:t>Attachment 1:</w:t>
        <w:tab/>
        <w:t>Discussion questions regarding LEA requests to waive selected provisions of the ESEA pursuant to ESEA Section 9401 will be provided in an Item Addendum.</w:t>
      </w:r>
      <w:bookmarkEnd w:id="8"/>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0:12:00Z</dcterms:created>
  <dc:creator/>
  <dc:description/>
  <dc:language>en-US</dc:language>
  <cp:lastModifiedBy>CDEemployee</cp:lastModifiedBy>
  <cp:lastPrinted>2013-02-28T11:06:00Z</cp:lastPrinted>
  <dcterms:modified xsi:type="dcterms:W3CDTF">2013-03-01T18:16:00Z</dcterms:modified>
  <cp:revision>12</cp:revision>
  <dc:subject>Elementary and Secondary Education Act: Discussion and Comment Regarding Local Educational Agency Requests to Waive Selected Provisions of the Elementary and Secondary Education Act Pursuant to Section 9401.</dc:subject>
  <dc:title>March 2013 Agenda Item 16 - Meeting Agendas (CA State Board of Education)</dc:title>
</cp:coreProperties>
</file>