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3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Discussion and Comment Regarding Local Educational Agency Requests to Waive Selected Provisions of the Elementary and Secondary Education Act Pursuant to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08351260"/>
            <w:bookmarkStart w:id="1" w:name="__Fieldmark__0_15083512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08351260"/>
            <w:bookmarkStart w:id="3" w:name="__Fieldmark__1_15083512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08351260"/>
            <w:bookmarkStart w:id="5" w:name="__Fieldmark__2_15083512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is standing item allows the California Department of Education (CDE) to brief the State Board of Education (SBE) on timely topics related to the Elementary and Secondary Education Act (ESEA) and other federal programs.</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uthorize SBE President Michael W. Kirst and State Superintendent of Public Instruction Tom Torlakson to submit comment to the U.S. Department of Education (ED) regarding local educational agency (LEA) requests to waive selected provisions of the ESEA pursuant to ESEA Section 9401.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None</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 xml:space="preserve">Any state or LEA that does not abide by the mandates or provisions of the ESEA is at risk of losing federal funding.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w:t>
        <w:tab/>
        <w:t>The Summary of California Office to Reform Education Request to Waive Provisions of the Elementary and Secondary Education Act and Analysis of State Policy Issues will be provided in an Item Addendum.</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7:09:00Z</dcterms:created>
  <dc:creator>Rena M. Carlson</dc:creator>
  <dc:description/>
  <cp:keywords>item16</cp:keywords>
  <dc:language>en-US</dc:language>
  <cp:lastModifiedBy>Rodney Okamoto</cp:lastModifiedBy>
  <cp:lastPrinted>2013-03-11T14:32:00Z</cp:lastPrinted>
  <dcterms:modified xsi:type="dcterms:W3CDTF">2013-03-11T23:09:00Z</dcterms:modified>
  <cp:revision>7</cp:revision>
  <dc:subject>Elementary and Secondary Education Act: Discussion and Comment Regarding Local Educational Agency Requests to Waive Selected Provisions of the Elementary and Secondary Education Act Pursuant to Section 9401.</dc:subject>
  <dc:title>March 2013 Agenda Item 16 - Meeting Agendas (CA State Board of Education)</dc:title>
</cp:coreProperties>
</file>