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3–15 State Board of Education-Approved Supplemental Educational Services Provider Lis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98099290"/>
            <w:bookmarkStart w:id="1" w:name="__Fieldmark__0_18980992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98099290"/>
            <w:bookmarkStart w:id="3" w:name="__Fieldmark__1_18980992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98099290"/>
            <w:bookmarkStart w:id="5" w:name="__Fieldmark__2_18980992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e State Board of Education (SBE) approve providers for a two-year period beginning July 1, 2013, through June 30, 2015, and local educational agencies (LEAs) identified for improvement or corrective action as SES providers for a one-year period beginning July 1, 2013, through June 30, 2014, based on the waiver granted by the U.S. Department of Education (ED). The summary list of providers recommended for approval is provided as Attachment 1. The summary list of LEAs identified for improvement recommended for approval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BE before offering tutoring services to low-income students attending schools advancing to Program Improvement (PI) Year 2 and beyond. The CDE has established and maintained a list of SBE-approved SES providers since June 2003.</w:t>
      </w:r>
    </w:p>
    <w:p>
      <w:pPr>
        <w:pStyle w:val="Normal"/>
        <w:rPr>
          <w:rFonts w:cs="Arial"/>
        </w:rPr>
      </w:pPr>
      <w:r>
        <w:rPr>
          <w:rFonts w:cs="Arial"/>
        </w:rPr>
      </w:r>
    </w:p>
    <w:p>
      <w:pPr>
        <w:pStyle w:val="Normal"/>
        <w:rPr/>
      </w:pPr>
      <w:r>
        <w:rPr/>
        <w:t xml:space="preserve">Title 34, </w:t>
      </w:r>
      <w:r>
        <w:rPr>
          <w:i/>
        </w:rPr>
        <w:t>Code of Federal Regulations</w:t>
      </w:r>
      <w:r>
        <w:rPr/>
        <w:t xml:space="preserve"> (34 </w:t>
      </w:r>
      <w:r>
        <w:rPr>
          <w:i/>
        </w:rPr>
        <w:t xml:space="preserve">CFR) </w:t>
      </w:r>
      <w:r>
        <w:rPr/>
        <w:t xml:space="preserve">Section 200.47(b)(1)(iv)(A) and (B) prohibits an SEA from approving requests to provide SES services from LEAs identified for improvement or corrective action. However, the SEA may request a waiver of these provisions. A waiver request was submitted to the ED on May 2, 2012. On August 17, 2012, </w:t>
      </w:r>
      <w:r>
        <w:rPr>
          <w:rFonts w:cs="Arial"/>
        </w:rPr>
        <w:t xml:space="preserve">ED granted the request for a two-year period. The response letter from ED is available as a PDF on the SBE Web site at </w:t>
      </w:r>
      <w:hyperlink r:id="rId3">
        <w:r>
          <w:rPr>
            <w:rStyle w:val="InternetLink"/>
            <w:rFonts w:cs="Arial"/>
          </w:rPr>
          <w:t>http://www.cde.ca.gov/be/ag/ag/yr12/documents/nov12item19a01.pdf</w:t>
        </w:r>
      </w:hyperlink>
      <w:r>
        <w:rPr>
          <w:rFonts w:cs="Arial"/>
        </w:rPr>
        <w:t xml:space="preserve">. You can find an accessible alternative version of the letter at </w:t>
      </w:r>
      <w:hyperlink r:id="rId4">
        <w:r>
          <w:rPr>
            <w:rStyle w:val="InternetLink"/>
            <w:rFonts w:cs="Arial"/>
          </w:rPr>
          <w:t>http://www.cde.ca.gov/be/ag/ag/yr12/nov12item19a1aav.asp</w:t>
        </w:r>
      </w:hyperlink>
      <w:r>
        <w:rPr>
          <w:rFonts w:cs="Arial"/>
        </w:rPr>
        <w:t xml:space="preserv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uly 2011 and January 2012 meetings, the SBE approved 21 PI LEAs based on an approved waiver of 34 </w:t>
      </w:r>
      <w:r>
        <w:rPr>
          <w:rFonts w:cs="Arial"/>
          <w:i/>
        </w:rPr>
        <w:t xml:space="preserve">CFR </w:t>
      </w:r>
      <w:r>
        <w:rPr>
          <w:rFonts w:cs="Arial"/>
        </w:rPr>
        <w:t>Section 200.47(b)(1)(iv)(A) and (B) granted for the 2011–12 school year.</w:t>
      </w:r>
    </w:p>
    <w:p>
      <w:pPr>
        <w:pStyle w:val="Normal"/>
        <w:rPr>
          <w:rFonts w:cs="Arial"/>
        </w:rPr>
      </w:pPr>
      <w:r>
        <w:rPr>
          <w:rFonts w:cs="Arial"/>
        </w:rPr>
      </w:r>
    </w:p>
    <w:p>
      <w:pPr>
        <w:pStyle w:val="Normal"/>
        <w:rPr>
          <w:rFonts w:cs="Arial"/>
        </w:rPr>
      </w:pPr>
      <w:r>
        <w:rPr>
          <w:rFonts w:cs="Arial"/>
        </w:rPr>
        <w:t>At its January 2010 meeting, the SBE approved 14 PI LEAs based on an approved waiver for the 2009–10 school year.</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3–15 Supplemental Educational Services Provider Applicant List (9 Pages)</w:t>
      </w:r>
    </w:p>
    <w:p>
      <w:pPr>
        <w:pStyle w:val="Normal"/>
        <w:ind w:left="1620" w:hanging="1620"/>
        <w:rPr>
          <w:rFonts w:cs="Arial"/>
        </w:rPr>
      </w:pPr>
      <w:r>
        <w:rPr>
          <w:rFonts w:cs="Arial"/>
        </w:rPr>
      </w:r>
    </w:p>
    <w:p>
      <w:pPr>
        <w:pStyle w:val="NormalWeb"/>
        <w:spacing w:before="0" w:after="0"/>
        <w:ind w:left="1620" w:hanging="1620"/>
        <w:rPr>
          <w:rFonts w:ascii="Arial" w:hAnsi="Arial" w:cs="Arial"/>
        </w:rPr>
      </w:pPr>
      <w:r>
        <w:rPr>
          <w:rFonts w:cs="Arial" w:ascii="Arial" w:hAnsi="Arial"/>
        </w:rPr>
        <w:t>Attachment 2:</w:t>
        <w:tab/>
        <w:t>California Department of Education Recommended 2013–14 Program Improvement Local Educational Agencies Supplemental Educational Services Provider Applicant List (1 Page)</w:t>
      </w:r>
    </w:p>
    <w:p>
      <w:pPr>
        <w:pStyle w:val="Normal"/>
        <w:ind w:left="1620" w:hanging="1620"/>
        <w:rPr>
          <w:rFonts w:ascii="Arial" w:hAnsi="Arial"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California Department of Education Recommended 2013–15</w:t>
      </w:r>
    </w:p>
    <w:p>
      <w:pPr>
        <w:pStyle w:val="Normal"/>
        <w:jc w:val="center"/>
        <w:rPr>
          <w:b/>
          <w:b/>
        </w:rPr>
      </w:pPr>
      <w:r>
        <w:rPr>
          <w:b/>
        </w:rPr>
        <w:t>Supplemental Educational Services Provider Applicant List</w:t>
      </w:r>
    </w:p>
    <w:p>
      <w:pPr>
        <w:pStyle w:val="Normal"/>
        <w:jc w:val="center"/>
        <w:rPr>
          <w:b/>
          <w:b/>
        </w:rPr>
      </w:pPr>
      <w:r>
        <w:rPr>
          <w:b/>
        </w:rPr>
      </w:r>
    </w:p>
    <w:tbl>
      <w:tblPr>
        <w:tblW w:w="10560" w:type="dxa"/>
        <w:jc w:val="center"/>
        <w:tblInd w:w="0" w:type="dxa"/>
        <w:tblLayout w:type="fixed"/>
        <w:tblCellMar>
          <w:top w:w="101" w:type="dxa"/>
          <w:left w:w="115" w:type="dxa"/>
          <w:bottom w:w="101" w:type="dxa"/>
          <w:right w:w="115" w:type="dxa"/>
        </w:tblCellMar>
      </w:tblPr>
      <w:tblGrid>
        <w:gridCol w:w="3000"/>
        <w:gridCol w:w="1290"/>
        <w:gridCol w:w="750"/>
        <w:gridCol w:w="1080"/>
        <w:gridCol w:w="720"/>
        <w:gridCol w:w="720"/>
        <w:gridCol w:w="960"/>
        <w:gridCol w:w="2040"/>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lang w:val="fr-FR"/>
              </w:rPr>
            </w:pPr>
            <w:r>
              <w:rPr>
                <w:rFonts w:cs="Arial"/>
                <w:sz w:val="22"/>
                <w:szCs w:val="22"/>
              </w:rPr>
              <w:t>! ! # 1 At-Home Tutor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 1 Touch-Screen Tablet Computer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 1 WE CAN Querer es Poder with NOOK TABLETS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1 Computadora Gratis para Ti !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1 on 1 Tutoring with Smart Phon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ACE Tutoring Servic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Achieve Succes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 MathWiz</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1 Academic Tutor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Educando con Tableta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8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in Learning Online,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Writing &amp; Reading Specialists, a program of Transformational Learning &amp; Coach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1 2 3 MATH AND READ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2 3 MATH (Woodland Hills Learn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to 1 Academic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to 1 Study Buddy Tutoring,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 Better Tomorrow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 to Z In-Home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 Tree of Knowledge Educational Servic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avanza (Extreme Learning DBA Aavanz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BC Phonetic Reading School,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cademic Tutoring Servic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ce it! Tutoring Powered by Sylvan Learning-(Zoglin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celerado Academic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Achievement Matter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Achievement Solutions, LLC DBA Sylvan Rialt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dvanced Reading Solution LLC dba UROK Learning Institut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dvocates 4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ffluent Acces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fter School Programs, Inc. dba ASP</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leta Pallios DBA Huntington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Alexandria Learning Academy,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Alpha Learning Centers LLC dba Sylvan Learning Center Huntington Be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9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lternatives Unlimited,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Applied Scholastics Internationa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6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Arithmetic Solution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0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Aspirar a la Educac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7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B.E.L.L. Foundation d/b/a BELL (Building Educated Leaders for Life Found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Boost! West Oaklan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4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Boys &amp; Girls Clubs of Garden Grov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116"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Brain Hurricane,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Brier VI, Inc. DBA Huntington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California Tutoring Company,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Catapult Learning West, LLC (DBA Catapult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8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Center for Fathers and Famili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esar Chavez Found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Club Z! In-Home Tutoring Servic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Club Z! In-Home Tutoring, Romano-Shuster, Inc. dba Club Z! In-Home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Cyber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Doctrina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Education Futures Corp.</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Educational Advantage, LLC. DBA: Xamaze In Home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Empowerment Learning Service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ETS Educational &amp; Tutorial Service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Expect Success Tutor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Extreme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Foundations Educational Servi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2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Friendly Community Outreach Center (FCO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Gandara Educational Services, LLC. dba. Club Z! In-Home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Higher Ground Progra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air Learning,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amie M. Perkins, LLC, DBA: Club Z! Tutoring Servi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JR Tutoring, LLC dba Tutoring Club of Watsonvill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ump Into Reading, JIR Enterpris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lang w:val="fr-FR"/>
              </w:rPr>
            </w:pPr>
            <w:r>
              <w:rPr>
                <w:rFonts w:cs="Arial"/>
                <w:sz w:val="22"/>
                <w:szCs w:val="22"/>
              </w:rPr>
              <w:t>KnowledgePoints a DBA of Academic Achievement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nowledgeQuest,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KnowledgeQuest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onishi Consulting LLC, DBA Kumon Math and Reading Center of Stant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TCO, LLC, DBA, Club Z In-Home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umon Math &amp; Reading Center of San Fernand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umon Math and Reading Chino-Nort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keside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ding Edge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ding Edge Tutors Inc. dba Adelante Online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8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ding Edge Tutors Inc. dba Educando Lider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 It Online,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557"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 with Laptop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It System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ricela Castro, dba Club Z! In-Home Tutoring Servic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Math Support Service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Private School</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iracle Math Coaching- Accelerated Brain Based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ving Forward Education, DBA Girls Moving Forward, Boys Moving Forwar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Vision Partner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hall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not in Program Improvement</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xford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sadena LEARNs After School Progra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hung and Associates DBA Oxford Tutor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eferred Choic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rogressive Instruction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ogressive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oject Life Impa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roject SHARE - SES- Shasta County Office of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ro-Youth / HEART After-School Progra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R. Houtzer &amp; Associates, Inc., DBA/Club Z! In-Home Tutoring Services ("Club Z!")</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Reading and Beyond</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Regal Pacific Group, LLC DBA Huntington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o Hondo Education Consortium (DBA LEAR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Rocket Learning Partners, LLC. DBA: Rocket Learning On-Li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SB Education, Inc dba Sylvan Learning of Santa Clara Coun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anger Academy Charter 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Public School not in Program Improvement</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ERRF After School Program, DBA After School Academy-Tehama Co.</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County Office of Education</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mart Education LLC DBA Club Z Tutor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TAR, Inc. (STAR Educati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ullivan Learning System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Sylvan Learning Centers, The Southern California Learning Corp.</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ylvan Learning - MixPage Educational Service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ylvan Learning of Bonita Operated by 40 Acres and A Mind,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ylvan Learning of La Mesa Operated by 40 Acres and A Mind,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ylvan Learning of San Mateo Coun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arget Excellence Program,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he Great Change Corporation, dba: Kumon Math and Reading Center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he Learning Curv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he Nia Foundation,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otal Education Solution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utorial Servic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TUTORIFI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utoring Kid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Tutoring O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ole Proprietorship</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TUTORS &amp; MORE,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TutorWorks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Ultimate Success Learning</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e Care San Jacinto Valley,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NO Scholastic Enrichment DBA Huntington Learning Cent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You Can Do I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Youth Policy Institut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color w:val="000000"/>
                <w:sz w:val="22"/>
                <w:szCs w:val="22"/>
              </w:rPr>
              <w:t>Non-profit agency</w:t>
            </w:r>
          </w:p>
        </w:tc>
      </w:tr>
    </w:tbl>
    <w:p>
      <w:pPr>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pPr>
      <w:r>
        <w:rPr>
          <w:b/>
        </w:rPr>
        <w:t>California Department of Education Recommended 2013–14</w:t>
      </w:r>
    </w:p>
    <w:p>
      <w:pPr>
        <w:pStyle w:val="Normal"/>
        <w:jc w:val="center"/>
        <w:rPr>
          <w:b/>
          <w:b/>
        </w:rPr>
      </w:pPr>
      <w:r>
        <w:rPr>
          <w:b/>
        </w:rPr>
        <w:t>Program Improvement Local Educational Agencies</w:t>
      </w:r>
    </w:p>
    <w:p>
      <w:pPr>
        <w:pStyle w:val="Normal"/>
        <w:jc w:val="center"/>
        <w:rPr>
          <w:b/>
          <w:b/>
        </w:rPr>
      </w:pPr>
      <w:r>
        <w:rPr>
          <w:b/>
        </w:rPr>
        <w:t>Supplemental Educational Services Provider Applicant List</w:t>
      </w:r>
    </w:p>
    <w:p>
      <w:pPr>
        <w:pStyle w:val="Normal"/>
        <w:jc w:val="center"/>
        <w:rPr/>
      </w:pPr>
      <w:r>
        <w:rPr/>
        <w:t xml:space="preserve">(NOTE: U.S. Department of Education approval of waiver allows for approval of one year to provide SES services) </w:t>
      </w:r>
    </w:p>
    <w:p>
      <w:pPr>
        <w:pStyle w:val="Normal"/>
        <w:jc w:val="center"/>
        <w:rPr/>
      </w:pPr>
      <w:r>
        <w:rPr/>
      </w:r>
    </w:p>
    <w:tbl>
      <w:tblPr>
        <w:tblW w:w="10560" w:type="dxa"/>
        <w:jc w:val="center"/>
        <w:tblInd w:w="0" w:type="dxa"/>
        <w:tblLayout w:type="fixed"/>
        <w:tblCellMar>
          <w:top w:w="101" w:type="dxa"/>
          <w:left w:w="115" w:type="dxa"/>
          <w:bottom w:w="101" w:type="dxa"/>
          <w:right w:w="115" w:type="dxa"/>
        </w:tblCellMar>
      </w:tblPr>
      <w:tblGrid>
        <w:gridCol w:w="3000"/>
        <w:gridCol w:w="1290"/>
        <w:gridCol w:w="750"/>
        <w:gridCol w:w="1080"/>
        <w:gridCol w:w="720"/>
        <w:gridCol w:w="720"/>
        <w:gridCol w:w="960"/>
        <w:gridCol w:w="2040"/>
      </w:tblGrid>
      <w:tr>
        <w:trPr>
          <w:tblHeader w:val="true"/>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Antioch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lang w:val="fr-FR"/>
              </w:rPr>
            </w:pPr>
            <w:r>
              <w:rPr>
                <w:rFonts w:cs="Arial"/>
                <w:bCs/>
                <w:sz w:val="22"/>
                <w:szCs w:val="22"/>
              </w:rPr>
              <w:t>Cutler-Orosi Unified SES Program</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Garden Grove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Norwalk-La Mirada</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Orange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San Juan Unified School</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28"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Santa Ana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69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Twin Rivers Unified School Distric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bl>
    <w:p>
      <w:pPr>
        <w:pStyle w:val="Normal"/>
        <w:ind w:left="1620" w:hanging="1620"/>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9</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2/documents/nov12item19a01.pdf" TargetMode="External"/><Relationship Id="rId4" Type="http://schemas.openxmlformats.org/officeDocument/2006/relationships/hyperlink" Target="http://www.cde.ca.gov/be/ag/ag/yr12/nov12item19a1aav.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23:08:00Z</dcterms:created>
  <dc:creator>CDE</dc:creator>
  <dc:description/>
  <dc:language>en-US</dc:language>
  <cp:lastModifiedBy>CDEemployee</cp:lastModifiedBy>
  <cp:lastPrinted>2013-02-28T13:06:00Z</cp:lastPrinted>
  <dcterms:modified xsi:type="dcterms:W3CDTF">2013-03-01T18:50:00Z</dcterms:modified>
  <cp:revision>38</cp:revision>
  <dc:subjec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3–15 State Board of Education-Approved Supplemental Educational Services Provider List.</dc:subject>
  <dc:title>March 2013 Agenda Item 24 - Meeting Agendas (CA State Board of Education)</dc:title>
</cp:coreProperties>
</file>