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1269473"/>
            <w:bookmarkStart w:id="1" w:name="__Fieldmark__0_7812694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b/>
              </w:rPr>
              <w:t>Alum Rock Union 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 xml:space="preserve"> 63-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1269473"/>
            <w:bookmarkStart w:id="3" w:name="__Fieldmark__1_7812694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81269473"/>
            <w:bookmarkStart w:id="5" w:name="__Fieldmark__2_7812694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81269473"/>
      <w:bookmarkStart w:id="7" w:name="__Fieldmark__3_7812694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81269473"/>
      <w:bookmarkStart w:id="9" w:name="__Fieldmark__4_7812694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81269473"/>
      <w:bookmarkStart w:id="11" w:name="__Fieldmark__5_7812694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t</w:t>
      </w:r>
      <w:r>
        <w:rPr>
          <w:rFonts w:cs="Arial"/>
          <w:lang w:val="en-US" w:eastAsia="en-US"/>
        </w:rPr>
        <w:t xml:space="preserve">hat the bonded indebtedness limits be waived with the following conditions:1) the district’s total bonded indebtedness, as a percent of assessed valuation, does not exceed 1.75 percent, 2) the waiver is limited to the sale of bonds approved by the voters in the November 2012 election, 3) the tax rate levied at the time of bond issuance does not exceed the amount authorized by the voters to secure the bonds, 4) the waiver is limited to two years less one day, and 5) Capital Appreciation Bonds (CABs) are not issued subsequent to approval of this waiver if the debt ratio goes above 1.25 percent.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ind w:right="-180" w:hanging="0"/>
        <w:rPr>
          <w:rFonts w:cs="Arial"/>
        </w:rPr>
      </w:pPr>
      <w:r>
        <w:rPr>
          <w:rFonts w:cs="Arial"/>
        </w:rPr>
      </w:r>
    </w:p>
    <w:p>
      <w:pPr>
        <w:pStyle w:val="Normal"/>
        <w:ind w:right="-180" w:hanging="0"/>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rPr>
          <w:rFonts w:cs="Arial"/>
        </w:rPr>
      </w:pPr>
      <w:r>
        <w:rPr>
          <w:rFonts w:cs="Arial"/>
        </w:rPr>
      </w:r>
    </w:p>
    <w:p>
      <w:pPr>
        <w:pStyle w:val="Normal"/>
        <w:rPr/>
      </w:pPr>
      <w:r>
        <w:rPr/>
        <w:t xml:space="preserve">As assessed property values have declined in recent years, some districts that project increased assessed values in the future have issued Capital Appreciation Bonds (CABs). Principal and interest payments on CABs are postponed until a later date. Therefore, they do not require an immediate tax levy, which allows districts to raise needed capital without exceeding the maximum tax rate. </w:t>
      </w:r>
    </w:p>
    <w:p>
      <w:pPr>
        <w:pStyle w:val="Normal"/>
        <w:ind w:right="-180" w:hanging="0"/>
        <w:rPr>
          <w:rFonts w:cs="Arial"/>
          <w:lang w:val="en-US" w:eastAsia="en-US"/>
        </w:rPr>
      </w:pPr>
      <w:r>
        <w:rPr>
          <w:rFonts w:cs="Arial"/>
          <w:lang w:val="en-US" w:eastAsia="en-US"/>
        </w:rPr>
      </w:r>
    </w:p>
    <w:p>
      <w:pPr>
        <w:pStyle w:val="Normal"/>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refore, at this time, CDE is not recommending approval of waivers that would enable a district to issue CABs. </w:t>
      </w:r>
      <w:r>
        <w:rPr/>
        <w:t>According to the District, it does not plan to issue CABs as a result of the increased cap.</w:t>
      </w:r>
    </w:p>
    <w:p>
      <w:pPr>
        <w:pStyle w:val="Normal"/>
        <w:rPr>
          <w:rFonts w:cs="Arial"/>
          <w:lang w:val="en-US" w:eastAsia="en-US"/>
        </w:rPr>
      </w:pPr>
      <w:r>
        <w:rPr>
          <w:rFonts w:cs="Arial"/>
          <w:lang w:val="en-US" w:eastAsia="en-US"/>
        </w:rPr>
      </w:r>
    </w:p>
    <w:p>
      <w:pPr>
        <w:pStyle w:val="Normal"/>
        <w:ind w:right="-180" w:hanging="0"/>
        <w:rPr>
          <w:rFonts w:cs="Arial"/>
          <w:lang w:val="en-US" w:eastAsia="en-US"/>
        </w:rPr>
      </w:pPr>
      <w:r>
        <w:rPr>
          <w:rFonts w:cs="Arial"/>
        </w:rPr>
        <w:t>CDE has reviewed the waiver and the district’s schedule of assessed valuation and principal reduction to estimate the period of time that the waiver will be needed. The CDE recommends t</w:t>
      </w:r>
      <w:r>
        <w:rPr>
          <w:rFonts w:cs="Arial"/>
          <w:lang w:val="en-US" w:eastAsia="en-US"/>
        </w:rPr>
        <w:t>hat the bonded indebtedness limits be waived with the following conditions:1) the district’s total bonded indebtedness, as a percent of assessed valuation, does not exceed 1.75 percent, 2) the waiver is limited to the sale of bonds approved by the voters in the November 2012 election, 3) the tax rate levied at the time of bond issuance does not exceed the amount authorized by the voters to secure the bonds, 4) the waiver is limited to two years less one day,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Alum Rock Union ESD has a student population of 12,152 and is located in a urban area in Santa Cl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4, 2013, to March 13, 2015 recommended. District requested January 1, 2013, to June 30, 2018.</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2</w:t>
      </w:r>
    </w:p>
    <w:p>
      <w:pPr>
        <w:pStyle w:val="Normal"/>
        <w:rPr>
          <w:rFonts w:cs="Arial"/>
          <w:b/>
          <w:b/>
          <w:bCs/>
        </w:rPr>
      </w:pPr>
      <w:r>
        <w:rPr>
          <w:rFonts w:cs="Arial"/>
          <w:b/>
          <w:bCs/>
        </w:rPr>
      </w:r>
    </w:p>
    <w:p>
      <w:pPr>
        <w:pStyle w:val="Normal"/>
        <w:rPr/>
      </w:pPr>
      <w:r>
        <w:rPr>
          <w:b/>
          <w:bCs/>
        </w:rPr>
        <w:t>Name of bargaining unit/representative(s) consulted:</w:t>
      </w:r>
      <w:r>
        <w:rPr/>
        <w:t xml:space="preserve"> </w:t>
      </w:r>
    </w:p>
    <w:p>
      <w:pPr>
        <w:pStyle w:val="Normal"/>
        <w:rPr/>
      </w:pPr>
      <w:r>
        <w:rPr/>
        <w:t>Alum Rock Educators Association: Jocelyn Merz, president</w:t>
      </w:r>
    </w:p>
    <w:p>
      <w:pPr>
        <w:pStyle w:val="Normal"/>
        <w:rPr/>
      </w:pPr>
      <w:r>
        <w:rPr/>
        <w:t>California School Employees Association: Sharon Fontaine,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81269473"/>
      <w:bookmarkStart w:id="13" w:name="__Fieldmark__6_78126947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81269473"/>
      <w:bookmarkStart w:id="15" w:name="__Fieldmark__7_7812694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81269473"/>
      <w:bookmarkStart w:id="17" w:name="__Fieldmark__8_78126947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781269473"/>
      <w:bookmarkStart w:id="19" w:name="__Fieldmark__9_7812694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781269473"/>
      <w:bookmarkStart w:id="21" w:name="__Fieldmark__10_7812694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781269473"/>
      <w:bookmarkStart w:id="23" w:name="__Fieldmark__11_781269473"/>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rPr>
        <w:t>at San Jose Mercury News</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uperintendent’s Parent Advisory Resourc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81269473"/>
      <w:bookmarkStart w:id="25" w:name="__Fieldmark__12_7812694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81269473"/>
      <w:bookmarkStart w:id="27" w:name="__Fieldmark__13_7812694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3, 2012</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s>
        <w:ind w:left="1620" w:hanging="1620"/>
        <w:rPr/>
      </w:pPr>
      <w:r>
        <w:rPr/>
        <w:t>Attachment 1:  Alum Rock Union Elementary School District General Waiver Request 63-10-2012 (2 pages) (Original waiver request is signed and on file in the SBE Office or the Waiver Office.)</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63-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0:00: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0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r>
    </w:p>
    <w:p>
      <w:pPr>
        <w:pStyle w:val="Normal"/>
        <w:widowControl/>
        <w:rPr>
          <w:rFonts w:cs="Arial"/>
          <w:sz w:val="22"/>
          <w:szCs w:val="22"/>
        </w:rPr>
      </w:pPr>
      <w:r>
        <w:rPr>
          <w:rFonts w:cs="Arial"/>
          <w:sz w:val="22"/>
          <w:szCs w:val="22"/>
        </w:rPr>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SBE may waive all or part of any sect. of Ed. Cod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1.95% until June 30, 2018. Due to decreases in assessed valuation of taxable property within the District, the District is currently unable to access most of the $139,999,672 remaining authorization from the $179,000,000 approved by the voters  on June 3, 2008 (Measure G). In addition, at the upcoming election on November 6, 2012, District voters are being asked to approve the District’s Measure J, providing for an additional bond authorization of $125,000,000. Both bond measures are “Proposition 39” measures. Approval of this waiver request would allow the District to issue bonds from either or both bond authorizations and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several years until the bonding capacity of the District falls below the limit set forth in the California </w:t>
      </w:r>
      <w:r>
        <w:rPr>
          <w:rFonts w:cs="Arial"/>
          <w:i/>
          <w:sz w:val="22"/>
          <w:szCs w:val="22"/>
          <w:lang w:val="en-US" w:eastAsia="en-US"/>
        </w:rPr>
        <w:t>Education Code</w:t>
      </w:r>
      <w:r>
        <w:rPr>
          <w:rFonts w:cs="Arial"/>
          <w:sz w:val="22"/>
          <w:szCs w:val="22"/>
          <w:lang w:val="en-US" w:eastAsia="en-US"/>
        </w:rPr>
        <w:t>. Approval of this request would allow the District to make progress in its goal of meeting the needs of its students and delivering to District constituents the facility improvements promised by both bond measures. Please find attached a table showing Historical Assessed Values for Fiscal Years 2000-01 through 2012-13, and a Summary of General Obligation Bond Indebtedness versus Projected Debt Limits. On the basis of current market interest rates, the District anticipates that with approval of this waiver it would be able to issue approximately $35,000,000 of bonds from the proposed new bond authorization within the legal tax rate limit of $30 per year per $100,000 of assessed valuation. Should the bond measure fail, the District anticipates is would issue approximately only $8,000,000 from the existing 2008 bond authorization within the legal tax rate limit of $30 per year per $100,000 of assessed valuation. Accordingly, the analysis presented has been formulated to show the effects on the bonded indebtedness of the higher bond amount. The requested Outstanding Bonded Indebtedness limit of 1.95% is intended to accommodate an issuance amount higher than $35,000,000, in case interest rate movements allow for a higher issuance within the legal tax rate limit of $30 per year per $100,000 of assessed valua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5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sn Jose Mercury New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Parent Advisory Resource Council</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Latas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Bu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latasa@ar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47</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4/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4/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haron Fontain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Cs w:val="24"/>
          <w:shd w:fill="FFFFFF" w:val="clear"/>
        </w:rPr>
      </w:pPr>
      <w:r>
        <w:rPr>
          <w:rFonts w:cs="Arial"/>
          <w:sz w:val="22"/>
          <w:szCs w:val="22"/>
          <w:shd w:fill="FFFFFF" w:val="clear"/>
          <w:lang w:val="en-US" w:eastAsia="en-US"/>
        </w:rPr>
        <w:t>Comments</w:t>
      </w:r>
      <w:r>
        <w:rPr>
          <w:rFonts w:cs="Arial"/>
          <w:szCs w:val="24"/>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Header"/>
        <w:tabs>
          <w:tab w:val="clear" w:pos="4320"/>
          <w:tab w:val="clear" w:pos="8640"/>
        </w:tabs>
        <w:ind w:left="1620" w:hanging="162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 Waive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59:00Z</dcterms:created>
  <dc:creator/>
  <dc:description/>
  <dc:language>en-US</dc:language>
  <cp:lastModifiedBy>Administrator</cp:lastModifiedBy>
  <cp:lastPrinted>2013-02-20T12:15:00Z</cp:lastPrinted>
  <dcterms:modified xsi:type="dcterms:W3CDTF">2013-02-25T16:45:00Z</dcterms:modified>
  <cp:revision>52</cp:revision>
  <dc:subject>Request by Alum Rock Uni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dc:subject>
  <dc:title>March 2013 Waiver Item W-07 - Meeting Agendas (CA State Board of Education)</dc:title>
</cp:coreProperties>
</file>