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sib-iad-may13item03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achment 1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e 1 of 1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ifornia Department of Education Recommended 2013–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al Educational Services Additional Provider Applicant Li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ed on Appe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161"/>
        <w:gridCol w:w="1428"/>
        <w:gridCol w:w="973"/>
        <w:gridCol w:w="1061"/>
        <w:gridCol w:w="1272"/>
        <w:gridCol w:w="839"/>
        <w:gridCol w:w="1582"/>
      </w:tblGrid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vider Nam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nglish-Language Ar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thematic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cienc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nglish Learner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Student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it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isabiliti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ype of Entity</w:t>
            </w:r>
          </w:p>
        </w:tc>
      </w:tr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¡Aprende! Tutoring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 Profit Agency</w:t>
            </w:r>
          </w:p>
        </w:tc>
      </w:tr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unity College Foundati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n Profit Agency</w:t>
            </w:r>
          </w:p>
        </w:tc>
      </w:tr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  <w:t>Professional Tutors of Americ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 Profit Agency</w:t>
            </w:r>
          </w:p>
        </w:tc>
      </w:tr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  <w:t>Studentnest, Inc. (dba: studentnest.com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 Profit Agency</w:t>
            </w:r>
          </w:p>
        </w:tc>
      </w:tr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rld Literacy Crusad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n Profit Agency</w:t>
            </w:r>
          </w:p>
        </w:tc>
      </w:tr>
    </w:tbl>
    <w:p>
      <w:p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2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7:21:00Z</dcterms:created>
  <dc:creator>CDE</dc:creator>
  <dc:description/>
  <cp:keywords/>
  <dc:language>en-US</dc:language>
  <cp:lastModifiedBy>Princep Uclaray</cp:lastModifiedBy>
  <cp:lastPrinted>2013-05-03T09:04:00Z</cp:lastPrinted>
  <dcterms:modified xsi:type="dcterms:W3CDTF">2013-05-03T20:06:00Z</dcterms:modified>
  <cp:revision>9</cp:revision>
  <dc:subject>Elementary and Secondary Education Act: Supplemental Educational Services Providers: Approval of Additional Providers to the 2013-15 State Board of Education-Approved Supplemental Educational Services Provider List Based on Appeal, Including Local Educational Agencies Identified for Improvement Based on a Waiver Granted by the U.S. Department of Education Under the Elementary and Secondary Education Act, Section 9401.</dc:subject>
  <dc:title>May 2013 Agenda Item 23 Attachment 1 Revised - Meeting Agendas (CA State Board of Education)</dc:title>
</cp:coreProperties>
</file>