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Request by </w:t>
            </w:r>
            <w:r>
              <w:rPr>
                <w:rFonts w:cs="Arial"/>
                <w:b/>
              </w:rPr>
              <w:t>Chula Vista Elementary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Chula Vista Elementary School District and South Bay Family Young Men’s Christian Association (YMCA) to enter into leases and agreements relating to real property and buildings to be used jointly by the district and the South Bay Family YMCA. </w:t>
            </w:r>
          </w:p>
          <w:p>
            <w:pPr>
              <w:pStyle w:val="Normal"/>
              <w:rPr>
                <w:rFonts w:cs="Arial"/>
                <w:b/>
                <w:b/>
                <w:bCs/>
                <w:caps/>
              </w:rPr>
            </w:pPr>
            <w:r>
              <w:rPr>
                <w:rFonts w:eastAsia="Arial" w:cs="Arial"/>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4831183"/>
            <w:bookmarkStart w:id="1" w:name="__Fieldmark__0_42483118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4831183"/>
            <w:bookmarkStart w:id="3" w:name="__Fieldmark__1_4248311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4831183"/>
            <w:bookmarkStart w:id="5" w:name="__Fieldmark__2_4248311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17524(a) specifies the governing board of a school district shall not approve any joint occupancy proposal nor enter into a lease or contract incorporating a proposal until the governing board has submitted the proposal to the State Board of Education (SBE) for its approval or disapproval. </w:t>
      </w:r>
    </w:p>
    <w:p>
      <w:pPr>
        <w:pStyle w:val="Normal"/>
        <w:rPr>
          <w:rFonts w:cs="Arial"/>
        </w:rPr>
      </w:pPr>
      <w:r>
        <w:rPr>
          <w:rFonts w:cs="Arial"/>
        </w:rPr>
      </w:r>
    </w:p>
    <w:p>
      <w:pPr>
        <w:pStyle w:val="Normal"/>
        <w:rPr/>
      </w:pPr>
      <w:r>
        <w:rPr>
          <w:rFonts w:cs="Arial"/>
        </w:rPr>
        <w:t xml:space="preserve">Upon receiving approval from the SBE, the district will enter into negotiations with the South Bay Family Young Men’s Christian Association (YMCA) regarding the specific terms of the joint occupancy agreement. The district has indicated that any such agreement will contain restricted district use hours along with a physical barrier from the school facilities, requirements regarding liability insurance, and be in accordance with all leg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Chula Vista Elementary School District’s proposal to enter into a joint occupancy agreement with South Bay Family YMCA to develop a community recreation facility at Enrique S. Camarena Elementary School.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nd pursuant to </w:t>
      </w:r>
      <w:r>
        <w:rPr>
          <w:rFonts w:cs="Arial"/>
          <w:i/>
        </w:rPr>
        <w:t>EC</w:t>
      </w:r>
      <w:r>
        <w:rPr>
          <w:rFonts w:cs="Arial"/>
        </w:rPr>
        <w:t xml:space="preserve"> Section 17517 the agreement does not exceed 66 years. A joint occupancy agreement allows the district and a private or public party to jointly develop and operate buildings on district owned property. </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s 17521 et seq., the district governing board issued a Request for Proposals (RFP) on August 14, 2012. Only one proposal was received.</w:t>
      </w:r>
    </w:p>
    <w:p>
      <w:pPr>
        <w:pStyle w:val="Normal"/>
        <w:rPr/>
      </w:pPr>
      <w:r>
        <w:rPr>
          <w:rFonts w:cs="Arial"/>
        </w:rPr>
        <w:t xml:space="preserve">The joint occupancy agreement is between the Chula Vista Elementary School District and the South Bay Family YMCA. The proposal includes the development of a covered multi-sports/soccer arena pavilion with a playfield, office, restrooms, storage, and parking lot. The proposed community recreation facility will be constructed on 3.27 acres of the Enrique S. Camarena Elementary School. The facilities and fields will be available for use by students, district employees, and the community. The improvements shall be used primarily for recreational, educational, and social programs and service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several joint occupancy agreements with the Los Angeles Unified School District and various partners. In March 2012 the SBE approved a joint occupancy agreement with the San Diego Unified School District and the Peninsula YMCA, in May 2012 a joint occupancy agreement between Napa Valley Unified School District and Napa Valley College was approved, and most recently, in January 2013, an agreement between the Chula Vista Elementary School District and the South Bay YMCA was approved.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state fiscal imp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Attachment 1: Proposal for Joint Occupancy between Chula Vista Elementary School District and the South Bay Family YMCA for a community recreation facility at Enrique S. Camarena Elementary School.  (5 pages)</w:t>
      </w:r>
    </w:p>
    <w:p>
      <w:pPr>
        <w:pStyle w:val="Normal"/>
        <w:ind w:left="1530" w:hanging="1530"/>
        <w:rPr>
          <w:rFonts w:cs="Arial"/>
        </w:rPr>
      </w:pPr>
      <w:r>
        <w:rPr>
          <w:rFonts w:cs="Arial"/>
        </w:rPr>
      </w:r>
    </w:p>
    <w:p>
      <w:pPr>
        <w:pStyle w:val="Normal"/>
        <w:ind w:left="1530" w:hanging="1530"/>
        <w:rPr/>
      </w:pPr>
      <w:r>
        <w:rPr>
          <w:rFonts w:cs="Arial"/>
        </w:rPr>
        <w:t>Attachment 2: Chula Vista Elementary School District Resolution of Intent to Lease Real Property for Joint Use of a Community Recreation Facility at Enrique S. Camarena Elementary School. (4 pages)</w:t>
      </w:r>
    </w:p>
    <w:p>
      <w:pPr>
        <w:pStyle w:val="Normal"/>
        <w:ind w:left="1530" w:hanging="1530"/>
        <w:rPr>
          <w:rFonts w:cs="Arial"/>
        </w:rPr>
      </w:pPr>
      <w:r>
        <w:rPr>
          <w:rFonts w:cs="Arial"/>
        </w:rPr>
      </w:r>
    </w:p>
    <w:p>
      <w:pPr>
        <w:pStyle w:val="Normal"/>
        <w:ind w:left="1530" w:hanging="1530"/>
        <w:rPr>
          <w:rFonts w:cs="Arial"/>
        </w:rPr>
      </w:pPr>
      <w:r>
        <w:rPr>
          <w:rFonts w:cs="Arial"/>
        </w:rPr>
        <w:t>Attachment 3: Joint Occupancy Lease and Development Agreement. (48 pages)</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20:17:00Z</dcterms:created>
  <dc:creator>Jaime Hastings</dc:creator>
  <dc:description/>
  <dc:language>en-US</dc:language>
  <cp:lastModifiedBy>CDEemployee</cp:lastModifiedBy>
  <cp:lastPrinted>2013-03-25T08:24:00Z</cp:lastPrinted>
  <dcterms:modified xsi:type="dcterms:W3CDTF">2013-04-22T20:31:00Z</dcterms:modified>
  <cp:revision>20</cp:revision>
  <dc:subject>Request by Chula Vista Elementary School District regarding California Education Code sections 17515 through 17526, Joint Public/Private Occupancy Proposal, allowing the Chula Vista Elementary School District and South Bay Family Young Men’s Christian Association (YMCA) to enter into leases and agreements relating to real property and buildings to be used jointly by the district and the South Bay Family YMCA.</dc:subject>
  <dc:title>May 2013 Agenda Item 24 - Meeting Agendas (CA State Board of Education)</dc:title>
</cp:coreProperties>
</file>