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01908760"/>
            <w:bookmarkStart w:id="1" w:name="__Fieldmark__0_24019087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inden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Glenwood 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69-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01908760"/>
            <w:bookmarkStart w:id="3" w:name="__Fieldmark__1_24019087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01908760"/>
            <w:bookmarkStart w:id="5" w:name="__Fieldmark__2_24019087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01908760"/>
      <w:bookmarkStart w:id="7" w:name="__Fieldmark__3_24019087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01908760"/>
      <w:bookmarkStart w:id="9" w:name="__Fieldmark__4_240190876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401908760"/>
      <w:bookmarkStart w:id="11" w:name="__Fieldmark__5_24019087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 xml:space="preserve">Glenwood Elementary School has failed to meet their combined schoolwide and/or student group API Growth targets in four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third time the SBE has heard a request from an LEA that does not meet the SBE streamlined waiver criteria to be removed from the 2013-14 Open Enrollment list. The SBE denied the non-streamlined waiver requests presented at the March 2013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Linden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szCs w:val="24"/>
        </w:rPr>
        <w:t xml:space="preserve">Glenwood Elementary School remain on the Open Enrollment list. The SBE streamlined waiver policy requires the district to have an API score of 800 or above in the current scoring cycle. The </w:t>
      </w:r>
      <w:r>
        <w:rPr>
          <w:rFonts w:cs="Arial"/>
        </w:rPr>
        <w:t xml:space="preserve">Linden Unified School District has a 2012 Growth API score of 782.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Glenwood Elementary School has a 2012 Growth API score of 754 and failed to meet three out of four 2012 API student group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Glenwood Elementary School has failed to meet their combined schoolwide and/or student group API Growth targets in four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szCs w:val="24"/>
        </w:rPr>
        <w:t>San Joaquin</w:t>
      </w:r>
      <w:r>
        <w:rPr>
          <w:rFonts w:cs="Arial"/>
          <w:szCs w:val="24"/>
        </w:rPr>
        <w:t xml:space="preserv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2, to June 29, 2013</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January 16,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January 16, 2013</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Association of Linden Educators Representative: Stan Smith, consulted on December 12, 2012</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each school; United States Post Office – Linden, CA; Rinaldi’s Market – Linden, CA; and Linden Unified School District Office – Linden, CA</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Glenwood School Site Council</w:t>
      </w:r>
    </w:p>
    <w:p>
      <w:pPr>
        <w:pStyle w:val="Normal"/>
        <w:ind w:left="3960" w:hanging="3960"/>
        <w:rPr>
          <w:rFonts w:cs="Arial"/>
        </w:rPr>
      </w:pPr>
      <w:r>
        <w:rPr>
          <w:rFonts w:cs="Arial"/>
        </w:rPr>
      </w:r>
    </w:p>
    <w:p>
      <w:pPr>
        <w:pStyle w:val="Normal"/>
        <w:ind w:left="3960" w:hanging="3960"/>
        <w:rPr>
          <w:rFonts w:cs="Arial"/>
        </w:rPr>
      </w:pPr>
      <w:r>
        <w:rPr>
          <w:rFonts w:cs="Arial"/>
        </w:rPr>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Linden Unified School District </w:t>
      </w:r>
      <w:r>
        <w:rPr>
          <w:rFonts w:cs="Arial"/>
          <w:szCs w:val="24"/>
        </w:rPr>
        <w:t xml:space="preserve">General Waiver Request 69-1-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9-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n Joaquin</w:t>
            </w:r>
          </w:p>
          <w:p>
            <w:pPr>
              <w:pStyle w:val="Normal"/>
              <w:jc w:val="center"/>
              <w:rPr>
                <w:sz w:val="20"/>
              </w:rPr>
            </w:pPr>
            <w:r>
              <w:rPr>
                <w:sz w:val="20"/>
              </w:rPr>
              <w:t>Linden Unified</w:t>
            </w:r>
          </w:p>
          <w:p>
            <w:pPr>
              <w:pStyle w:val="ListParagraph"/>
              <w:ind w:left="0" w:hanging="0"/>
              <w:jc w:val="center"/>
              <w:rPr>
                <w:rFonts w:cs="Arial"/>
                <w:sz w:val="20"/>
              </w:rPr>
            </w:pPr>
            <w:r>
              <w:rPr>
                <w:rFonts w:cs="Arial"/>
                <w:sz w:val="20"/>
              </w:rPr>
              <w:t>Glenwoo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2</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4</w:t>
            </w:r>
          </w:p>
          <w:p>
            <w:pPr>
              <w:pStyle w:val="ListParagraph"/>
              <w:ind w:left="0" w:hanging="0"/>
              <w:jc w:val="right"/>
              <w:rPr>
                <w:sz w:val="20"/>
              </w:rPr>
            </w:pPr>
            <w:r>
              <w:rPr>
                <w:sz w:val="20"/>
              </w:rPr>
              <w:t>731</w:t>
            </w:r>
          </w:p>
          <w:p>
            <w:pPr>
              <w:pStyle w:val="ListParagraph"/>
              <w:ind w:left="0" w:hanging="0"/>
              <w:jc w:val="right"/>
              <w:rPr>
                <w:sz w:val="20"/>
              </w:rPr>
            </w:pPr>
            <w:r>
              <w:rPr>
                <w:sz w:val="20"/>
              </w:rPr>
              <w:t>781</w:t>
            </w:r>
          </w:p>
          <w:p>
            <w:pPr>
              <w:pStyle w:val="ListParagraph"/>
              <w:ind w:left="0" w:hanging="0"/>
              <w:jc w:val="right"/>
              <w:rPr>
                <w:sz w:val="20"/>
              </w:rPr>
            </w:pPr>
            <w:r>
              <w:rPr>
                <w:sz w:val="20"/>
              </w:rPr>
              <w:t>735</w:t>
            </w:r>
          </w:p>
          <w:p>
            <w:pPr>
              <w:pStyle w:val="ListParagraph"/>
              <w:ind w:left="0" w:hanging="0"/>
              <w:jc w:val="right"/>
              <w:rPr>
                <w:sz w:val="20"/>
              </w:rPr>
            </w:pPr>
            <w:r>
              <w:rPr>
                <w:sz w:val="20"/>
              </w:rPr>
              <w:t>71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2/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rFonts w:cs="Arial"/>
                <w:sz w:val="20"/>
              </w:rPr>
            </w:pPr>
            <w:r>
              <w:rPr>
                <w:rFonts w:cs="Arial"/>
                <w:sz w:val="20"/>
              </w:rPr>
              <w:t>06/29/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03-15-2013</w:t>
            </w:r>
            <w:r>
              <w:rPr>
                <w:sz w:val="20"/>
              </w:rPr>
              <w:t xml:space="preserve"> 1:28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77</w:t>
      </w:r>
      <w:r>
        <w:rPr>
          <w:rFonts w:cs="Arial"/>
          <w:sz w:val="22"/>
          <w:szCs w:val="22"/>
        </w:rPr>
        <w:tab/>
        <w:t xml:space="preserve">Waiver Number: </w:t>
      </w:r>
      <w:r>
        <w:rPr>
          <w:rFonts w:cs="Arial"/>
          <w:sz w:val="22"/>
          <w:szCs w:val="22"/>
          <w:lang w:val="en-US" w:eastAsia="en-US"/>
        </w:rPr>
        <w:t>6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3 11:30: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nde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527 East Main St.</w:t>
      </w:r>
    </w:p>
    <w:p>
      <w:pPr>
        <w:pStyle w:val="Normal"/>
        <w:rPr>
          <w:rFonts w:cs="Arial"/>
          <w:sz w:val="22"/>
          <w:szCs w:val="22"/>
        </w:rPr>
      </w:pPr>
      <w:r>
        <w:rPr>
          <w:rFonts w:cs="Arial"/>
          <w:sz w:val="22"/>
          <w:szCs w:val="22"/>
          <w:lang w:val="en-US" w:eastAsia="en-US"/>
        </w:rPr>
        <w:t>Lind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968577</w:t>
      </w:r>
      <w:r>
        <w:rPr>
          <w:rFonts w:cs="Arial"/>
          <w:sz w:val="22"/>
          <w:szCs w:val="22"/>
        </w:rPr>
        <w:tab/>
        <w:t xml:space="preserve">Previous SBE Approval Date: </w:t>
      </w:r>
      <w:r>
        <w:rPr>
          <w:rFonts w:cs="Arial"/>
          <w:sz w:val="22"/>
          <w:szCs w:val="22"/>
          <w:lang w:val="en-US" w:eastAsia="en-US"/>
        </w:rPr>
        <w:t>4/16/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Glenwood Elementary School’s base API for 2012 was 753.  While this represents a decrease of 15 points in our overall API, Glenwood Elementary has made continued progress with our various subgroups in both API and AYP.  We experienced API increases with our English Learners subgroup from 679 in 2011 to 715 in 2012 (+36).  Although there was a drop in the base API, a new administrator was assigned and we look forward to future improvements in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Linden Unified School District is a small district consisting of two kindergarten through eighth grade elementary schools, one kindergarten through fourth grade school, one fifth through eighth grade school, a high school, and an alternative high school. We have identified more than 70 schools in two larger, adjacent districts that have lower API scores than Glenwood and are not included on the list.  Glenwood Elementary has the sixth highest API score of any of the San Joaquin County schools on this list. Being placed on this list would cause irreparable harm as our community has very few choices within the district and leaving the district has the potential to be devastating financially.  In addition, our school community is adjusting to a new administrator and needs community confidence to help develop improved student succ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mmunity relations are strained as we are a small community and we are the only school within the district to be identified on this list.  We continue to make positive gains in creating a school culture, which examines data and utilizes this data for the purpose of school improvement.  Continued staff development is a strict priority for our district and Glenwood Elementary.  Our teachers are life-long learners and continue to seek new and improved methods of meeting the needs of our students.  Being placed on this list damages school morale and undermines the positive gains we hav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United States Post Office - Linden, CA; Rinaldi's Market - Linden, CA; and Linden Unified School District Office - Linden, C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Glenwoo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Heinz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heinze@sjcoe.net</w:t>
      </w:r>
    </w:p>
    <w:p>
      <w:pPr>
        <w:sectPr>
          <w:type w:val="continuous"/>
          <w:pgSz w:w="12240" w:h="15840"/>
          <w:pgMar w:left="1440" w:right="1440" w:gutter="0" w:header="720" w:top="1440" w:footer="720" w:bottom="1440"/>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1-32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Linden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tan Smit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Association of Linden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outlineLvl w:val="0"/>
        <w:rPr>
          <w:vanish/>
          <w:sz w:val="20"/>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2:27:00Z</dcterms:created>
  <dc:creator/>
  <dc:description/>
  <dc:language>en-US</dc:language>
  <cp:lastModifiedBy>CDEemployee</cp:lastModifiedBy>
  <cp:lastPrinted>2013-04-11T13:03:00Z</cp:lastPrinted>
  <dcterms:modified xsi:type="dcterms:W3CDTF">2013-04-16T22:32:00Z</dcterms:modified>
  <cp:revision>9</cp:revision>
  <dc:subject>Request by Curtis Creek Elementary School District to waive California Education Code Section 48352(a) and California Code of Regulations Title 5, Section 4701, to remove their schools from the Open Enrollment List of “low-achieving schools” for the 2012–13 school year.</dc:subject>
  <dc:title>May 2013 Waiver Item W-11 - Meeting Agendas (CA State Board of Education)</dc:title>
</cp:coreProperties>
</file>