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60788254"/>
            <w:bookmarkStart w:id="1" w:name="__Fieldmark__0_406078825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olsom-Cordova Unified School District</w:t>
            </w:r>
            <w:r>
              <w:rPr>
                <w:rFonts w:cs="Arial"/>
              </w:rPr>
              <w:t xml:space="preserve"> to waive portions of </w:t>
            </w:r>
            <w:r>
              <w:rPr>
                <w:rFonts w:cs="Arial"/>
                <w:i/>
              </w:rPr>
              <w:t>Education Code</w:t>
            </w:r>
            <w:r>
              <w:rPr>
                <w:rFonts w:cs="Arial"/>
              </w:rPr>
              <w:t xml:space="preserve"> sections 17518 and 17524, regarding a joint occupancy agreement between the district and potential partners. </w:t>
            </w:r>
          </w:p>
          <w:p>
            <w:pPr>
              <w:pStyle w:val="Normal"/>
              <w:rPr>
                <w:rFonts w:cs="Arial"/>
              </w:rPr>
            </w:pPr>
            <w:r>
              <w:rPr>
                <w:rFonts w:cs="Arial"/>
              </w:rPr>
            </w:r>
          </w:p>
          <w:p>
            <w:pPr>
              <w:pStyle w:val="Normal"/>
              <w:rPr>
                <w:rFonts w:cs="Arial"/>
              </w:rPr>
            </w:pPr>
            <w:r>
              <w:rPr>
                <w:rFonts w:cs="Arial"/>
              </w:rPr>
              <w:t>Waiver Number: 28-2-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60788254"/>
            <w:bookmarkStart w:id="3" w:name="__Fieldmark__1_40607882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60788254"/>
            <w:bookmarkStart w:id="5" w:name="__Fieldmark__2_406078825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60788254"/>
      <w:bookmarkStart w:id="7" w:name="__Fieldmark__3_406078825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60788254"/>
      <w:bookmarkStart w:id="9" w:name="__Fieldmark__4_406078825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60788254"/>
      <w:bookmarkStart w:id="11" w:name="__Fieldmark__5_406078825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that the district pay some rental value for the use of the portion of the building to be occupied by the district at the Folsom’s Hope Project and retain title to the property, and in order to expedite the joint occupancy process, allow the district to move forward without State Board of Education’s approval or disapproval of the propos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never waived their approval of joint occupancy agreements nor has the SBE given approval for a district to pay rent for the use of buildings occupied by the district. </w:t>
      </w:r>
    </w:p>
    <w:p>
      <w:pPr>
        <w:pStyle w:val="Normal"/>
        <w:rPr>
          <w:rFonts w:cs="Arial"/>
        </w:rPr>
      </w:pPr>
      <w:r>
        <w:rPr>
          <w:rFonts w:cs="Arial"/>
        </w:rPr>
      </w:r>
    </w:p>
    <w:p>
      <w:pPr>
        <w:pStyle w:val="Normal"/>
        <w:rPr/>
      </w:pPr>
      <w:r>
        <w:rPr>
          <w:rFonts w:cs="Arial"/>
        </w:rPr>
        <w:t xml:space="preserve">The Folsom-Cordova Unified School District meets the criteria for the State Board of Education (SBE) Streamlined Waiver Policy (available at </w:t>
      </w:r>
      <w:hyperlink r:id="rId3">
        <w:r>
          <w:rPr>
            <w:rStyle w:val="InternetLink"/>
            <w:rFonts w:cs="Arial"/>
          </w:rPr>
          <w:t>http://www.cde.ca.gov/re/lr/wr/documents/sbestreamlined.doc</w:t>
        </w:r>
      </w:hyperlink>
      <w:r>
        <w:rPr>
          <w:rFonts w:cs="Arial"/>
        </w:rPr>
        <w:t xml:space="preserve">), achieving a Growth Academy Performance Index (API) score of 800 or higher in the current cycle. See the last column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Folsom-Cordova Unified School District wishes to enter into a joint occupancy arrangement with a number of potential partners. Under the provisions of </w:t>
      </w:r>
      <w:r>
        <w:rPr>
          <w:rFonts w:cs="Arial"/>
          <w:i/>
        </w:rPr>
        <w:t>Education Code</w:t>
      </w:r>
      <w:r>
        <w:rPr>
          <w:rFonts w:cs="Arial"/>
        </w:rPr>
        <w:t xml:space="preserve"> (</w:t>
      </w:r>
      <w:r>
        <w:rPr>
          <w:rFonts w:cs="Arial"/>
          <w:i/>
        </w:rPr>
        <w:t>EC</w:t>
      </w:r>
      <w:r>
        <w:rPr>
          <w:rFonts w:cs="Arial"/>
        </w:rPr>
        <w:t xml:space="preserve">) sections 33050 through 33053, the Folsom-Cordova Unified School District requests that specific language related to joint occupancy agreements and State Board of Education approval be waived. The district believes that since they will be receiving a multimillion dollar structure at virtually no cost, it would be appropriate that the district pay some rental value for the use of the portion of the building to be occupied by the district. Waiving this section will also allow the district to hold title to the property. Additionally, the district is seeking to waive portions of </w:t>
      </w:r>
      <w:r>
        <w:rPr>
          <w:rFonts w:cs="Arial"/>
          <w:i/>
        </w:rPr>
        <w:t>EC</w:t>
      </w:r>
      <w:r>
        <w:rPr>
          <w:rFonts w:cs="Arial"/>
        </w:rPr>
        <w:t xml:space="preserve"> Section 17524, which requires submission of the joint occupancy proposal to the State Board of Education. The district is hoping to expedite the process of review by seeking this waiver. </w:t>
      </w:r>
    </w:p>
    <w:p>
      <w:pPr>
        <w:pStyle w:val="Normal"/>
        <w:rPr>
          <w:rFonts w:cs="Arial"/>
        </w:rPr>
      </w:pPr>
      <w:r>
        <w:rPr>
          <w:rFonts w:cs="Arial"/>
        </w:rPr>
      </w:r>
    </w:p>
    <w:p>
      <w:pPr>
        <w:pStyle w:val="Normal"/>
        <w:rPr>
          <w:rFonts w:cs="Arial"/>
        </w:rPr>
      </w:pPr>
      <w:r>
        <w:rPr>
          <w:rFonts w:cs="Arial"/>
        </w:rPr>
        <w:t xml:space="preserve">The district believes that the Folsom’s Hope Project will provide a significant benefit to the Folsom community by providing nutritional and medical assistance for low-income families.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28-2-2013 Folsom Cordova Unified School District Joint Occupancy (3 pages)</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183"/>
        <w:gridCol w:w="1564"/>
        <w:gridCol w:w="1304"/>
        <w:gridCol w:w="1717"/>
        <w:gridCol w:w="1443"/>
        <w:gridCol w:w="1200"/>
        <w:gridCol w:w="1613"/>
        <w:gridCol w:w="1258"/>
        <w:gridCol w:w="1791"/>
        <w:gridCol w:w="1543"/>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rPr>
            </w:pPr>
            <w:r>
              <w:rPr>
                <w:rFonts w:cs="Arial"/>
                <w:b/>
                <w:sz w:val="20"/>
              </w:rPr>
              <w:t>SUMMARY TABLE</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Waiver Number</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chool District</w:t>
            </w:r>
          </w:p>
        </w:tc>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roperty</w:t>
            </w:r>
          </w:p>
        </w:tc>
        <w:tc>
          <w:tcPr>
            <w:tcW w:w="17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eriod of Request</w:t>
            </w:r>
          </w:p>
        </w:tc>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l Board Approval Date</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ublic Hearing Date</w:t>
            </w:r>
          </w:p>
        </w:tc>
        <w:tc>
          <w:tcPr>
            <w:tcW w:w="16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Bargaining Unit Consulted – Date</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osition of Bargaining Unit</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Advisory Committee Consulted</w:t>
            </w:r>
          </w:p>
        </w:tc>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treamlined Waiver Policy - API</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28-2-2013</w:t>
            </w:r>
          </w:p>
        </w:tc>
        <w:tc>
          <w:tcPr>
            <w:tcW w:w="1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Folsom-Cordova Unified School District</w:t>
            </w:r>
          </w:p>
        </w:tc>
        <w:tc>
          <w:tcPr>
            <w:tcW w:w="1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 xml:space="preserve">Theodore Judah Elementary </w:t>
            </w:r>
          </w:p>
        </w:tc>
        <w:tc>
          <w:tcPr>
            <w:tcW w:w="17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b/>
                <w:sz w:val="20"/>
              </w:rPr>
              <w:t>Requested:</w:t>
            </w:r>
          </w:p>
          <w:p>
            <w:pPr>
              <w:pStyle w:val="Header"/>
              <w:tabs>
                <w:tab w:val="clear" w:pos="4320"/>
                <w:tab w:val="clear" w:pos="8640"/>
              </w:tabs>
              <w:rPr>
                <w:rFonts w:cs="Arial"/>
                <w:sz w:val="20"/>
              </w:rPr>
            </w:pPr>
            <w:r>
              <w:rPr>
                <w:rFonts w:cs="Arial"/>
                <w:sz w:val="20"/>
              </w:rPr>
              <w:t>April 30, 2013 – May 1, 2014</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 xml:space="preserve">April 30, 2013 – </w:t>
            </w:r>
          </w:p>
          <w:p>
            <w:pPr>
              <w:pStyle w:val="Header"/>
              <w:tabs>
                <w:tab w:val="clear" w:pos="4320"/>
                <w:tab w:val="clear" w:pos="8640"/>
              </w:tabs>
              <w:rPr>
                <w:rFonts w:cs="Arial"/>
                <w:sz w:val="20"/>
              </w:rPr>
            </w:pPr>
            <w:r>
              <w:rPr>
                <w:rFonts w:cs="Arial"/>
                <w:sz w:val="20"/>
              </w:rPr>
              <w:t>May 1, 2014</w:t>
            </w:r>
          </w:p>
        </w:tc>
        <w:tc>
          <w:tcPr>
            <w:tcW w:w="14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December 13, 2012</w:t>
            </w:r>
          </w:p>
        </w:tc>
        <w:tc>
          <w:tcPr>
            <w:tcW w:w="12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December 13, 2012</w:t>
            </w:r>
          </w:p>
        </w:tc>
        <w:tc>
          <w:tcPr>
            <w:tcW w:w="16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alifornia School Employees Association (CSEA) – February 8, 2013</w:t>
            </w:r>
          </w:p>
        </w:tc>
        <w:tc>
          <w:tcPr>
            <w:tcW w:w="12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SEA – Support</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 xml:space="preserve">Pursuant to </w:t>
            </w:r>
            <w:r>
              <w:rPr>
                <w:rFonts w:cs="Arial"/>
                <w:i/>
                <w:sz w:val="20"/>
              </w:rPr>
              <w:t xml:space="preserve">EC </w:t>
            </w:r>
            <w:r>
              <w:rPr>
                <w:rFonts w:cs="Arial"/>
                <w:sz w:val="20"/>
              </w:rPr>
              <w:t xml:space="preserve">sections 17515 through 17526 regarding joint occupancy agreements, there is no provision for review of the proposal by an advisory committee or council. Counsel for the Folsom-Cordova Unified School District has stated there is no district council or committee to review, however as noted there was a local board meeting which was held on December 13, 2012 where the board authorized staff to submit this waiver. </w:t>
            </w:r>
          </w:p>
        </w:tc>
        <w:tc>
          <w:tcPr>
            <w:tcW w:w="1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Yes - 837</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4320"/>
          <w:tab w:val="clear" w:pos="8640"/>
        </w:tabs>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ab/>
        <w:t xml:space="preserve">Waiver Number: </w:t>
      </w:r>
      <w:r>
        <w:rPr>
          <w:rFonts w:cs="Arial"/>
          <w:sz w:val="22"/>
          <w:szCs w:val="22"/>
          <w:lang w:val="en-US" w:eastAsia="en-US"/>
        </w:rPr>
        <w:t>28-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4:22: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olsom-Cordov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30/2013</w:t>
      </w:r>
      <w:r>
        <w:rPr>
          <w:rFonts w:cs="Arial"/>
          <w:sz w:val="22"/>
          <w:szCs w:val="22"/>
        </w:rPr>
        <w:tab/>
        <w:tab/>
        <w:t xml:space="preserve">End: </w:t>
      </w:r>
      <w:r>
        <w:rPr>
          <w:rFonts w:cs="Arial"/>
          <w:sz w:val="22"/>
          <w:szCs w:val="22"/>
          <w:lang w:val="en-US" w:eastAsia="en-US"/>
        </w:rPr>
        <w:t>5/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ale or Lease of Surplus Property</w:t>
      </w:r>
    </w:p>
    <w:p>
      <w:pPr>
        <w:pStyle w:val="Normal"/>
        <w:rPr>
          <w:rFonts w:cs="Arial"/>
          <w:sz w:val="22"/>
          <w:szCs w:val="22"/>
        </w:rPr>
      </w:pPr>
      <w:r>
        <w:rPr>
          <w:rFonts w:cs="Arial"/>
          <w:sz w:val="22"/>
          <w:szCs w:val="22"/>
        </w:rPr>
        <w:t xml:space="preserve">Ed Code Title: </w:t>
      </w:r>
      <w:r>
        <w:rPr>
          <w:rFonts w:cs="Arial"/>
          <w:sz w:val="22"/>
          <w:szCs w:val="22"/>
          <w:lang w:val="en-US" w:eastAsia="en-US"/>
        </w:rPr>
        <w:t>Joint Occupancy</w:t>
      </w:r>
    </w:p>
    <w:p>
      <w:pPr>
        <w:pStyle w:val="Normal"/>
        <w:rPr>
          <w:rFonts w:cs="Arial"/>
          <w:sz w:val="22"/>
          <w:szCs w:val="22"/>
        </w:rPr>
      </w:pPr>
      <w:r>
        <w:rPr>
          <w:rFonts w:cs="Arial"/>
          <w:sz w:val="22"/>
          <w:szCs w:val="22"/>
        </w:rPr>
        <w:t xml:space="preserve">Ed Code Section: </w:t>
      </w:r>
      <w:r>
        <w:rPr>
          <w:rFonts w:cs="Arial"/>
          <w:sz w:val="22"/>
          <w:szCs w:val="22"/>
          <w:lang w:val="en-US" w:eastAsia="en-US"/>
        </w:rPr>
        <w:t>17524, 17518</w:t>
      </w:r>
    </w:p>
    <w:p>
      <w:pPr>
        <w:pStyle w:val="Normal"/>
        <w:rPr>
          <w:rFonts w:cs="Arial"/>
          <w:sz w:val="22"/>
          <w:szCs w:val="22"/>
        </w:rPr>
      </w:pPr>
      <w:r>
        <w:rPr>
          <w:rFonts w:cs="Arial"/>
          <w:sz w:val="22"/>
          <w:szCs w:val="22"/>
        </w:rPr>
        <w:t xml:space="preserve">Ed Code Authority: </w:t>
      </w:r>
      <w:r>
        <w:rPr>
          <w:rFonts w:cs="Arial"/>
          <w:sz w:val="22"/>
          <w:szCs w:val="22"/>
          <w:lang w:val="en-US" w:eastAsia="en-US"/>
        </w:rPr>
        <w:t>33051</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 Educ. Code § 17524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fter considering all proposals submitted, the governing board of the school district may, subject to Section 17525, select the plan or proposal that best meets the needs of the school district and enter into a contract incorporating that plan or proposal either as submitted or as revised by the governing board of the school district. [However, the governing board shall not approve any proposal nor enter into a lease or contract incorporating a proposal until the governing board has submitted the proposal to the State Board of Education, and the State Board of Education has approved the proposal. The State Board of Education shall, within 45 days of the date of submission, notify the governing board of its approval or disapprov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governing board shall require any person, firm, local governmental agency, as defined in paragraph (3) of subdivision (f) of Section 4420 of the Government Code, or corporation with whom it enters into a lease or agreement pursuant to this article to file one of the following, as determined by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A bond for the performance of the lease or agre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An irrevocable letter of credit issued by a state or national bank or a federal or state credit union for the performance of the lease or agre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al. Educ. Code § 1751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governing board of a school district may let to any private person, firm, local governmental agency, as defined in paragraph (3) of subdivision (f) of Section 4420 of the Government Code, or corporation, any real property that belongs to the district if the instrument by which the property is let requires the lessee therein to construct on the demised premises, or provide for the construction thereon of, a building or buildings for the joint use of the school district and the private person, firm, local governmental agency, as defined in paragraph (3) of subdivision (f) of Section 4420 of the Government Code, or corporation during the term of the agre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However, title to that portion of the building to be occupied by the private individual, firm, local governmental agency, as defined in paragraph (3) of subdivision (f) of Section 4420 of the Government Code, or corporation shall remain exclusively the personal property of the private party during the term of the lease and the title to that portion of the building to be occupied by the district shall vest in the district upon completion thereof and acceptance thereof by the school district. No rental fee or other charge for the use of the building shall be paid by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Folsom Cordova Unified School District ("District") is considering entering into a joint occupancy arrangement (the "Folsom's Hope Project") with a number of potential partners. The Folsom's Hope Project which would be constructed through this joint occupancy process would yield a significant benefit to the Folsom community by providing nutritional and medical assistance for low-income families.  Portions of these facilities could be jointly occupied by the District.  Through this process, the District's currently vacant and unimproved land at the Theodore Judah school site would be improved with new facilities to serve the community at virtually no cost to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though portions of the buildings would in large part be leased by the District's prospective joint occupancy partners, the District would like to have flexibility to structure the Parties' agreement in a manner which best meets the needs of the District. Given that the District will be a receiving a multimillion dollar structure at virtually no cost, it may be appropriate that the District pay some rental value for use of the portion of the building to be occupied by the District. Accordingly, the District is seeking a waiver of the provision of section 17518 which prohibits districts from paying a rental fee or other charge for the use of the building to be occupied by a District under joint occupanc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itionally, the District is seeking a waiver of portions of section 17524, which requires submission of the  joint occupancy proposal to the State Board of Education. This provision has a 45 day turnaround, which is difficult due to the State Board of Education's meeting frequency and the time necessary for review. The District hopes to expedite the process of review by seeking this waiver, and eliminating the additional 45-day review period. This review period would cause a unwarranted delay on the project, which the District hopes to offer to the citizens of the District as soon as possib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3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hysical publication, website publi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N/A.</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Trab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traber@fagenfriedman.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443-00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bert Thoma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Header"/>
        <w:tabs>
          <w:tab w:val="clear" w:pos="4320"/>
          <w:tab w:val="clear" w:pos="8640"/>
        </w:tabs>
        <w:rPr>
          <w:rFonts w:cs="Arial"/>
          <w:sz w:val="22"/>
          <w:szCs w:val="22"/>
          <w:shd w:fill="FFFFFF" w:val="clear"/>
        </w:rPr>
      </w:pPr>
      <w:r>
        <w:rPr>
          <w:rFonts w:cs="Arial"/>
          <w:sz w:val="22"/>
          <w:szCs w:val="22"/>
          <w:shd w:fill="FFFFFF" w:val="clear"/>
        </w:rPr>
      </w:r>
    </w:p>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Folsom Cordova Unified School District</w:t>
    </w:r>
  </w:p>
  <w:p>
    <w:pPr>
      <w:pStyle w:val="BodyText2"/>
      <w:jc w:val="right"/>
      <w:rPr/>
    </w:pPr>
    <w:r>
      <w:rPr>
        <w:i w:val="false"/>
        <w:iCs w:val="false"/>
        <w:sz w:val="20"/>
      </w:rPr>
      <w:t xml:space="preserve">Page 2 of 2 </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Folsom Cordova Unified School District</w:t>
    </w:r>
  </w:p>
  <w:p>
    <w:pPr>
      <w:pStyle w:val="BodyText2"/>
      <w:jc w:val="right"/>
      <w:rPr/>
    </w:pPr>
    <w:r>
      <w:rPr>
        <w:i w:val="false"/>
        <w:iCs w:val="false"/>
        <w:sz w:val="20"/>
      </w:rPr>
      <w:t xml:space="preserve">Page 2 of 2 </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of 3</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3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22:34:00Z</dcterms:created>
  <dc:creator/>
  <dc:description/>
  <dc:language>en-US</dc:language>
  <cp:lastModifiedBy>CDEemployee</cp:lastModifiedBy>
  <cp:lastPrinted>2013-04-11T13:00:00Z</cp:lastPrinted>
  <dcterms:modified xsi:type="dcterms:W3CDTF">2013-04-23T21:41:00Z</dcterms:modified>
  <cp:revision>24</cp:revision>
  <dc:subject>Request by Folsom-Cordova Unified School District to waive portions of Education Code sections 17518 and 17524, regarding a joint occupancy agreement between the district and potential partners.</dc:subject>
  <dc:title>May 2013 Waiver Item W-14 - Meeting Agendas (CA State Board of Education)</dc:title>
</cp:coreProperties>
</file>