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3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3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4-2015 State Board of Education Student Member: Recommendation of Three Finalists for Submission to the Governor.</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3534570"/>
            <w:bookmarkStart w:id="1" w:name="__Fieldmark__0_1723534570"/>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3534570"/>
            <w:bookmarkStart w:id="3" w:name="__Fieldmark__1_1723534570"/>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23534570"/>
            <w:bookmarkStart w:id="5" w:name="__Fieldmark__2_1723534570"/>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5, 2013, the State Board of Education Screening Committee will interview six candidates selected by the Student Advisory Board on Education (SAB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4-2015 SBE Student Member, as identified in the Item Addendum. The approved finalists will be forwarded to the Governor for his consideration. The Governor will appoint one of the three finalists who will then serve as the 2014-15 SBE Student Member. </w:t>
      </w:r>
    </w:p>
    <w:p>
      <w:pPr>
        <w:pStyle w:val="Normal"/>
        <w:rPr>
          <w:rFonts w:cs="Arial"/>
          <w:b/>
          <w:b/>
          <w:bCs/>
          <w:color w:val="000000"/>
        </w:rPr>
      </w:pPr>
      <w:r>
        <w:rPr>
          <w:rFonts w:cs="Arial"/>
          <w:b/>
          <w:bCs/>
          <w:color w:val="000000"/>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In keeping with the requirements of California </w:t>
      </w:r>
      <w:r>
        <w:rPr>
          <w:i/>
        </w:rPr>
        <w:t>Education Code</w:t>
      </w:r>
      <w:r>
        <w:rPr/>
        <w:t xml:space="preserve"> Section 33000.5(e)(5), the State Board selects three finalists from six candidates to serve as the Student Member for the forthcoming year. The three finalists will be presented to the Governor who will appoint one of them to serve as the 2014-2015 SBE Student Member.</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23:00Z</dcterms:created>
  <dc:creator>Regina Brown Wilson</dc:creator>
  <dc:description/>
  <cp:keywords>Item4</cp:keywords>
  <dc:language>en-US</dc:language>
  <cp:lastModifiedBy>CDEemployee</cp:lastModifiedBy>
  <cp:lastPrinted>2010-10-28T19:18:00Z</cp:lastPrinted>
  <dcterms:modified xsi:type="dcterms:W3CDTF">2013-10-10T20:20:00Z</dcterms:modified>
  <cp:revision>6</cp:revision>
  <dc:subject>2014-2015 State Board of Education Student Member: Recommendation of Three Finalists for Submission to the Governor.</dc:subject>
  <dc:title>November 2013 Agenda Item 01 - Meeting Agendas (CA State Board of Education)</dc:title>
</cp:coreProperties>
</file>