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3item04</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3 Student Advisory Board on Education.</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263486390"/>
            <w:bookmarkStart w:id="1" w:name="__Fieldmark__0_263486390"/>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3486390"/>
            <w:bookmarkStart w:id="3" w:name="__Fieldmark__1_263486390"/>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3486390"/>
            <w:bookmarkStart w:id="5" w:name="__Fieldmark__2_263486390"/>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3 Student Advisory Board on Education (SABE) Conference will be held in Sacramento from November 2-6, 2013, and will culminate in the oral presentations to the State Board of Education (SBE) on the morning of Wednesday, November 6, 2013. Each presentation will focus on an issue chosen by student delegates of the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3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which may be considered at a future SBE meeting.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tudent proposals to the SBE in November 2012 covered a range of topics, including Cell Phones and Driving Safety in Health Curriculum; Overemphasis on Testing; Preventing High School Dropouts; Implementation of the Common Core Standards in California; and Best Classroom Practice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rFonts w:cs="Arial"/>
        </w:rPr>
      </w:pPr>
      <w:r>
        <w:rPr>
          <w:bCs/>
        </w:rPr>
        <w:t>Student representatives will provide a handout of student reports to members of the State Board at the time of their oral presentation.</w:t>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rFonts w:cs="Arial" w:ascii="Arial" w:hAnsi="Arial"/>
        <w:sz w:val="20"/>
      </w:rPr>
      <w:t>sbe-nov13-item04</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27:00Z</dcterms:created>
  <dc:creator>Regina Brown Wilson</dc:creator>
  <dc:description/>
  <cp:keywords>item3</cp:keywords>
  <dc:language>en-US</dc:language>
  <cp:lastModifiedBy>Administrator</cp:lastModifiedBy>
  <cp:lastPrinted>2010-10-28T19:24:00Z</cp:lastPrinted>
  <dcterms:modified xsi:type="dcterms:W3CDTF">2013-10-28T22:51:00Z</dcterms:modified>
  <cp:revision>9</cp:revision>
  <dc:subject>Reports from the 2013 Student Advisory Board on Education (SABE).</dc:subject>
  <dc:title>November 2013 Agenda Item 02 - Meeting Agendas (CA State Board of Education)</dc:title>
</cp:coreProperties>
</file>