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nov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NOVeMBER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83805609"/>
            <w:bookmarkStart w:id="1" w:name="__Fieldmark__0_83805609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83805609"/>
            <w:bookmarkStart w:id="3" w:name="__Fieldmark__1_83805609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83805609"/>
            <w:bookmarkStart w:id="5" w:name="__Fieldmark__2_83805609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September 4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September 4, 2013 meeting. (Attachment 1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/>
        <w:t>Attachment 1:</w:t>
        <w:tab/>
        <w:t>State Board of Education Draft Preliminary Report of Actions/Minutes for the September 4, 2013 meeting (18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documents/pra04sep2013.doc</w:t>
        </w:r>
      </w:hyperlink>
      <w:r>
        <w:rPr>
          <w:rFonts w:cs="Arial"/>
          <w:color w:val="000000"/>
          <w:szCs w:val="24"/>
        </w:rPr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4sep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0:00Z</dcterms:created>
  <dc:creator>California State Board of Education</dc:creator>
  <dc:description/>
  <cp:keywords>item01 office staff bylaw litigation</cp:keywords>
  <dc:language>en-US</dc:language>
  <cp:lastModifiedBy>CDE</cp:lastModifiedBy>
  <cp:lastPrinted>2012-10-25T14:30:00Z</cp:lastPrinted>
  <dcterms:modified xsi:type="dcterms:W3CDTF">2013-10-15T17:33:00Z</dcterms:modified>
  <cp:revision>12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November 2013 Agenda Item 12 - Meeting Agendas (CA State Board of Education)</dc:title>
</cp:coreProperties>
</file>