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3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Elementary and Secondary Education Act: School Improvement Grant: </w:t>
            </w:r>
            <w:r>
              <w:rPr>
                <w:rFonts w:cs="Arial"/>
              </w:rPr>
              <w:t>Request a Waiver Under Title I, Part A Section 9401 to Carry Over 100 Percent of the Fiscal Year 2012 Cohort 2 School Improvement Grant Allocation</w:t>
            </w:r>
            <w:r>
              <w:rPr/>
              <w:t>.</w:t>
            </w:r>
          </w:p>
          <w:p>
            <w:pPr>
              <w:pStyle w:val="Normal"/>
              <w:rPr/>
            </w:pPr>
            <w:r>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68358618"/>
            <w:bookmarkStart w:id="1" w:name="__Fieldmark__0_21683586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68358618"/>
            <w:bookmarkStart w:id="3" w:name="__Fieldmark__1_21683586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68358618"/>
            <w:bookmarkStart w:id="5" w:name="__Fieldmark__2_21683586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state of California seeks to submit a </w:t>
      </w:r>
      <w:r>
        <w:rPr/>
        <w:t>waiver to t</w:t>
      </w:r>
      <w:r>
        <w:rPr>
          <w:rFonts w:eastAsia="Calibri" w:cs="Arial"/>
        </w:rPr>
        <w:t xml:space="preserve">he U.S. Department of Education (ED) to </w:t>
      </w:r>
      <w:r>
        <w:rPr/>
        <w:t xml:space="preserve">allow California and its School Improvement Grant (SIG) local educational agencies (LEAs) to carry over 100 percent of its fiscal year (FY) 2012 allocation until September 30, 2015. The FY 2012 allocation will be used for continuation grants in the 2014–15 school year (SY) as awarded through the FY 2010 competition conducted in the 2011–12 SY. Additionally, the state of California seeks to waive Section 421(b) of the General Education Provisions Act (GEPA) (the “Tydings Amendment”) as it affects the authority of California and its sub-recipients to obligate federal FY 2012 SIG funds until September 30, 2016. </w:t>
      </w:r>
    </w:p>
    <w:p>
      <w:pPr>
        <w:pStyle w:val="Normal"/>
        <w:autoSpaceDE w:val="false"/>
        <w:rPr>
          <w:rFonts w:eastAsia="Calibri" w:cs="Arial"/>
        </w:rPr>
      </w:pPr>
      <w:r>
        <w:rPr>
          <w:rFonts w:eastAsia="Calibri" w:cs="Arial"/>
        </w:rPr>
      </w:r>
    </w:p>
    <w:p>
      <w:pPr>
        <w:pStyle w:val="Normal"/>
        <w:pBdr>
          <w:bottom w:val="single" w:sz="18" w:space="1" w:color="000000"/>
        </w:pBdr>
        <w:rPr/>
      </w:pPr>
      <w:r>
        <w:rPr>
          <w:rFonts w:cs="Arial"/>
          <w:b/>
          <w:sz w:val="23"/>
          <w:szCs w:val="23"/>
        </w:rPr>
        <w:t>RECOMMENDATION</w:t>
      </w:r>
    </w:p>
    <w:p>
      <w:pPr>
        <w:pStyle w:val="Normal"/>
        <w:rPr>
          <w:rFonts w:eastAsia="Calibri" w:cs="Arial"/>
          <w:b/>
          <w:b/>
          <w:sz w:val="23"/>
          <w:szCs w:val="23"/>
        </w:rPr>
      </w:pPr>
      <w:r>
        <w:rPr>
          <w:rFonts w:eastAsia="Calibri" w:cs="Arial"/>
          <w:b/>
          <w:sz w:val="23"/>
          <w:szCs w:val="23"/>
        </w:rPr>
      </w:r>
    </w:p>
    <w:p>
      <w:pPr>
        <w:pStyle w:val="Normal"/>
        <w:rPr/>
      </w:pPr>
      <w:r>
        <w:rPr/>
        <w:t xml:space="preserve">The California Department of Education (CDE) recommends that the State Board of Education (SBE) authorize SBE President Michael W. Kirst, in consultation with State Superintendent of Public Instruction Tom Torlakson, to approve California’s request to the ED for a waiver to allow California and its SIG LEAs to carry over 100 percent of FY 2012 funds until September 30, 2015. The carry-over funds may be used for SIG Cohort 2, Year 3 continuation grants awarded through competition to begin implementation in the 2011–12 SY. The draft letter to </w:t>
      </w:r>
      <w:r>
        <w:rPr>
          <w:rFonts w:cs="Arial"/>
        </w:rPr>
        <w:t xml:space="preserve">Deborah Delisle, Assistant Secretary, is provided as Attachment 1. </w:t>
      </w:r>
      <w:r>
        <w:rPr/>
        <w:t xml:space="preserve">The letter also includes a request to waive Section 421(b) of the GEPA as it affects the authority of California and its sub-recipients to obligate federal FY 2012 SIG funds until September 30, 2016. </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autoSpaceDE w:val="false"/>
        <w:rPr/>
      </w:pPr>
      <w:r>
        <w:rPr>
          <w:rFonts w:eastAsia="Calibri" w:cs="Arial"/>
        </w:rPr>
        <w:t xml:space="preserve">On September 20, 2011, the ED approved California's request to carry over FY 2010 SIG funds and to award those funds to Cohort 2 LEAs through a competition conducted during the 2011–12 SY. In particular, pursuant to Section 9401 of the Elementary and Secondary Education Act, the ED granted a waiver of Section 421(b) of the GEPA (20 </w:t>
      </w:r>
      <w:r>
        <w:rPr>
          <w:rFonts w:eastAsia="Calibri" w:cs="Arial"/>
          <w:i/>
        </w:rPr>
        <w:t>United States Code</w:t>
      </w:r>
      <w:r>
        <w:rPr>
          <w:rFonts w:eastAsia="Calibri" w:cs="Arial"/>
        </w:rPr>
        <w:t xml:space="preserve"> Section 1225[b]) to extend the period of availability of California's FY 2010 SIG funds to September 30, 2013, with the following conditions</w:t>
      </w:r>
      <w:r>
        <w:rPr>
          <w:rFonts w:eastAsia="Calibri" w:cs="Arial"/>
          <w:color w:val="000000"/>
        </w:rPr>
        <w:t>:</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rPr>
          <w:rFonts w:eastAsia="Calibri" w:cs="Arial"/>
          <w:color w:val="000000"/>
        </w:rPr>
      </w:pPr>
      <w:r>
        <w:rPr>
          <w:rFonts w:eastAsia="Calibri" w:cs="Arial"/>
          <w:color w:val="000000"/>
        </w:rPr>
        <w:t>After receiving its FY 2011 and FY 2012 SIG funds, respectively, California will request waivers to extend the periods of availability of those funds until September 30, 2014, and September 30, 2015, respectively, so that those funds may be used for continuation grants for the FY 2010 funds awarded through the competition conducted in the 2011–12 SY.</w:t>
      </w:r>
    </w:p>
    <w:p>
      <w:pPr>
        <w:pStyle w:val="Normal"/>
        <w:autoSpaceDE w:val="false"/>
        <w:rPr>
          <w:rFonts w:eastAsia="Calibri" w:cs="Arial"/>
          <w:color w:val="000000"/>
        </w:rPr>
      </w:pPr>
      <w:r>
        <w:rPr>
          <w:rFonts w:eastAsia="Calibri" w:cs="Arial"/>
          <w:color w:val="000000"/>
        </w:rPr>
      </w:r>
    </w:p>
    <w:p>
      <w:pPr>
        <w:pStyle w:val="Normal"/>
        <w:numPr>
          <w:ilvl w:val="0"/>
          <w:numId w:val="2"/>
        </w:numPr>
        <w:rPr/>
      </w:pPr>
      <w:r>
        <w:rPr>
          <w:rFonts w:eastAsia="Calibri" w:cs="Arial"/>
        </w:rPr>
        <w:t>California will not combine its FY 2012 SIG funds with its FY 2011 to make larger awards, or to award grants to a greater number of LEAs for a greater number of schools, through the competition conducted in the 2011–12 SY.</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July 2012 meeting, the SBE took action to approve a waiver request t</w:t>
      </w:r>
      <w:r>
        <w:rPr/>
        <w:t xml:space="preserve">o carry over 100 percent of the FY 2011 </w:t>
      </w:r>
      <w:r>
        <w:rPr>
          <w:rFonts w:cs="Arial"/>
        </w:rPr>
        <w:t>SIG allocation for awards beginning in the 2013–14 SY. A copy of the ED’s approval of the SIG Waiver and its conditions is provided as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The SIG funds were anticipated to provide LEAs with grants ranging from $50,000 to $2 million per school per year. A maximum of $69 million is available under Section 1003(g) for FY 2010. If the waiver is approved, the $63 million in FY 2011 funds will be used to make Year 2 only awards of a three-year grant, with the continuation award in Year 3 coming from the FY 2012 appropriation</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980" w:hanging="1980"/>
        <w:rPr>
          <w:rFonts w:cs="Arial"/>
        </w:rPr>
      </w:pPr>
      <w:r>
        <w:rPr>
          <w:rFonts w:cs="Arial"/>
        </w:rPr>
        <w:t>Attachment 1:</w:t>
        <w:tab/>
        <w:t>DRAFT November 7, 2013, letter from Tom Torlakson, State Superintendent of Public Instruction, California Department of Education, and Michal W. Kirst, President, California State Board of Education, regarding California’s School Improvement Grant Waiver to carry over 100 percent of FY 2012 SIG Allocation and its conditions (2 pages)</w:t>
      </w:r>
    </w:p>
    <w:p>
      <w:pPr>
        <w:pStyle w:val="Normal"/>
        <w:ind w:left="1980" w:hanging="198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980" w:hanging="1980"/>
        <w:rPr>
          <w:rFonts w:cs="Arial"/>
        </w:rPr>
      </w:pPr>
      <w:r>
        <w:rPr>
          <w:rFonts w:cs="Arial"/>
        </w:rPr>
        <w:t>Attachment 2:</w:t>
        <w:tab/>
        <w:t>December 19, 2012, letter from Deborah Delisle, Assistant Secretary, Office of Elementary and Secondary Education, U.S. Department of Education, approving the California Department of Education waiver to extend period of availability for California’s fiscal year 2011 School Improvement Grant (1 Page)</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132745122"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November 7,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rFonts w:cs="Arial"/>
        </w:rPr>
        <w:t xml:space="preserve">The state of California hereby submits for your consideration a </w:t>
      </w:r>
      <w:r>
        <w:rPr/>
        <w:t xml:space="preserve">waiver to allow California and its School Improvement Grant (SIG) local educational agencies (LEAs) to carry over 100 percent of its fiscal year (FY) 2012 allocation until September 30, 2015. The FY 2012 allocation will be used for continuation grants in the 2014–15 school year (SY) as awarded through the FY 2010 competition conducted in the 2011–12 SY. Additionally, the state of California requests to waive Section 421(b) of the General Education Provisions Act (the “Tydings Amendment”) as it affects the authority of California and its sub-recipients to obligate federal FY 2012 SIG funds until September 30, 2016. </w:t>
      </w:r>
    </w:p>
    <w:p>
      <w:pPr>
        <w:pStyle w:val="Normal"/>
        <w:rPr/>
      </w:pPr>
      <w:r>
        <w:rPr/>
      </w:r>
    </w:p>
    <w:p>
      <w:pPr>
        <w:pStyle w:val="Normal"/>
        <w:rPr/>
      </w:pPr>
      <w:r>
        <w:rPr/>
        <w:t>The State is requesting this waiver as a result of the delayed implementation of California’s SIG Cohort 2. SIG Cohort 2 started pre-implementation in the 2011–12 SY, with full implementation beginning in the 2012–13 SY. The FY 2012 funds, which are intended to fund Year 3 of this cohort, expire on September 30, 2013. The extended authority to carry-over and obligate these funds would enable the State to award Year 3 continuation awards to its sub-recipients as well as provide the additional period of 12 months for obligation under the “Tydings Amendment.”</w:t>
      </w:r>
    </w:p>
    <w:p>
      <w:pPr>
        <w:pStyle w:val="Normal"/>
        <w:rPr/>
      </w:pPr>
      <w:r>
        <w:rPr/>
      </w:r>
    </w:p>
    <w:p>
      <w:pPr>
        <w:pStyle w:val="Normal"/>
        <w:rPr/>
      </w:pPr>
      <w:r>
        <w:rPr/>
        <w:t xml:space="preserve">Prior to submitting this waiver request, California provided all schools in the state that are eligible to receive a SIG grant, as well as the public, with notice and a reasonable opportunity to comment on this request. California provided such notice by posting a public item on the November 2013 Agenda for the California State Board of Education (SBE). Refer to Item 22 on the SBE Agenda for November 2013 Web page at </w:t>
      </w:r>
      <w:hyperlink r:id="rId10">
        <w:r>
          <w:rPr>
            <w:rStyle w:val="InternetLink"/>
          </w:rPr>
          <w:t>http://www.cde.ca.gov/be/ag/ag/yr13/agenda201311.asp</w:t>
        </w:r>
      </w:hyperlink>
      <w:r>
        <w:rPr/>
        <w:t>. The State received __ public comments regarding this issue.</w:t>
      </w:r>
    </w:p>
    <w:p>
      <w:pPr>
        <w:pStyle w:val="Normal"/>
        <w:rPr>
          <w:rFonts w:cs="Arial"/>
        </w:rPr>
      </w:pPr>
      <w:r>
        <w:rPr>
          <w:rFonts w:cs="Arial"/>
        </w:rPr>
        <w:t>Deborah Delisle, Assistant Secretary</w:t>
      </w:r>
    </w:p>
    <w:p>
      <w:pPr>
        <w:pStyle w:val="Normal"/>
        <w:rPr>
          <w:rFonts w:cs="Arial"/>
        </w:rPr>
      </w:pPr>
      <w:r>
        <w:rPr>
          <w:rFonts w:cs="Arial"/>
        </w:rPr>
        <w:t>DRAFT November 7, 2013</w:t>
      </w:r>
    </w:p>
    <w:p>
      <w:pPr>
        <w:pStyle w:val="Normal"/>
        <w:rPr>
          <w:rFonts w:cs="Arial"/>
        </w:rPr>
      </w:pPr>
      <w:r>
        <w:rPr>
          <w:rFonts w:cs="Arial"/>
        </w:rPr>
        <w:t>Page 2</w:t>
      </w:r>
    </w:p>
    <w:p>
      <w:pPr>
        <w:pStyle w:val="Normal"/>
        <w:rPr/>
      </w:pPr>
      <w:r>
        <w:rPr/>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r>
    </w:p>
    <w:p>
      <w:pPr>
        <w:pStyle w:val="Normal"/>
        <w:rPr/>
      </w:pPr>
      <w:r>
        <w:rPr/>
        <w:t xml:space="preserve">916-319-0812 or by e-mail at </w:t>
      </w:r>
      <w:hyperlink r:id="rId11">
        <w:r>
          <w:rPr>
            <w:rStyle w:val="InternetLink"/>
            <w:color w:val="0000FF"/>
            <w:u w:val="single"/>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mm</w:t>
      </w:r>
    </w:p>
    <w:p>
      <w:pPr>
        <w:pStyle w:val="Normal"/>
        <w:rPr>
          <w:rFonts w:cs="Arial"/>
        </w:rPr>
      </w:pPr>
      <w:r>
        <w:rPr>
          <w:rFonts w:cs="Arial"/>
        </w:rPr>
      </w:r>
    </w:p>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cs="Arial" w:ascii="Arial" w:hAnsi="Arial"/>
        <w:sz w:val="18"/>
        <w:szCs w:val="18"/>
      </w:rPr>
      <w:t>dsib-iad-nov13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3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spacing w:before="280" w:after="280"/>
      <w:jc w:val="center"/>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86">
    <w:name w:val="xl86"/>
    <w:basedOn w:val="Normal"/>
    <w:qFormat/>
    <w:pPr>
      <w:pBdr>
        <w:bottom w:val="single" w:sz="4" w:space="0" w:color="000000"/>
      </w:pBdr>
      <w:spacing w:before="280" w:after="280"/>
      <w:jc w:val="center"/>
      <w:textAlignment w:val="top"/>
    </w:pPr>
    <w:rPr>
      <w:rFonts w:ascii="Times New Roman" w:hAnsi="Times New Roman" w:cs="Times New Roman"/>
      <w:b/>
      <w:bCs/>
    </w:rPr>
  </w:style>
  <w:style w:type="paragraph" w:styleId="Xl87">
    <w:name w:val="xl87"/>
    <w:basedOn w:val="Normal"/>
    <w:qFormat/>
    <w:pPr>
      <w:spacing w:before="280" w:after="280"/>
      <w:jc w:val="center"/>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yperlink" Target="http://www.cde.ca.gov/be/ag/ag/yr13/agenda201311.asp" TargetMode="External"/><Relationship Id="rId11" Type="http://schemas.openxmlformats.org/officeDocument/2006/relationships/hyperlink" Target="mailto:dsigman@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56:00Z</dcterms:created>
  <dc:creator>Chad Portney</dc:creator>
  <dc:description/>
  <dc:language>en-US</dc:language>
  <cp:lastModifiedBy>Administrator</cp:lastModifiedBy>
  <cp:lastPrinted>2013-09-11T13:42:00Z</cp:lastPrinted>
  <dcterms:modified xsi:type="dcterms:W3CDTF">2013-10-16T18:25:00Z</dcterms:modified>
  <cp:revision>26</cp:revision>
  <dc:subject>Elementary and Secondary Education Act: School Improvement Grant: Request a Waiver Under Title I, Part A Section 9401 to Carry Over 100 Percent of the Fiscal Year 2012 Cohort 2 School Improvement Grant Allocation.</dc:subject>
  <dc:title>November 2013 Agenda Item 22 - Meeting Agendas (CA State Board of Education)</dc:title>
</cp:coreProperties>
</file>