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szCs w:val="20"/>
              </w:rPr>
              <w:t>Federal Waiver Request Submittal for Title I, Part A of the Elementary and Secondary Education Act, for Flexibility in Assessment Administration Aligned with College- and Career-ready Standards for the 2013–14 School Year Only</w:t>
            </w:r>
            <w:r>
              <w:rPr>
                <w:rFonts w:cs="Arial"/>
              </w:rPr>
              <w:t>.</w:t>
            </w:r>
            <w:r>
              <w:rPr>
                <w:szCs w:val="2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4742377"/>
            <w:bookmarkStart w:id="1" w:name="__Fieldmark__0_19747423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74742377"/>
            <w:bookmarkStart w:id="3" w:name="__Fieldmark__1_19747423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74742377"/>
            <w:bookmarkStart w:id="5" w:name="__Fieldmark__2_19747423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On June 18, 2013, the U.S. Secretary of Education announced that the U.S. Department of Education (ED) will consider waiver requests for academic assessments and accountability (Section 1111[b][2] and [3] of the Elementary and Secondary Education Act [ESEA]) from states that participate in field testing of new state assessments during the 2013–14 school year (SY). This measure is intended to support states during the transition to new assessments aligned to common core state standards (CC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e State Board of Education (SBE) approve the release of a draft Title I waiver request for a 10-day comment period. Upon completion of the public comment period, delegate authority to the SBE President in consultation with the State Superintendent of Public Instruction to submit the Title I waiver request to ED.</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szCs w:val="20"/>
        </w:rPr>
        <w:t xml:space="preserve">Title I, Part A of the ESEA requires states to implement yearly student academic assessments in mathematics, reading or language arts, and science for specified grades/grade spans. The </w:t>
      </w:r>
      <w:r>
        <w:rPr/>
        <w:t xml:space="preserve">Standardized Testing and Reporting (STAR) Program tests are used in California to meet that requirement. </w:t>
      </w:r>
      <w:r>
        <w:rPr>
          <w:szCs w:val="20"/>
        </w:rPr>
        <w:t xml:space="preserve">These assessments are used as the primary means of determining the yearly performance, or adequate yearly progress, of the state and of each local educational agency and school. </w:t>
      </w:r>
    </w:p>
    <w:p>
      <w:pPr>
        <w:pStyle w:val="Normal"/>
        <w:rPr>
          <w:szCs w:val="20"/>
        </w:rPr>
      </w:pPr>
      <w:r>
        <w:rPr>
          <w:szCs w:val="20"/>
        </w:rPr>
      </w:r>
    </w:p>
    <w:p>
      <w:pPr>
        <w:pStyle w:val="Normal"/>
        <w:rPr>
          <w:rFonts w:cs="Arial"/>
        </w:rPr>
      </w:pPr>
      <w:r>
        <w:rPr/>
        <w:t xml:space="preserve">During the 2013–14 school year, schools will participate in the field testing of the Smarter Balanced assessments and pilot testing of the </w:t>
      </w:r>
      <w:r>
        <w:rPr>
          <w:rFonts w:cs="Arial"/>
        </w:rPr>
        <w:t xml:space="preserve">National Center and State Collaborative (NCSC) assessments </w:t>
      </w:r>
      <w:r>
        <w:rPr/>
        <w:t xml:space="preserve">in English-language arts (ELA) and mathematics. These assessments are aligned to CCSS. </w:t>
      </w:r>
      <w:r>
        <w:rPr>
          <w:rFonts w:cs="Arial"/>
        </w:rPr>
        <w:t xml:space="preserve">The NCSC assessments are for students with the most significant cognitive disabilities. </w:t>
      </w:r>
    </w:p>
    <w:p>
      <w:pPr>
        <w:pStyle w:val="Normal"/>
        <w:rPr>
          <w:rFonts w:cs="Arial"/>
        </w:rPr>
      </w:pPr>
      <w:r>
        <w:rPr>
          <w:rFonts w:cs="Arial"/>
        </w:rPr>
      </w:r>
    </w:p>
    <w:p>
      <w:pPr>
        <w:pStyle w:val="Normal"/>
        <w:rPr/>
      </w:pPr>
      <w:r>
        <w:rPr/>
        <w:t xml:space="preserve">Due to concerns over the administration of state tests that are not aligned to the CCSS and in consideration of fiscal resources, California seeks a one-year Title I waiver for students to participate in the new field and pilot tests, where applicable. The waiver, if approved by ED, will support new assessment processes that align to CCSS. Schools’ participation in the Smarter Balanced field tests and NCSC pilot tests will support efforts to transition to curriculum and instruction aligned to CCSS in the classroom. </w:t>
      </w:r>
    </w:p>
    <w:p>
      <w:pPr>
        <w:pStyle w:val="Normal"/>
        <w:rPr/>
      </w:pPr>
      <w:r>
        <w:rPr/>
      </w:r>
    </w:p>
    <w:p>
      <w:pPr>
        <w:pStyle w:val="Normal"/>
        <w:rPr/>
      </w:pPr>
      <w:r>
        <w:rPr/>
        <w:t xml:space="preserve">The ED will also consider a request for participating schools to retain their federal accountability designations for an additional year during which the same targeted interventions (if in Program Improvement) would have to continu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the July 2013 SBE meeting, </w:t>
      </w:r>
      <w:r>
        <w:rPr/>
        <w:t xml:space="preserve">Deputy Superintendent of Public Instruction, Deborah V.H. Sigman, </w:t>
      </w:r>
      <w:r>
        <w:rPr>
          <w:rFonts w:cs="Arial"/>
        </w:rPr>
        <w:t>presented information about the U.S. Secretary of Education’s June 18, 2013, announcement that the ED will consider waiver requests from states that participate in field testing of new state assessments during the 2013–14 school year. Deputy Superintendent Sigman indicated that the Department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None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r>
      <w:rPr>
        <w:rFonts w:cs="Arial" w:ascii="Arial" w:hAnsi="Arial"/>
        <w:sz w:val="18"/>
        <w:szCs w:val="18"/>
      </w:rPr>
      <w:t>dsib-iad-sep13item02</w:t>
    </w:r>
  </w:p>
  <w:p>
    <w:pPr>
      <w:pStyle w:val="Header"/>
      <w:tabs>
        <w:tab w:val="clear" w:pos="4320"/>
        <w:tab w:val="clear" w:pos="8640"/>
        <w:tab w:val="left" w:pos="7753" w:leader="none"/>
      </w:tabs>
      <w:rPr/>
    </w:pPr>
    <w:r>
      <w:rPr>
        <w:rFonts w:cs="Arial" w:ascii="Arial" w:hAnsi="Arial"/>
        <w:sz w:val="18"/>
        <w:szCs w:val="18"/>
      </w:rPr>
      <w:tab/>
      <w:t xml:space="preserve">             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NoSpacing">
    <w:name w:val="No Spacing"/>
    <w:basedOn w:val="Normal"/>
    <w:qForma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02:00Z</dcterms:created>
  <dc:creator>CDE</dc:creator>
  <dc:description/>
  <cp:keywords>itemX</cp:keywords>
  <dc:language>en-US</dc:language>
  <cp:lastModifiedBy>PdC</cp:lastModifiedBy>
  <cp:lastPrinted>2013-08-23T15:20:00Z</cp:lastPrinted>
  <dcterms:modified xsi:type="dcterms:W3CDTF">2013-08-23T22:50:00Z</dcterms:modified>
  <cp:revision>8</cp:revision>
  <dc:subject>Federal Waiver Request Submittal for Title I, Part A of the Elementary and Secondary Education Act, to Eliminate "Double-testing" During the Transition to New Assessments Aligned with College- and Career-ready Standards for the 2013–14 School Year Only.</dc:subject>
  <dc:title>September 2013 Agenda Item 04 - Meeting Agendas (CA State Board of Education)</dc:title>
</cp:coreProperties>
</file>