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sep13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1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SEPTEMBER 2013 AGEND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668568174"/>
            <w:bookmarkStart w:id="1" w:name="__Fieldmark__0_1668568174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668568174"/>
            <w:bookmarkStart w:id="3" w:name="__Fieldmark__1_1668568174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668568174"/>
            <w:bookmarkStart w:id="5" w:name="__Fieldmark__2_1668568174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  <w:t xml:space="preserve">SBE Draft Preliminary Report of Actions/Minutes for the July 10-11, 2013 meeting 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szCs w:val="24"/>
        </w:rPr>
        <w:t>2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Preliminary Report of Actions/Minutes for the July 10-11, 2013 meeting. (Attachment 1)</w:t>
      </w:r>
    </w:p>
    <w:p>
      <w:pPr>
        <w:pStyle w:val="TextBody"/>
        <w:ind w:right="163" w:hanging="0"/>
        <w:rPr/>
      </w:pPr>
      <w:r>
        <w:rPr/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widowControl/>
        <w:spacing w:before="280" w:after="72"/>
        <w:ind w:left="1620" w:hanging="1620"/>
        <w:rPr>
          <w:rFonts w:ascii="Times New Roman" w:hAnsi="Times New Roman" w:cs="Times New Roman"/>
          <w:vanish/>
          <w:sz w:val="20"/>
        </w:rPr>
      </w:pPr>
      <w:r>
        <w:rPr/>
        <w:t xml:space="preserve">Attachment 1: </w:t>
        <w:tab/>
        <w:t xml:space="preserve">State Board of Education Draft Preliminary Report of Actions/Minutes for the July 10-11, 2013 meeting (28 Pages) may be viewed at the following link: </w:t>
      </w:r>
      <w:hyperlink r:id="rId3">
        <w:r>
          <w:rPr>
            <w:rStyle w:val="InternetLink"/>
          </w:rPr>
          <w:t>http://www.cde.ca.gov/be/mt/ms/documents/pra1011jul2013.doc</w:t>
        </w:r>
      </w:hyperlink>
      <w:r>
        <w:rPr/>
        <w:t>.</w:t>
      </w:r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3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Attachment 4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9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documents/pra1011jul2013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7:40:00Z</dcterms:created>
  <dc:creator>California State Board of Education</dc:creator>
  <dc:description/>
  <cp:keywords>item01 office staff bylaw litigation</cp:keywords>
  <dc:language>en-US</dc:language>
  <cp:lastModifiedBy>Princep Uclaray</cp:lastModifiedBy>
  <cp:lastPrinted>2012-10-25T14:30:00Z</cp:lastPrinted>
  <dcterms:modified xsi:type="dcterms:W3CDTF">2013-08-22T20:05:00Z</dcterms:modified>
  <cp:revision>7</cp:revision>
  <dc:subject>State Board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September 2013 Agenda Item 11 - Meeting Agendas (CA State Board of Education)</dc:title>
</cp:coreProperties>
</file>