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05494335"/>
            <w:bookmarkStart w:id="1" w:name="__Fieldmark__0_40549433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05494335"/>
            <w:bookmarkStart w:id="3" w:name="__Fieldmark__1_40549433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05494335"/>
            <w:bookmarkStart w:id="5" w:name="__Fieldmark__2_40549433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July 10-11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uly 10-11, 2013 meeting. (Attachment 1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/>
        <w:spacing w:before="280" w:after="72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 xml:space="preserve">State Board of Education Draft Preliminary Report of Actions/Minutes for the July 10-11, 2013 meeting (28 Pages) may be viewed at the following link: </w:t>
      </w:r>
      <w:hyperlink r:id="rId3">
        <w:r>
          <w:rPr>
            <w:rStyle w:val="InternetLink"/>
          </w:rPr>
          <w:t>http://www.cde.ca.gov/be/mt/ms/documents/pra1011jul2013.doc</w:t>
        </w:r>
      </w:hyperlink>
      <w:r>
        <w:rPr/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011jul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2-10-25T14:30:00Z</cp:lastPrinted>
  <dcterms:modified xsi:type="dcterms:W3CDTF">2013-08-22T20:05:00Z</dcterms:modified>
  <cp:revision>7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September 2013 Agenda Item 11 - Meeting Agendas (CA State Board of Education)</dc:title>
</cp:coreProperties>
</file>