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72233096"/>
            <w:bookmarkStart w:id="1" w:name="__Fieldmark__0_217223309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72233096"/>
            <w:bookmarkStart w:id="3" w:name="__Fieldmark__1_217223309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72233096"/>
            <w:bookmarkStart w:id="5" w:name="__Fieldmark__2_217223309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one new direct-funded charter school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one direct-funded charter school LEA Plan,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00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lifornia Virtual Academy @Fres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331-012717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2</w:t>
            </w:r>
          </w:p>
        </w:tc>
      </w:tr>
    </w:tbl>
    <w:p>
      <w:pPr>
        <w:pStyle w:val="Normal"/>
        <w:rPr>
          <w:sz w:val="20"/>
          <w:szCs w:val="20"/>
          <w:highlight w:val="yellow"/>
        </w:rPr>
      </w:pPr>
      <w:r>
        <w:rPr>
          <w:sz w:val="20"/>
          <w:szCs w:val="20"/>
          <w:highlight w:val="yellow"/>
        </w:rPr>
      </w:r>
      <w:bookmarkStart w:id="6" w:name="SH"/>
      <w:bookmarkStart w:id="7" w:name="SH"/>
      <w:bookmarkEnd w:id="7"/>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3item01</w:t>
    </w:r>
  </w:p>
  <w:p>
    <w:pPr>
      <w:pStyle w:val="Header"/>
      <w:jc w:val="right"/>
      <w:rPr>
        <w:rFonts w:ascii="Arial" w:hAnsi="Arial" w:cs="Arial"/>
        <w:sz w:val="18"/>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4</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1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9:04:00Z</dcterms:created>
  <dc:creator>Rena M. Carlson</dc:creator>
  <dc:description/>
  <dc:language>en-US</dc:language>
  <cp:lastModifiedBy>Administrator</cp:lastModifiedBy>
  <cp:lastPrinted>2013-07-15T12:04:00Z</cp:lastPrinted>
  <dcterms:modified xsi:type="dcterms:W3CDTF">2013-08-20T21:55:00Z</dcterms:modified>
  <cp:revision>5</cp:revision>
  <dc:subject>Elementary and Secondary Education Act: Approval of Local Educational Agency Plans, Title I, Section 1112.</dc:subject>
  <dc:title>September 2013 Agenda Item 14 - Meeting Agendas (CA State Board of Education)</dc:title>
</cp:coreProperties>
</file>