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62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sib-iad-sep13item0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15</w:t>
            </w:r>
          </w:p>
        </w:tc>
      </w:tr>
      <w:tr>
        <w:trPr>
          <w:trHeight w:val="1737" w:hRule="atLeast"/>
          <w:cantSplit w:val="true"/>
        </w:trPr>
        <w:tc>
          <w:tcPr>
            <w:tcW w:w="16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74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EPTEMBER 2013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Elementary and Secondary Education Act: Supplemental Educational Services Providers: Approval of Additional Providers to the 2013–15 State Board of Education-Approved Supplemental Educational Services Provider List and Denial of an Applicant Based on Appeal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32143805"/>
            <w:bookmarkStart w:id="1" w:name="__Fieldmark__0_263214380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632143805"/>
            <w:bookmarkStart w:id="3" w:name="__Fieldmark__1_263214380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632143805"/>
            <w:bookmarkStart w:id="5" w:name="__Fieldmark__2_263214380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Cs/>
          <w:szCs w:val="23"/>
        </w:rPr>
      </w:pPr>
      <w:r>
        <w:rPr>
          <w:rFonts w:cs="Arial"/>
          <w:bCs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pplemental Educational Servic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ection 1116(e)(4)(C) of the Elementary and Secondary Education Act (ESEA) requires the state educational agency (SEA) to develop and maintain a list of approved Supplemental Educational Services (SES) providers to provide services to eligible stud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pplemental Educational Services Providers Approv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ommendation 1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color w:val="000000"/>
        </w:rPr>
        <w:t>The California Department of Education (CDE) requests that the State Board of Education (SBE) approve an additional provider from the March 2013 Re-release of the SES Request for Applications (RFA) review process for a two-year period beginning July 1, 2013, through June 30, 2015. The additional provider recommended for approval is provided as Attachment 1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ommendation 2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CDE recommends an additional provider be denied based on appeal of the 2013 Re-release of the SES RFA to provide services beginning July 1, 2013, through </w:t>
        <w:br/>
        <w:t xml:space="preserve">June 30, 2015. The provider recommended for denial on appeal is provided as Attachment 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pplemental Educational Services Providers Approv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itle I, Part A Section 1116(e)(1) and (4) of the ESEA requires that an SES provider be approved by the SBE before it can offer tutoring services to low-income students in schools advancing to Program Improvement (PI) Year 2 and beyon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approved providers at its March, May, and July 2013 meetings for a two-year period to begin services July 1, 2013, through June 30, 2015; and also approved local educational agencies identified for improvement to provide services from July 1, 2013, through June 30, 2014, based on a granted waiv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fiscal impact to the st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tabs>
          <w:tab w:val="clear" w:pos="720"/>
          <w:tab w:val="left" w:pos="6030" w:leader="none"/>
        </w:tabs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  <w:t>Attachment 1:</w:t>
        <w:tab/>
        <w:t xml:space="preserve">California Department of Education Recommended 2013–15 Supplemental Educational Services Additional Provider Applicant List </w:t>
        <w:br/>
        <w:t>(1 Page)</w:t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  <w:t>Attachment 2:</w:t>
        <w:tab/>
        <w:t xml:space="preserve">California Department of Education Recommended for Denial 2013–15 Supplemental Educational Services Providers Based on Appeal </w:t>
        <w:br/>
        <w:t>(1 Page)</w:t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77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lifornia Department of Education Recommended 2013–15 Supplemental Educational Services Additional Provider Applicant Lis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center"/>
        <w:tblInd w:w="0" w:type="dxa"/>
        <w:tblLayout w:type="fixed"/>
        <w:tblCellMar>
          <w:top w:w="101" w:type="dxa"/>
          <w:left w:w="115" w:type="dxa"/>
          <w:bottom w:w="101" w:type="dxa"/>
          <w:right w:w="115" w:type="dxa"/>
        </w:tblCellMar>
      </w:tblPr>
      <w:tblGrid>
        <w:gridCol w:w="2780"/>
        <w:gridCol w:w="1364"/>
        <w:gridCol w:w="809"/>
        <w:gridCol w:w="1138"/>
        <w:gridCol w:w="628"/>
        <w:gridCol w:w="809"/>
        <w:gridCol w:w="990"/>
        <w:gridCol w:w="1952"/>
      </w:tblGrid>
      <w:tr>
        <w:trPr>
          <w:tblHeader w:val="true"/>
          <w:trHeight w:val="72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rovider Name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nglish-Language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rts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L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WD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Online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b/>
                <w:bCs/>
              </w:rPr>
              <w:t>Type of Entity</w:t>
            </w:r>
          </w:p>
        </w:tc>
      </w:tr>
      <w:tr>
        <w:trPr>
          <w:trHeight w:val="5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  <w:lang w:val="fr-FR"/>
              </w:rPr>
            </w:pPr>
            <w:r>
              <w:rPr/>
              <w:t>Whole System Learning dba Academic All Star Coaching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on-Profit entity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6030" w:leader="none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776" w:footer="432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10" w:leader="none"/>
          <w:tab w:val="left" w:pos="60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California Department of Education Recommended for Denial 2013–15 Supplemental Educational Services Providers Based on Appe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00" w:type="dxa"/>
        <w:jc w:val="left"/>
        <w:tblInd w:w="-497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640"/>
        <w:gridCol w:w="3600"/>
        <w:gridCol w:w="3960"/>
      </w:tblGrid>
      <w:tr>
        <w:trPr>
          <w:tblHeader w:val="true"/>
          <w:trHeight w:val="144" w:hRule="atLeast"/>
          <w:cantSplit w:val="true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rovider Nam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itial Reading: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lements Not M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ppeal Review: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lements Not Met</w:t>
            </w:r>
          </w:p>
        </w:tc>
      </w:tr>
      <w:tr>
        <w:trPr>
          <w:trHeight w:val="144" w:hRule="atLeast"/>
          <w:cantSplit w:val="true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imulus Effect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2 (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2 (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.6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2 (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3.4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4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4 PM</w:t>
    </w:r>
    <w:r>
      <w:rPr>
        <w:sz w:val="12"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4 PM</w:t>
    </w:r>
    <w:r>
      <w:rPr>
        <w:sz w:val="12"/>
        <w:szCs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4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dsib-iad-sep13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2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dsib-iad-sep13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1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sib-iad-sep13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1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  <w:b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1:11:00Z</dcterms:created>
  <dc:creator/>
  <dc:description/>
  <dc:language>en-US</dc:language>
  <cp:lastModifiedBy>Administrator</cp:lastModifiedBy>
  <cp:lastPrinted>2013-08-07T14:04:00Z</cp:lastPrinted>
  <dcterms:modified xsi:type="dcterms:W3CDTF">2013-08-20T21:55:00Z</dcterms:modified>
  <cp:revision>28</cp:revision>
  <dc:subject>Elementary and Secondary Education Act: Supplemental Educational Services Providers: Approval of Additional Providers to the 2013–15 State Board of Education-Approved Supplemental Educational Services Provider List and Denial of an Applicant Based on Appeal.</dc:subject>
  <dc:title>September 2013 Agenda Item 15 - Meeting Agendas (CA State Board of Education)</dc:title>
</cp:coreProperties>
</file>