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sep13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20</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SEPTEMBER 2013</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546747926"/>
            <w:bookmarkStart w:id="1" w:name="__Fieldmark__0_3546747926"/>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546747926"/>
            <w:bookmarkStart w:id="3" w:name="__Fieldmark__1_3546747926"/>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546747926"/>
            <w:bookmarkStart w:id="5" w:name="__Fieldmark__2_3546747926"/>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b/>
          <w:b/>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rFonts w:cs="Arial"/>
          <w:lang w:val="fr-F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rFonts w:cs="Arial"/>
        </w:rPr>
      </w:pPr>
      <w:r>
        <w:rPr>
          <w:rFonts w:cs="Arial"/>
          <w:lang w:val="en-US" w:eastAsia="en-US"/>
        </w:rPr>
        <w:t xml:space="preserve">The CDE recommends regular approval of the 2013–14 ConApp for the </w:t>
      </w:r>
      <w:r>
        <w:rPr>
          <w:rFonts w:cs="Arial"/>
        </w:rPr>
        <w:t>1,566 L</w:t>
      </w:r>
      <w:r>
        <w:rPr>
          <w:rFonts w:cs="Arial"/>
          <w:lang w:val="en-US" w:eastAsia="en-US"/>
        </w:rPr>
        <w:t>EAs in Attachment 1. Attachment 1 also includes ConApp entitlement figures from school year 2012–13 because the figures for 2013–14 have not yet been determined. Fiscal data are absent if an LEA is new or is applying for direct funding for the first time.</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For fiscal year 2012–13, the SBE approved ConApps for 1,616 LEAs. Attachment 1 represents the first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fund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bookmarkStart w:id="8" w:name="Text31"/>
      <w:bookmarkEnd w:id="8"/>
      <w:r>
        <w:rPr/>
        <w:t>Attachment 1: Consolidated Applications List (2013–14) - Regular Approvals (52 pages)</w:t>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440"/>
        <w:gridCol w:w="126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44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585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100 Black Men of the Bay Area Comm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7,5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2,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1272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bernathy Collegia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Avanc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7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ia Moder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36312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for Academic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201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Personaliz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1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demy of Science and Engineer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alane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7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25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1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Achievem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4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celerate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68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56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14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hiev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kerm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cton-Agua Dul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7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6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11820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delan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4,0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85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in Leroy Locke College Pre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3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4,0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1,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ame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7,8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0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any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8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2173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bert Einstein Academy for Letters,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1112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der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5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exander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hamb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3,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9,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isa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6,2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7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enswort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8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indy and Bill Sim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4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9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Academy High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2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9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3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4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7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College-Ready Middle Academy No.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Dr. Olga Moha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0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Environmental Science and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4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6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Gertz-Ressler Richard Merki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1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2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5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Health Service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9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3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Huntington Park College-Read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ack H. Skirball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5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2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9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Judy Ivie Burton Technology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5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5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arc &amp; Eva Stern Math and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6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6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650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Media Arts and Entertainment Desig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Ouchi-O'Donovan 6-12 Comple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4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9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Renee and Meyer Luskin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3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Susan and Eric Smidt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29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liance Tennenbaum Family Technolog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aug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0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6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255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ha: Blanca Alvarad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100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2613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pin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Lom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9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0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58701205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ta Vist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um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4,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9,0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ew-Dairy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19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lvi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7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3100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ado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12498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bassador Phillip V. Sanchez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2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merica's Fin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5,2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5,6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aheim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16,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8,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01227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chor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ders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2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7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19965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Inglewoo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1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ackie Robins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Jefferson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1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199631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7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9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4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Pat Br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9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5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Ralph Bunch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3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South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7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3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Venic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6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9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62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atts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9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4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Westside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1127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elope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2,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6,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61157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1150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Charter Academy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tio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1,0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0,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0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0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Academy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ppl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7,1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3,5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07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ara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d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8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a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2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2063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hitecture, Construction &amp; Engineering Charter High (A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2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coh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e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2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IS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mo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5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52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omas/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7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52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Pase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68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royo Vist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ts In Action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rvi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8,9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7,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86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CE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046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146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lexander Twilight Second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6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ntonio Maria Lug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15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AP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0195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njamin Holt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981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Berkley Maynar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1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848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liforni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0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34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apitol Heigh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79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entennial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841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Colle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61149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ast Palo Alt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0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182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ast Palo Alto Phoeni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01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E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9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Fireston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ate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822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Golden Sta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8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Huntington Par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Inskeep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anita Tate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8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Junior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84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angston Hugh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8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6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6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Lionel Wilson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88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Millsmo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5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Monar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0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12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Ollin University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25,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208,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acif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2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48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Port C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89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iver Oak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6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086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Rosa Park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7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lauson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1122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Summ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4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Tita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1181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Univers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6638012021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anguard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61165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pire Vincent Shalv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0901271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ssurance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a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7,9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t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4,9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4,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bur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9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39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ude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1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Global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34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veson School of Leader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z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4,3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0,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sfield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61,7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dwin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0,8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9,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co-Cress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7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1845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llington Academy for the Arts and Scienc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3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g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n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8,5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4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n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1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54701187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ack Oba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61209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ona Indi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rstow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0,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4,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 Lake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5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ss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9,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6,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306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School of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69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Area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1242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 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shor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9101097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yshore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8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rds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0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69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au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4,3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5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6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ev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7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lflow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2,3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7,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mont-Redwood Shor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4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l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ic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2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nnett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9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ke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0,0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ryes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5,3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4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8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rt Coron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4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everly Hill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1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Lag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51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Oak Flat-Grove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8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96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cture High School - Fresn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pring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1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Su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0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4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g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8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10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rmingham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5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6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shop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3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itterwater-Tull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8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But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0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37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ck Oak M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4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ochm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61195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lue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1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gu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linas-Stins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i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2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ny Do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nsal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6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orrego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d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0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aw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1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a-O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4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nt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3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et Har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dge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ght Star Second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sba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itt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row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ckey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ll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8,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en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2,5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2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lingam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1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nt Ran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0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rr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2,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36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5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8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e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uttonwillo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4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yr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55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 Academy for Liberal Studies Early Colleg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8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bri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6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jon Valle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1,7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7,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100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aver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2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ent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81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Academy for Liber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12584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Connections Academy @ Rip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1000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Jamestow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126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King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1127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Los Angel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1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61208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71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Joaqui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1122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an Mate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8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8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1072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 Son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12720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fornia Virtual Academy High @ Maricop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pat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3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listog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1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11510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arillo Academy of Progress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bri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1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7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6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3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6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0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6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Academy No.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2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5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Elementary No.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Nuevo High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12312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Science and Natural Resour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i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8,4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bel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61159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mp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ny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a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067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Connections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stra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7,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7,2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39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pitol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diff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3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lsba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7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m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4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pint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8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ter G. Woodson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5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ruth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6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440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a Ramona Academy for Technology, Community,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6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ca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2,6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aic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8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le Ro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st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9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ayuc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7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1178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iba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9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Cardi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Dya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8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7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271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Ex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Nasce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0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Octavi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31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Palmat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49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Siriu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78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lerity Troik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3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3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for Advanc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6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9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39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4,2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inela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0,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8,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0301124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alifornia Connec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City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5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3,2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6,0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2,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3,6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ra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0,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122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Academy for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7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1075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ntury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er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1,1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3,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ffey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9,8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5,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7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MPS - Charter HS of Arts-Multimedia &amp; Perform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7,6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09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rter School of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8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tom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2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6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awana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4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9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ag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5,9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8,9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11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ldren of Promis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i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3,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9,4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1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3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owchill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2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1116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rysali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al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7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9,1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2,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57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hula Vista Learning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9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nnaba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5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izens of the Worl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rus South Tu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73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Arts and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0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43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ity Heights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3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1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7313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ayton Valle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ear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er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1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lo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3,4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4,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linga-Hur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5,7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4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61205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astal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ffe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d Spr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27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eman Tec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1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le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5,9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0,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5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6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9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mbi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100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5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lu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8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harter Early Colleg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3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67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3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8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Collabo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1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7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Outrea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4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2372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Roo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39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munity School for Creative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mp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84,4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05,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7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ej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7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50303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necting Wat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4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servatory of Vocal/Instrument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ntra Co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2,4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cora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4,0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7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1004101149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E But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79501192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E Plac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14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erstone Academy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4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4,1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ning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7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4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rona-Nor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89,2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9,5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38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ati-Rohnert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7,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ttonwoo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0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vina-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5,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178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ox Ba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61126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ative Ar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nshaw Arts-Technolog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1232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alley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1205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South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099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escent Vi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8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rown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camon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ddeba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lver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pertin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5,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rti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0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ler-Orosi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2,0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5,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utt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5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Cypre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7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6901196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Desig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690119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 Vinci Sci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4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rna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avi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0,9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ath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he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4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618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 Norte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4,8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1,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0,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2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an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3,6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8,1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h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7,7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4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ph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61193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t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1146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lta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nai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0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8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Cent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24619965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esert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0,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0,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 Giorg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199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Hill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1242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eg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nub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8,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2,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1113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6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61186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scovery Charter Preparatory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i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666101222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Montessor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ix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5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s Palos Oro Lom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7,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8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6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ugl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3,3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0,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 - Alum Roc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43305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7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4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owntown Valu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178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 Lewis Dolphin Stallworth S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ry Creek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0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6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ar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5,1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0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b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7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7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8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co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4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ha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nsmuir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Durham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rlimar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3,1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9,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93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rly College Academy for Leaders and Scholars (ECA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Nicolaus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1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Oakland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267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Palo Alt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Sid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9,3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8,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 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6,5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6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4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a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6,9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60409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9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60851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ison-Bethun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7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3901180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ucational Outreac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16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dward B. Co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23302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el Riv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209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inste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799101085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JE Elementa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26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amino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2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Cen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9,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6,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100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3,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Dora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2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7,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8,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Mont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9,7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5,4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Ni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Ranch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6,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1,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egund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9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611912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Sol Santa Ana Science and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2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1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 Tej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7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50,8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41,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 Hill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kin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lvert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8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er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mpi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8,6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4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init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9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670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core High for the Performing and Visu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deavor College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2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19964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17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ronmental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2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126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nvision Academy for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8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quitas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4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al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9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88,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0,7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ondid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1,0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1,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72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 Accelerated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3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0715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cuela Popular/Center for Training and Careers, Famil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spar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tiwan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0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5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City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0,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urek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6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1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angeline Roberts Institute of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658801195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est Public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1,1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3,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vergree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4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1444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Academy: Collegiate Sports Health Science Preparator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0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4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134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56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 Prep Charter - I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34363076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celsio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4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6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plor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1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81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xtera Public School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79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Ezequiel Tafoya Alvarado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ax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3,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irfield-Suisu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18,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 River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2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7,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llbrook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8,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098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E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7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9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1117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mily Partnership Home Stud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3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armers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1,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4,5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5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ster (Mae 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ather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7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Avenu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nton Primary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8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er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7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eld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llm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9,6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8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irebaugh-Las Del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2,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lourno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lsom-Cordov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3,5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9,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nt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93,3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2,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hil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est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2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ks of Salm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Brag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8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50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 Sa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4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1246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rtu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untain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owl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8,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anklin-McKin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9,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8,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5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5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4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derick Douglass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mo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2,3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9,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99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nch Gulch-Whiskey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hwa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519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Academy for Civic and Entrepreneurial Leadershi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6,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8,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es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14,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76,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ruitv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7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7901099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ente Nuev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2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8,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llerton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4,2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1,8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18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Futur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4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8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briell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2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6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4,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3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lt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0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4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den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07,8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14,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33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r Academy of Math and Entrepreneurial Stud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rv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8,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281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32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te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6,0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aze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4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neral Shaf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6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rb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eys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1237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ilro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5,8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9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a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41,6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9,0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do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0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en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lobal Educat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9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eth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Oa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 Trai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1171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Eagl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Feath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9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192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Oak Montessori of Hay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Plain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6,1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8,5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7056303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11498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Charter School of Sacra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55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de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6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4,8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4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96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mpers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8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54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onza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3,8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3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3374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ada Hill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3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3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t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nste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av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47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at Valley Academy - Mante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P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1255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3,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4,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enfiel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4,1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e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55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d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1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240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immw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8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ssmo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2,3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4,1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36309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adalup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2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6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Gust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8,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cienda la Puen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6,0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8,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5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mil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4,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6,1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4,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nford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7,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Camp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ppy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5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3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dy Brown College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mon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0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riet Tubman Villa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0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rt-Ransom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0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5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wthorn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6,4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3,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aywa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5,5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0,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d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44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alth Scienc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b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e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27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lix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9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m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0,3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7,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0841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itage Pe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5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4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rmosa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esper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5,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0,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ckman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2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Internation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7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High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2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75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 Tech Middle Media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38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gher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lsboroug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6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il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0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i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3,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727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ly Drive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lt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7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ic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rnbroo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t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243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ard Gardne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owell 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es-Elizabeth Lak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ghs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7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boldt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1168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e Lak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2675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mphreys College Academy of Business, Law and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0,6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untington Beach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2,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Hydes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0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Elementar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203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Inglewood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Element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CEF Vista Middl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85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ft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7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1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ftin University Pre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go, Ono, Platin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1255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LEAD Lancas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2301218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agine Schools at Imperial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1390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act Academy of Arts &amp;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1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4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mperi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4,5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8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Digg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dian Spring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67901211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79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eniu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gle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93,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9,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novation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1013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gr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61189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ternational School of Monter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1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ny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rv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1,8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0,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s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3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Academ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11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Ivy Bound Academy of Math, Science, and Technolog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8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coby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8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 Jorda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estow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mul-Dulzur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9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nes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68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ardin de la Infanc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4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5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0,4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efferso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2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 Swet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0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6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hnsto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61177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ourn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4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lia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nct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0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Juru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1,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7,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sh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67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avod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398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iller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6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lsey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nt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n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pp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3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3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9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m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0,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5,7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3,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26,9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76,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rn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5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eye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69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d Street Learning Cen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5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cademy of Excellenc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4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1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0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Athle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8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Comm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2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6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19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1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401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Chavez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6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any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2,0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6,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1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7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 River-Hardwick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7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0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ngsburg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4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cademy of Opportun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13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Adelant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8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ayview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0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Bridg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7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Comienza Communit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16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Empow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36901066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Heartwoo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144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King Collegiat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5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8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Los Angeles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9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Philosopher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0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Raic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3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0135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B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1275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Francisco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168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an Jose Collegiat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6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chola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1012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PP Sum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6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rkwoo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it Cars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810082010977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Early College of the Redwoo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lamath-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2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e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 F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nightse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Konoct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0,1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Can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abr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7,5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9,3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Honda-Pescade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5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 Mesa-Spring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1,8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6,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fayett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7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a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gun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1083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01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5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Elsino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6,5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6,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 Taho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1,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por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6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9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4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5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view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keview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67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mer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3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8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mo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2,3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6,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ncas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5,5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0,7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89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chmo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rkspur-Corte Made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0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Lomita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 Virgen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9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01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8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1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ssen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43306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ino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2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9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2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5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trob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1242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urel Tre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80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Verne Elementary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wn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5,6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4,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39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yton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6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3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6002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aze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 Gr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38304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9201086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Hayw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029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 San Jo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0147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dership Public Schools: Richmo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67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Choi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6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55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ithout Limi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8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1180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arning Work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52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gge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n Grov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2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2,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6,9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moor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4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nnox</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4,0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4,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011959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onardo da Vinci Health Scienc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ewis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7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ber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6701231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 Source Internationa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49701157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feline Educatio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5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9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89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ghthouse Communit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col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0,2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2,3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19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ds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5,0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3,7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nns Valley-Poso Fla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611911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eracy Fir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4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6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Lak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1,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3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ttle Shas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6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3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 Oa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2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ermor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9,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4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ivingston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6,2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d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7,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2,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le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a Priet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mpoc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3,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7,7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e P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7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12,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93,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60107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ng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6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om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2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9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amit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3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l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030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Academy of Arts &amp; Enterpris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1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Big Picture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2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94,1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4,5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Internation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661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9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8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Leadership Prima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Ange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717,0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640,0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Ba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3,3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4,4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Feliz Charter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3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Gatos-Saratog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5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Molin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0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Nieto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3,7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 Oliv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st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5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1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4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22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u Dantzler Preparator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owell Join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7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67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PS Oakland R &amp; D Campu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4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erne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1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9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cia Ma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8,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uther Burban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Lyn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36,5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1,5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37313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AC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02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de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9,2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4,2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9,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5,8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6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2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6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50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4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Be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0915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 Dieg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26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Science Academy Santa Cla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gnol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1007401144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king Wav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36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mmot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chest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hattan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tec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9,0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4,8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61183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2901169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nzanita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p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cum-Illinoi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61162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e Island Technolog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787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a Montessori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cop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3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2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5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102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iposa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T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5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0501058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k Wes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4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tinez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5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1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605193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 Collins Charter School at Cherry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rysvil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4,4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5,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61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h and Science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53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tto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axwel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2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ab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4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Clou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9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Far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7,0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0,1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32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Gill School of Succes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nley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2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Kitt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cSw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3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1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adow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02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6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8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c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2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1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do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1,3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ife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6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nlo Park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21,5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7,6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02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6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37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Riv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5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7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ce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5,3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8,0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ridia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4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es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dletow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1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dwa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2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agro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3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3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4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bra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5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1023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enn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l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8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33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lpit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1,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143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rus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675201235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11443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ssion View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483019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I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7,7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2,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1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esto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6,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3,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02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d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2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1118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Riv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ja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2,3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4,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02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4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rovi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03,3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495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enor Oscar Romero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3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son-Sulta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5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1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2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4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agu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 R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bel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65,6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2,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c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02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7,7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0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erey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6,5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1,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ntgome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9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or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5,9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7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ag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8,8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8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en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98,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7,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on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7,4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8,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1091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rrice Schaef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12027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saica Online Academy of Southern Californi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ther Lo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2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Empir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9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Hou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12025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Pe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37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50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2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3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4,2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4,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7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2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5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 Whisma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ountain View-Los Alto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8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Diabl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50,5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8,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Pleasa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4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t. 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2360379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eller Charter (Robert 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2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berr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0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lticultural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6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pu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oc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6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rriet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6,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3,9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557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Museu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4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Canoga P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4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2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Academy of Science and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3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02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5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p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6,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6,2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4,0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7,9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8901183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4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12435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 Orange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87501214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ional University Academy, Armon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2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ato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4,3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1,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edle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9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1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6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02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6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vad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0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2561182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6201202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a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54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4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Designs Charter School-Wat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7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av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0,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4,3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2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Hop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4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11779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Jerusalem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6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Los Angele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9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Millennium Second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5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10801252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Spirit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148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llage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00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Vision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3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6361201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 W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7,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cast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3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hal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5,8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3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36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man-Crows Landin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9,7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8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5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ewport-Mes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4,6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9,2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icasi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42401105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d Count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6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8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unt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6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1142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unty Trade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C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38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Monterey Coun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8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7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9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Oaklan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76</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Valley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61178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 Woods Discove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0124011509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coast Preparatory and Performing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6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hern Humbold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1158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ton Space and Aeronautic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4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5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rwalk-La Mira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6,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1,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65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6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367601216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 Academy - Coachell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ova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6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estr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eva Esperanz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9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Nuview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2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7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7,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9,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55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38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Par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9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Ru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 View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9,5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16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148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3061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Military Institute, College Preparator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7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1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30307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School for the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29,1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33,7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00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and Un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k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5,3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596161196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asis Charter Public</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233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1100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Gro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2,3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4,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 View</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7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5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ean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2,4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4,2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30307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C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61168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dyss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ja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6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37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d Town Academy K-8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606634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livet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07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e.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ntario-Montclai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895,5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4,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099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pportunities Unlimited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30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7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030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Department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3,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8,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10906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County Educational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ang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59,2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0,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h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4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2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cut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0,7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c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in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4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8,7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9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2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 Gran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5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4,7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6,9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ro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0,0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9,8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7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scar De La Hoya Anim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2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2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993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r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utside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2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wens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678012159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ford Preparatory Academy - Chino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8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4640124743</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ford Preparatory Academy - South Orange Coun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2,4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4,7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Oxnar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8,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9,0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0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he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3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07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America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Grov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0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5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4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2712301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 View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ific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1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5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86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coima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6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0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7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jar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2,3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erm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7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199583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isade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 Spring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93,1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60,5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mda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9,4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6,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1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 Ver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5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los Verdes Penins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4,5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3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3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ama-Buena Vist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4,8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1,2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noch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63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 Evelyn Thurman Gratts Prim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0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1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4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 Los Ninos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di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2,3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8,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3601216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gon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015701196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2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6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amou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78,6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9,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rli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8,40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5,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8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48,6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6,4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754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so Roble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5,4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1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atters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0,1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3,1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60459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abod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6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29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ninsula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1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6,5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8,9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rr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8,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2,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3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0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etalum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3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dmont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erc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5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 Ridg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ner-Olive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1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733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5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39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one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ttsburg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3,7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0,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ix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2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ntia-Yorba Lind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8,7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4,0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03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4,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8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6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cer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2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insburg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nad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2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5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az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Grove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Ridg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9,5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5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9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7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alley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 View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0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0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easan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1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32300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03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8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4,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Lak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3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7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69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luma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5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int Aren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llock Pin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1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8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mo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6,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79,7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pe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77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 of Los Angeles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55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rter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9,9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5,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owa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0,9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0,2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37311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euss School UCS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3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5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incet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36309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rovisional Accelerated Learning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098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blic Safet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04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Puent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r>
      <w:tr>
        <w:trPr>
          <w:trHeight w:val="188"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64801195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A.M.P.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10122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 Onlin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3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isin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0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mon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5,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ncho Santa F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vens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5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7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aymond-Knowle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12012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1261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CH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3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dy Spring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7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9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4301226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ALM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8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1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 Bluff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1,0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5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di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3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153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ding School of the Arts I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l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6,3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7,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3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ondo Beac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0,9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6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233041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Academy of Ukia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5,7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3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680201241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dwood Preparato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2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ds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39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f-Sunse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8,1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2,4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611739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ems (Ernestine C.) Academy of Technology and A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6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6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naissance Art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6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escu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0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4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al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73,4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0,9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16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fiel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4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grov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4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3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5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4,1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4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268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1109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5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6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chmo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563015305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dgecres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m of the Worl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8,1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3,7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8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ncon Val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4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5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Bravo-Gr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8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De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1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7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4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585012258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o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p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5,6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2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se Kohyang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Delt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1,3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0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1150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1108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 Spring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6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7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ban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8,3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8,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4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dal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6,7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8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03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8,2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5,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iversi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321,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43,8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erts Ferr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bl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0,4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6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cademy Brilliant Mi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57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Alma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8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2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Discovery Prep</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4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06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Los Sueno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0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1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370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ateo Sheed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3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329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Mosa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3,8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281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i Se Pued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9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8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190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etship Spark</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0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fo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9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61183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11437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Academy at Meyers Stree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508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l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0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1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5267011340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cky Poin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mo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9,6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9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5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7,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5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7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9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0401019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lan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7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me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2,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5,2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1,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6,5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evill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9,2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4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8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50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ss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9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633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8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und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7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9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Row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1,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3,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20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9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8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2,9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56,6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034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6,6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7,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0520523007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cramento River Discove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ddleback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1,2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5,1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62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int Hel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2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d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5,0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1,3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7,9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lina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6,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4,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6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ntoni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8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Ard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8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7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03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nito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4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76,4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21,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03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ernardi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9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7,0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Bruno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6,3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11916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6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76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operative Charter School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03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8,1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84,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168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255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Global Vision Academy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921,8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06,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21301232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o Virtu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Dieguit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9,0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5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03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6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9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6703012181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Flex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84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06,4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5,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2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Gabrie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0,9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3,9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3,40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8,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1217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Building Futures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aquin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3,7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1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os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64,6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3,8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ua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29,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1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eandr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4,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7,7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3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9,2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4,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orenzo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0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7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8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ca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0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0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Coastal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3,4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3,4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0405000000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Luis Obisp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3,7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2,9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co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67,5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5,4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rin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5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04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4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1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0,3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ateo-Foster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1,6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Miguel Joint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7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1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Pasqual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2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1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fael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9,3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Ramon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1,0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8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g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0,5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3,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A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08,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77,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04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4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67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Barba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0,56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94,8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5,5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52,6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la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6,9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0,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ity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4,8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6,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04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Cruz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3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8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2,5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7,2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aria-Boni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4,3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4,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07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 Boulevard Commun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40,0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361,7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cs="Arial"/>
                <w:color w:val="000000"/>
                <w:sz w:val="20"/>
                <w:szCs w:val="20"/>
              </w:rPr>
            </w:pPr>
            <w:r>
              <w:rPr>
                <w:rFonts w:cs="Arial"/>
                <w:color w:val="000000"/>
                <w:sz w:val="20"/>
                <w:szCs w:val="20"/>
              </w:rPr>
            </w:r>
          </w:p>
          <w:p>
            <w:pPr>
              <w:pStyle w:val="Normal"/>
              <w:jc w:val="right"/>
              <w:rPr>
                <w:rFonts w:cs="Arial"/>
                <w:color w:val="000000"/>
                <w:sz w:val="20"/>
                <w:szCs w:val="20"/>
              </w:rPr>
            </w:pPr>
            <w:r>
              <w:rPr>
                <w:rFonts w:cs="Arial"/>
                <w:color w:val="000000"/>
                <w:sz w:val="20"/>
                <w:szCs w:val="20"/>
              </w:rPr>
              <w:t>6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Monica-Malibu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3,8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1,4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68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Paul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19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i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2,8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0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61132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99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6,7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9,5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Rosa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9,9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5,8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a Ynez Valle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5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e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9,5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21608532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tiago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ratog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6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8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celit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9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gu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9,87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1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usalito Marin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7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3,2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11427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 Sacramento Academic and Vocational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7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6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van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5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4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High Tech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2,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765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BC - Pacific Technolo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569719966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Arts and Enterpris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9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4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10306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hool of Unlimited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2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645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cot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9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bastopo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5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3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ele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4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1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ia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4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l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1,1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8,4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6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mitropic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0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2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equoi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88,97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ffe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1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ndo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045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5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3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ast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0,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000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524301189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erman Thomas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7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ilo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33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horelin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43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91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6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4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12162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Expeditionary Learning</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5532012582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Foothi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37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Sand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48,9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2,8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527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6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5,4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017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erra-Pluma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2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96198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Fo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lv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53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3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mi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1,8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8,1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04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7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6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iskiyou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2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3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51011508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ky Mountain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elling-Merced Fa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9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nowline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3,3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2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1719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AR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129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 Aureus College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1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a Beac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8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04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an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6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7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lvang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55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mi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8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9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611167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04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8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8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m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2,78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7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9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8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8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nor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9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8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98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quel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9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39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lsby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8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5,29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8,6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Bay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8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For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4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8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2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Pasade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9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5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an Francisco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0,4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0701097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Sutter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 Whitti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7,7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4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Humboldt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0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5,2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Ker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7,44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3,2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38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ern Trinit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2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outh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7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0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encer Valle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9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2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ecke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4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3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pring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6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10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 HOPE Public School 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51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7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dar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1,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0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05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33,2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5,1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anislau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7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6,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13037312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ele Cany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66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ella Middl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1,8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ck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33,5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09,2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4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e Corra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5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5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Creek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1501276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ony Poi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trath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2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4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lphur Springs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9,21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8,8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5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ervill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4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44010751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Leadership Academy-High Deser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0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6201127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reparatory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6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809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Denali</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27012374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Raini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892401275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Shast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0439012379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mmit Public School: Tahom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da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5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ny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nyva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5,3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8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751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ol Gle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666012406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nrise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58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rprise Valle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9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1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sanvill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7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6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105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7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ut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3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1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weetwat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47,5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38,3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760120204</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Academy of Science and Cultural Ar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5601255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camore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12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lva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7,1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7,3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76810012581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642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7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789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Kinet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1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56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ynergy Quantum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47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6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0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5,4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3,9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670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T. Newman Leadership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f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4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hoe-Trucke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5,56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8,2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amalpais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6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24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CH Academy of Technologie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4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6867601249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A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2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chapi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3,47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2,6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052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ham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1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333091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Preparato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611255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1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ecula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9,8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58,5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6,7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1,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884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mple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3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6,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1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erra Bell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8,70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3,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119012208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Alamed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3,07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76012257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Academy of the Inland Empir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04901271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Heigh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068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Language Academy of Sacrament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27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1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60619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 O'Farrell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2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4615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ermalit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5,9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36,9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565012373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hree River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81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ipt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99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7,6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6737010202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23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4,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955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day's Fresh Start Charter School Inglewoo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orranc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2,93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70,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549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cy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7,4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9,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er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9,6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6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avi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3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9,9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611738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e of Lif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es Pino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305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da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4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6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65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Alp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0,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0,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17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en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01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1053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nity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1219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umph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54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6.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59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umph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2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112012425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ivium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1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89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ron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9,3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4,08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3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it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5,8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7,1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05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2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0,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4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are Join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3,6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0,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359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lelake Basin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0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9,2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0553000000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olumne County Superintendent of School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7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rlock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47,04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48,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364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usti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49,6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3,5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7242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ain Harte-Long Bar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14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Hills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8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dge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9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2,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10731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6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7650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in River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10,1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81,8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Two Rock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3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1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kiah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7,7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21,9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7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2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64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Hill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3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8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5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on Join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011169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Charter Middle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3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536120620</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niversity Preparation School at CSU Channel Island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0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1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50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lan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6,0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1,1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6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42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6407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pper Lake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07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3380118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Discove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52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1001701255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rban Montessori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586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USC Hybri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25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7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cavill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38,9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1,0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752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 Verd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49,1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5,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 Lindo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7,8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7,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56158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4,2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7,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3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citos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4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7058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jo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33,22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6,3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1163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Arts and Science Academy (VAS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38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3,0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6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enter-Paum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8,5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2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5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83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55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52056304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Oak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166010674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ley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3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0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02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lor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6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01971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aughn Next Century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6,9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3,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12417</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harter School of Arts and Global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8,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0,5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726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88,15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6,1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0397393047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entur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1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ctor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96,4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7,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7048</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8,3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8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21081</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81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3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1196</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ew Park Preparatory Accelerated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7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2371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cent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48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3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neland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4,56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0,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273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6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2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934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del Ma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1056101099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Real Charter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70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6845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i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48,98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49,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69450011366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Voices College-Bound Languag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85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10307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 E. B. DuBois Public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32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01160124909</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den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0075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lis Annenberg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31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7,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81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63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7346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lnut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56,6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09,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754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rn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6,3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4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77,2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91,3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638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co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1,0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9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1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Colon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1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677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8,7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8,0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87,64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29,4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6623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shington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93</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0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7557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erfor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5,82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491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2,42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6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052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tts Learning Center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8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6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99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gh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1,10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9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7.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aukena Joint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68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5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6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aver Un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08,20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5,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8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e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29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6,4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76179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ntra Cost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002,4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011,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0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Covina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6,97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74,7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3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Par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2,03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694011532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acramento Early College Prep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0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0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9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060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 Sonoma County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9,30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5,2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27274</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chester Second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69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Place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8,45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5,0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6570011948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ern Sierra Collegiate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6674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ins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60,8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74,0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323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morland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36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9,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6254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0,9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sid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94,49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7,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1830132</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47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6420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estwood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5,8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eatlan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11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2,6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727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eatland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52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701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mor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0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8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0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City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74,0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47,3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2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hittier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19,14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7,7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01667</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4,86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1,7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0.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634011682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der's Preparatory Academy Charter Middle</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3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 S. Hart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700,79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89,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9.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66162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am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8,13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2,9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233036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0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12565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Elementar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9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65623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it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72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6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654746118491</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6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49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Creek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9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675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 Grov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6266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lows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1,3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1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mar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431</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51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lsona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86,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2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9</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53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dsor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4,71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0,2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5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ship-Robbin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56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02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ers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1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26,3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46587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nt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10,83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37,4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10199011273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dom Academy for Young Scientist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7,85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85,7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516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isebur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82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0,3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679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k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85,83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6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54,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72710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027,598</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37,2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579012430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land Polytechnic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16908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side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9.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229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odville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08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1,5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28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1612590109983</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orld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4,26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1,9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2.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971035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Wright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4,257</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2,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6119929</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Xinaxcalmecac Academia Semillas del Puebl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9,2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7,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1</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4674390121665</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av Pem Suab Academy - Preparing for the Future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9,61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1,1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8.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1057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lo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0,54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74,7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3</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07641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osemite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3,349</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1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2.8</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0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Elementar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46,56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4,0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4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770516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reka Union High</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65,95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2,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70.7</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5130125</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Charter</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245</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0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171464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it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54,196</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929,1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61.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County Office of Education</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79,26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25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4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58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3.6</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05870117242</w:t>
            </w:r>
          </w:p>
          <w:p>
            <w:pPr>
              <w:pStyle w:val="Normal"/>
              <w:jc w:val="right"/>
              <w:rPr>
                <w:rFonts w:cs="Arial"/>
                <w:color w:val="000000"/>
                <w:sz w:val="20"/>
                <w:szCs w:val="20"/>
              </w:rPr>
            </w:pPr>
            <w:r>
              <w:rPr>
                <w:rFonts w:cs="Arial"/>
                <w:color w:val="000000"/>
                <w:sz w:val="20"/>
                <w:szCs w:val="20"/>
              </w:rPr>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ba Environmental Science Charter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694</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6,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4</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67959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Yucaipa-Calimesa Joint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522,24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2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488,4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4</w:t>
            </w:r>
          </w:p>
        </w:tc>
      </w:tr>
    </w:tbl>
    <w:p>
      <w:pPr>
        <w:pStyle w:val="Normal"/>
        <w:rPr>
          <w:rFonts w:cs="Arial"/>
        </w:rPr>
      </w:pPr>
      <w:r>
        <w:rPr>
          <w:rFonts w:cs="Arial"/>
        </w:rPr>
      </w:r>
    </w:p>
    <w:p>
      <w:pPr>
        <w:pStyle w:val="Normal"/>
        <w:rPr>
          <w:rFonts w:cs="Arial"/>
        </w:rPr>
      </w:pPr>
      <w:r>
        <w:rPr>
          <w:rFonts w:cs="Arial"/>
        </w:rPr>
      </w:r>
    </w:p>
    <w:p>
      <w:pPr>
        <w:pStyle w:val="Normal"/>
        <w:ind w:firstLine="720"/>
        <w:rPr>
          <w:rFonts w:cs="Arial"/>
        </w:rPr>
      </w:pPr>
      <w:r>
        <w:rPr>
          <w:rFonts w:cs="Arial"/>
        </w:rPr>
        <w:t>Total Number of LEAs in the report: 1,566</w:t>
      </w:r>
    </w:p>
    <w:p>
      <w:pPr>
        <w:pStyle w:val="Normal"/>
        <w:rPr/>
      </w:pPr>
      <w:r>
        <w:rPr>
          <w:rFonts w:eastAsia="Arial" w:cs="Arial"/>
        </w:rPr>
        <w:t xml:space="preserve">        </w:t>
      </w:r>
      <w:r>
        <w:rPr>
          <w:rFonts w:cs="Arial"/>
        </w:rPr>
        <w:tab/>
        <w:t>Total ConApp entitlement funds for districts receiving regular approval: $2,812,307,799</w:t>
      </w:r>
    </w:p>
    <w:sectPr>
      <w:headerReference w:type="default" r:id="rId7"/>
      <w:footerReference w:type="default" r:id="rId8"/>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17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3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edmd-sep13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2</w:t>
    </w:r>
    <w:r>
      <w:rPr>
        <w:rStyle w:val="PageNumber"/>
        <w:sz w:val="18"/>
        <w:szCs w:val="18"/>
        <w:rFonts w:cs="Arial" w:ascii="Arial" w:hAnsi="Arial"/>
      </w:rPr>
      <w:fldChar w:fldCharType="end"/>
    </w:r>
    <w:r>
      <w:rPr>
        <w:rStyle w:val="PageNumber"/>
        <w:rFonts w:cs="Arial" w:ascii="Arial" w:hAnsi="Arial"/>
        <w:sz w:val="18"/>
        <w:szCs w:val="18"/>
      </w:rPr>
      <w:t xml:space="preserve"> of 52</w:t>
    </w:r>
  </w:p>
  <w:p>
    <w:pPr>
      <w:pStyle w:val="Header"/>
      <w:jc w:val="right"/>
      <w:rPr>
        <w:rStyle w:val="PageNumber"/>
        <w:rFonts w:ascii="Arial" w:hAnsi="Arial" w:cs="Arial"/>
        <w:sz w:val="18"/>
        <w:szCs w:val="18"/>
      </w:rPr>
    </w:pPr>
    <w:r>
      <w:rPr>
        <w:rFonts w:cs="Arial" w:ascii="Arial" w:hAnsi="Arial"/>
        <w:sz w:val="18"/>
        <w:szCs w:val="18"/>
      </w:rPr>
    </w:r>
  </w:p>
  <w:p>
    <w:pPr>
      <w:pStyle w:val="Header"/>
      <w:jc w:val="right"/>
      <w:rPr>
        <w:rStyle w:val="PageNumber"/>
        <w:rFonts w:ascii="Arial" w:hAnsi="Arial" w:cs="Arial"/>
        <w:sz w:val="18"/>
        <w:szCs w:val="1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b/>
    </w:rPr>
  </w:style>
  <w:style w:type="character" w:styleId="WW8Num1z1">
    <w:name w:val="WW8Num1z1"/>
    <w:qFormat/>
    <w:rPr>
      <w:b w:val="false"/>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rial" w:hAnsi="Arial" w:cs="Times New Roman"/>
      <w:color w:val="000000"/>
      <w:position w:val="0"/>
      <w:sz w:val="20"/>
      <w:sz w:val="20"/>
      <w:szCs w:val="20"/>
      <w:vertAlign w:val="baseline"/>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Arial" w:hAnsi="Arial" w:cs="Times New Roman"/>
      <w:color w:val="000000"/>
      <w:position w:val="0"/>
      <w:sz w:val="20"/>
      <w:sz w:val="20"/>
      <w:szCs w:val="2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7:05:00Z</dcterms:created>
  <dc:creator>Jaime Hastings</dc:creator>
  <dc:description/>
  <cp:keywords>SBE-003</cp:keywords>
  <dc:language>en-US</dc:language>
  <cp:lastModifiedBy>Princep Uclaray</cp:lastModifiedBy>
  <cp:lastPrinted>2013-09-03T15:20:00Z</cp:lastPrinted>
  <dcterms:modified xsi:type="dcterms:W3CDTF">2013-09-03T23:54:00Z</dcterms:modified>
  <cp:revision>11</cp:revision>
  <dc:subject>Approval of 2013-14 Consolidated Applications; for the September 2013 Meeting Agenda of the California State Board of Education.</dc:subject>
  <dc:title>September 2013 Agenda Item 20 - Meeting Agendas (CA State Board of Education)</dc:title>
</cp:coreProperties>
</file>