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jan14item05</w:t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nuary 14, 2014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TOM TORLAKSON, State Superintendent of Public Instru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 xml:space="preserve">Item 5 – California Assessment of Student Performance and Progress (CAASPP): Approve the Finding of Emergency and Proposed Emergency Regulations for Amendments to the </w:t>
            </w:r>
            <w:r>
              <w:rPr>
                <w:rFonts w:cs="Arial"/>
                <w:i/>
              </w:rPr>
              <w:t>California Code of Regulations</w:t>
            </w:r>
            <w:r>
              <w:rPr>
                <w:rFonts w:cs="Arial"/>
              </w:rPr>
              <w:t>, Title 5, Sections 850 – 868.</w:t>
            </w:r>
            <w:bookmarkEnd w:id="0"/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bookmarkStart w:id="3" w:name="Text7"/>
      <w:bookmarkEnd w:id="3"/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 xml:space="preserve">The adoption of emergency regulations, in accordance with California </w:t>
      </w:r>
      <w:r>
        <w:rPr>
          <w:rFonts w:cs="Arial"/>
          <w:i/>
          <w:iCs/>
        </w:rPr>
        <w:t>Education Code</w:t>
      </w:r>
      <w:r>
        <w:rPr>
          <w:rFonts w:cs="Arial"/>
        </w:rPr>
        <w:t xml:space="preserve"> Section 60640(q), is part of the immediate implementation of the California Assessment of Student Performance and Progress system, which includes the Economic and Fiscal Impact Statement, Attachment 1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1620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ind w:left="1620" w:hanging="16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620" w:hanging="1620"/>
        <w:rPr/>
      </w:pPr>
      <w:r>
        <w:rPr>
          <w:rFonts w:cs="Arial"/>
        </w:rPr>
        <w:t xml:space="preserve">Attachment 4: </w:t>
        <w:tab/>
        <w:t>Economic and Fiscal Impact Statement (5 Pages)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23:18:00Z</dcterms:created>
  <dc:creator>John Boivin</dc:creator>
  <dc:description/>
  <cp:keywords>SBE-004</cp:keywords>
  <dc:language>en-US</dc:language>
  <cp:lastModifiedBy>Administrator</cp:lastModifiedBy>
  <cp:lastPrinted>2013-11-04T14:03:00Z</cp:lastPrinted>
  <dcterms:modified xsi:type="dcterms:W3CDTF">2014-01-14T23:57:00Z</dcterms:modified>
  <cp:revision>3</cp:revision>
  <dc:subject>Item 5 – California Assessment of Student Performance and Progress (CAASPP): Approve the Finding of Emergency and Proposed Emergency Regulations for Amendments to the California Code of Regulations, Title 5, Sections 850 – 868.</dc:subject>
  <dc:title>January 2014 Item 5 Addendum - Meeting Agendas (CA State Board of Education)</dc:title>
</cp:coreProperties>
</file>