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and Other Federal Programs, Including but Not Limited to, the School Improvement Grant Program and California’s Notice of Request to Waive Current Academic Assessments and Accountability from States that Participate in Field Testing of New State Assessments During the 2013–14 School Year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9856540"/>
            <w:bookmarkStart w:id="1" w:name="__Fieldmark__0_5398565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39856540"/>
            <w:bookmarkStart w:id="3" w:name="__Fieldmark__1_5398565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39856540"/>
            <w:bookmarkStart w:id="5" w:name="__Fieldmark__2_5398565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standing item allows the California Department of Education (CDE) to brief the State Board of Education (SBE) on timely topics related to the Elementary and Secondary Education Act (ESEA) and other federal programs. </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Normal"/>
        <w:rPr/>
      </w:pPr>
      <w:r>
        <w:rPr/>
        <w:t>On November 13, 2013, California was notified that all findings related to California’s School Improvement Grant (SIG) monitoring visit conducted by the U.S. Department of Education (ED) during the week of March 7–11, 2011, have been resolved. Attachment 1 provides a copy of the letter of resolution.</w:t>
      </w:r>
    </w:p>
    <w:p>
      <w:pPr>
        <w:pStyle w:val="Normal"/>
        <w:rPr>
          <w:rFonts w:cs="Arial"/>
        </w:rPr>
      </w:pPr>
      <w:r>
        <w:rPr>
          <w:rFonts w:cs="Arial"/>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On June 18, 2013, the U.S. Secretary of Education announced that the ED will consider waiver requests for academic assessments and accountability (Section 111[b]][2] and [3] of the ESEA) from states that participate in field testing of new state assessments during the 2013–14 school year. This measure is intended to support states during the transition to new assessments aligned to the Common Core State Standards (CC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take action as deemed necessary and appropriate. There is no specific action recommended at this tim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SIG</w:t>
      </w:r>
    </w:p>
    <w:p>
      <w:pPr>
        <w:pStyle w:val="Normal"/>
        <w:rPr>
          <w:b/>
          <w:b/>
        </w:rPr>
      </w:pPr>
      <w:r>
        <w:rPr>
          <w:b/>
        </w:rPr>
      </w:r>
    </w:p>
    <w:p>
      <w:pPr>
        <w:pStyle w:val="Normal"/>
        <w:rPr/>
      </w:pPr>
      <w:r>
        <w:rPr/>
        <w:t xml:space="preserve">During the week of March 7, 2011, two monitoring teams from the ED reviewed four SIG local educational agencies, two each in northern and southern California. On May 6, 2011, the ED provided the CDE with a draft Targeted Monitoring Review of the SIG under Section 1003(g) of the ESEA, which allowed five business days for the state educational agency to provide any technical comments and edits. The California Targeted Monitoring Report of SIG is located on the ED Lead and Manage My School Monitoring Reports 2010–11 Web page at </w:t>
      </w:r>
      <w:hyperlink r:id="rId3">
        <w:r>
          <w:rPr>
            <w:rStyle w:val="InternetLink"/>
          </w:rPr>
          <w:t>http://www2.ed.gov/admins/lead/account/monitoring/reports11/index.html</w:t>
        </w:r>
      </w:hyperlink>
      <w:r>
        <w:rPr/>
        <w:t>. The CDE’s response to the draft report was submitted to ED on May 13, 2011.</w:t>
      </w:r>
    </w:p>
    <w:p>
      <w:pPr>
        <w:pStyle w:val="Normal"/>
        <w:rPr>
          <w:rFonts w:cs="Arial"/>
        </w:rPr>
      </w:pPr>
      <w:r>
        <w:rPr>
          <w:rFonts w:cs="Arial"/>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Title I, Part A of the ESEA requires states to implement yearly student academic assessments in mathematics, reading or language arts, and science for specified grades/grade spans. The Standardized Testing and Reporting (STAR) Program tests have been used in California to meet that requirement and the primary means of determining the yearly performance, or adequate yearly progress, of the state and each local educational agency.</w:t>
      </w:r>
    </w:p>
    <w:p>
      <w:pPr>
        <w:pStyle w:val="Normal"/>
        <w:rPr>
          <w:rFonts w:cs="Arial"/>
        </w:rPr>
      </w:pPr>
      <w:r>
        <w:rPr>
          <w:rFonts w:cs="Arial"/>
        </w:rPr>
      </w:r>
    </w:p>
    <w:p>
      <w:pPr>
        <w:pStyle w:val="Normal"/>
        <w:rPr>
          <w:rFonts w:cs="Arial"/>
        </w:rPr>
      </w:pPr>
      <w:r>
        <w:rPr>
          <w:rFonts w:cs="Arial"/>
        </w:rPr>
        <w:t xml:space="preserve">On November 21, 2013, the CDE and SBE submitted a waiver request to the ED for flexibility in assessment administration aligned with college- and career-ready standards for the 2013–14 school year only. In addition, the waiver request seeks to allow participating schools to retain their federal accountability designations for an additional year. The one year Title I waiver pertains to how California students participate in the Smarter Balanced field tests. A copy of the Public Notice, including the waiver request and list of schools, can be accessed on the SBE Public Notice Web page at </w:t>
      </w:r>
      <w:hyperlink r:id="rId4">
        <w:r>
          <w:rPr>
            <w:rStyle w:val="InternetLink"/>
            <w:rFonts w:cs="Arial"/>
          </w:rPr>
          <w:t>http://www.cde.ca.gov/be/pn/pn</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SIG</w:t>
      </w:r>
    </w:p>
    <w:p>
      <w:pPr>
        <w:pStyle w:val="Normal"/>
        <w:rPr>
          <w:b/>
          <w:b/>
        </w:rPr>
      </w:pPr>
      <w:r>
        <w:rPr>
          <w:b/>
        </w:rPr>
      </w:r>
    </w:p>
    <w:p>
      <w:pPr>
        <w:pStyle w:val="Normal"/>
        <w:rPr/>
      </w:pPr>
      <w:r>
        <w:rPr/>
        <w:t xml:space="preserve">At its July 2011 meeting, the SBE was provided a copy of ED’s draft Targeted Monitoring Review of SIG, CDE’s response to the draft report, and ED’s final report. Since that time, additional information was provided to the ED in April 2012 and again during the period of June 2013 through October 2013 to clarify outstanding issues. </w:t>
      </w:r>
    </w:p>
    <w:p>
      <w:pPr>
        <w:pStyle w:val="Normal"/>
        <w:rPr/>
      </w:pPr>
      <w:r>
        <w:rPr/>
      </w:r>
    </w:p>
    <w:p>
      <w:pPr>
        <w:pStyle w:val="Normal"/>
        <w:rPr/>
      </w:pPr>
      <w:r>
        <w:rPr/>
        <w:t xml:space="preserve">At its May 2011 meeting, the CDE updated the SBE on ED’s monitoring visit. </w:t>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t>At its September 2013 meeting, the SBE approved the release of a draft Title I waiver request for a 10-day comment period and delegated authority to the SBE President in consultation with the SSPI to submit the Title I waiver request to ED.</w:t>
      </w:r>
    </w:p>
    <w:p>
      <w:pPr>
        <w:pStyle w:val="Normal"/>
        <w:rPr/>
      </w:pPr>
      <w:r>
        <w:rPr/>
      </w:r>
    </w:p>
    <w:p>
      <w:pPr>
        <w:pStyle w:val="Normal"/>
        <w:rPr>
          <w:rFonts w:cs="Arial"/>
        </w:rPr>
      </w:pPr>
      <w:r>
        <w:rPr>
          <w:rFonts w:cs="Arial"/>
        </w:rPr>
        <w:t>At its July 2013 SBE meeting, Deputy Superintendent of Public Instruction, Deborah V.H. Sigman, presented information about the U.S. Secretary of Education’s June 18, 2013, announcement that the ED will consider waiver requests from states that participate in field testing of new state assessments during the 2013–14 school year. Deputy Superintendent Sigman indicated that the Department would pursue a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ocal educational agency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w:t>
        <w:tab/>
        <w:t>November 13, 2013, letter from Carlas McCauley, Group Leader, Office of School Turnaround, U.S. Department of Education, to Michael Kirst, President, California State Board of Education, and Tom Torlakson, State Superintendent of Public Instruction, California Department of Education, regarding California's School Improvement Grant program (1 Page)</w:t>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jan14item0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admins/lead/account/monitoring/reports11/index.html" TargetMode="External"/><Relationship Id="rId4" Type="http://schemas.openxmlformats.org/officeDocument/2006/relationships/hyperlink" Target="http://www.cde.ca.gov/be/pn/p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38:00Z</dcterms:created>
  <dc:creator/>
  <dc:description/>
  <dc:language>en-US</dc:language>
  <cp:lastModifiedBy>Princep Uclaray</cp:lastModifiedBy>
  <cp:lastPrinted>2013-12-20T16:05:00Z</cp:lastPrinted>
  <dcterms:modified xsi:type="dcterms:W3CDTF">2013-12-24T17:44:00Z</dcterms:modified>
  <cp:revision>16</cp:revision>
  <dc:subject>Update on Issues Related to California’s Implementation of the Elementary and Secondary Education Act and Other Federal Programs, Including but Not Limited to, the School Improvement Grant Program and California’s Notice of Request to Waive Current Academic Assessments and Accountability from States that Participate in Field Testing of New State Assessments During the 2013–14 School Year Under the Elementary and Secondary Education Act Section 9401.</dc:subject>
  <dc:title>January 2014 Agenda Item 08 - Meeting Agendas (CA State Board of Education)</dc:title>
</cp:coreProperties>
</file>