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upplemental Educational Services Providers Recommended for Removal from the 2011–13, 2012–14, and 2013–15 Approved Lists for Failure to Submit the 2012–13 Supplemental Educational Services Accountability Repor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 X indicates each approval period from which the identified provider will be removed if the State Board of Education approves the California Department of Education staff recommendati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27" w:type="dxa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5244"/>
        <w:gridCol w:w="1428"/>
        <w:gridCol w:w="1452"/>
        <w:gridCol w:w="1403"/>
      </w:tblGrid>
      <w:tr>
        <w:trPr>
          <w:tblHeader w:val="true"/>
          <w:trHeight w:val="432" w:hRule="atLeast"/>
        </w:trPr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vider Name</w:t>
            </w:r>
          </w:p>
        </w:tc>
        <w:tc>
          <w:tcPr>
            <w:tcW w:w="4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pproval Period</w:t>
            </w:r>
          </w:p>
        </w:tc>
      </w:tr>
      <w:tr>
        <w:trPr>
          <w:tblHeader w:val="true"/>
          <w:trHeight w:val="432" w:hRule="atLeast"/>
        </w:trPr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11–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12–1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13–15</w:t>
            </w:r>
          </w:p>
        </w:tc>
      </w:tr>
      <w:tr>
        <w:trPr>
          <w:trHeight w:val="432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% Learning Fun Cente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X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32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 Horas de Tutoria (24 Hours Tutoring Inc 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X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32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ce it! Tutoring powered by Sylvan operated by Knowledge Boost, LLC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X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32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ll Honors Group, Inc. DBA Xamaze In-Home Tutoring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X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32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lpha Learning Centers (dba for Alpha Treatment Centers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X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32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lpha Learning Centers LLC DBA Sylvan Learning Center Huntington Beach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X</w:t>
            </w:r>
          </w:p>
        </w:tc>
      </w:tr>
      <w:tr>
        <w:trPr>
          <w:trHeight w:val="432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lpha Learning Centers LLC DBA Sylvan Learning Center Victorvill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X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32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lpha Tutoring Service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X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32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pple Corps Tutoring sponsored by the Foundation for California Community College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X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32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.E.L.L. Foundation d/b/a BELL (Building Educated Leaders for Life Foundation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X</w:t>
            </w:r>
          </w:p>
        </w:tc>
      </w:tr>
      <w:tr>
        <w:trPr>
          <w:trHeight w:val="432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lub Z! In-Home Tutoring (Michelle Morgan DBA Club Z! In-Home Tutoring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X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32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S Learning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X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32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ducators Plu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X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32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lobal Partnership School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X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32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nnovadi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X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32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>JPR Ventures Inc, DBA: Sylvan Learning Center in Rialt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X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32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earning Foundation Services (LFS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X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32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earning Ladde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X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32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earning Solutions, d/b/a A+ Learning Solution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X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32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ecciones Educational Services, LLC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X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32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pectrum Solution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X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32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ylvan Learning Center of Carmel Valley operated by Knowledge Boost, LLC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X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32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ylvan Learning Center of Mira Mesa operated by Knowledge Boost, LLC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X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32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ylvan Learning Center of Oceanside operated by Knowledge Boost, LLC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X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32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ylvan Learning Center of Rancho Bernardo operated by Knowledge Boost, LLC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X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32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ylvan Learning of San Mateo County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X</w:t>
            </w:r>
          </w:p>
        </w:tc>
      </w:tr>
    </w:tbl>
    <w:p>
      <w:pPr>
        <w:pStyle w:val="Normal"/>
        <w:spacing w:lineRule="atLeast" w:line="240"/>
        <w:rPr>
          <w:rFonts w:eastAsia="Times"/>
          <w:kern w:val="2"/>
          <w:szCs w:val="20"/>
        </w:rPr>
      </w:pPr>
      <w:r>
        <w:rPr>
          <w:rFonts w:eastAsia="Times"/>
          <w:kern w:val="2"/>
          <w:szCs w:val="20"/>
        </w:rPr>
      </w:r>
    </w:p>
    <w:sectPr>
      <w:headerReference w:type="default" r:id="rId2"/>
      <w:type w:val="nextPage"/>
      <w:pgSz w:w="12240" w:h="15840"/>
      <w:pgMar w:left="1440" w:right="1440" w:gutter="0" w:header="720" w:top="1035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dsib-iad-jan14item03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ttachment 1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fldChar w:fldCharType="begin"/>
    </w:r>
    <w:r>
      <w:rPr>
        <w:sz w:val="18"/>
        <w:szCs w:val="18"/>
        <w:bCs/>
        <w:rFonts w:cs="Arial" w:ascii="Arial" w:hAnsi="Arial"/>
        <w:lang w:val="en-US" w:eastAsia="en-US"/>
      </w:rPr>
      <w:instrText xml:space="preserve"> SECTIONPAGES   \* MERGEFORMAT </w:instrText>
    </w:r>
    <w:r>
      <w:rPr>
        <w:rFonts w:cs="Arial" w:ascii="Arial" w:hAnsi="Arial"/>
        <w:bCs/>
        <w:sz w:val="18"/>
        <w:szCs w:val="18"/>
        <w:lang w:val="en-US" w:eastAsia="en-US"/>
      </w:rPr>
    </w:r>
    <w:r>
      <w:rPr>
        <w:sz w:val="18"/>
        <w:szCs w:val="18"/>
        <w:bCs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bCs/>
        <w:sz w:val="18"/>
        <w:szCs w:val="18"/>
        <w:lang w:val="en-US" w:eastAsia="en-US"/>
      </w:rPr>
      <w:t>2</w:t>
    </w:r>
    <w:r/>
    <w:r>
      <w:rPr>
        <w:sz w:val="18"/>
        <w:szCs w:val="18"/>
        <w:bCs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bCs/>
        <w:sz w:val="18"/>
        <w:szCs w:val="18"/>
        <w:lang w:val="en-US" w:eastAsia="en-US"/>
      </w:rPr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0:39:00Z</dcterms:created>
  <dc:creator/>
  <dc:description/>
  <dc:language>en-US</dc:language>
  <cp:lastModifiedBy>Melanie Dinos</cp:lastModifiedBy>
  <cp:lastPrinted>2013-12-19T14:12:00Z</cp:lastPrinted>
  <dcterms:modified xsi:type="dcterms:W3CDTF">2014-01-14T00:39:00Z</dcterms:modified>
  <cp:revision>2</cp:revision>
  <dc:subject>Supplemental Educational Services Providers Recommended for Removal from the 2011–13, 2012–14, and 2013–15 Approved Lists for Failure to Submit the 2012–13 Supplemental Educational Services Accountability Report.</dc:subject>
  <dc:title>Updated January 2014 Agenda Item 10 Attachment 1 - Meeting Agendas (CA State Board of Educatio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17794719</vt:r8>
  </property>
</Properties>
</file>