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Ingenium Charter School: Consider a Material Revision of the Charter to Change from Grades Kindergarten Through Six to Grades Kindergarten Through F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125621"/>
            <w:bookmarkStart w:id="1" w:name="__Fieldmark__0_3061256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6125621"/>
            <w:bookmarkStart w:id="3" w:name="__Fieldmark__1_3061256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6125621"/>
            <w:bookmarkStart w:id="5" w:name="__Fieldmark__2_3061256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genium Charter School (ICS), (County-District-School Code </w:t>
      </w:r>
      <w:r>
        <w:rPr>
          <w:rFonts w:cs="Arial"/>
          <w:color w:val="000000"/>
        </w:rPr>
        <w:t>19 76679 0121137</w:t>
      </w:r>
      <w:r>
        <w:rPr>
          <w:rFonts w:cs="Arial"/>
        </w:rPr>
        <w:t>), a State Board of Education (SBE) authorized charter school, has requested a material revision of its charter to change the grade levels served by the school, as provided in Attachment 1 of Agenda Item 1. The current charter authorizes ICS to serve 414 students in grades kindergarten through six; the proposed program change will serve 386 students during the 2013–14 school year and 418 students during the 2014–15 school year in grades kindergarten through five. The revised charter petition and budget are provided as Attachment 3 of Agenda Item 1 and attachment 4 of Agenda Item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hold a public hearing to approve the request to revise the ICS charter petition to eliminate grade six.</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On January 5, 2010, the SBE approved the ICS charter petition to serve grades kindergarten through six provided that the charter school incorporates specific provisions. Since approval, ICS has incorporated the specific provisions and made technical amendments to reflect SBE authorization to the charter petition. The CDE finds that ICS implements the program as described in the charter petition and the school leadership provides regular updates to CDE staff, both formally and informally.</w:t>
      </w:r>
    </w:p>
    <w:p>
      <w:pPr>
        <w:pStyle w:val="Normal"/>
        <w:rPr>
          <w:rFonts w:cs="Arial"/>
        </w:rPr>
      </w:pPr>
      <w:r>
        <w:rPr>
          <w:rFonts w:cs="Arial"/>
        </w:rPr>
      </w:r>
    </w:p>
    <w:p>
      <w:pPr>
        <w:pStyle w:val="Normal"/>
        <w:autoSpaceDE w:val="false"/>
        <w:rPr/>
      </w:pPr>
      <w:r>
        <w:rPr>
          <w:rFonts w:cs="Times-BoldItalic" w:ascii="Times-BoldItalic" w:hAnsi="Times-BoldItalic"/>
          <w:bCs/>
          <w:iCs/>
        </w:rPr>
        <w:t>The ICS petition was approved by the SBE with the condition</w:t>
      </w:r>
      <w:r>
        <w:rPr>
          <w:rFonts w:cs="Arial"/>
        </w:rPr>
        <w:t xml:space="preserve"> that ICS adhere </w:t>
      </w:r>
      <w:r>
        <w:rPr>
          <w:rFonts w:cs="Times-Roman" w:ascii="Times-Roman" w:hAnsi="Times-Roman"/>
        </w:rPr>
        <w:t xml:space="preserve">to a Memorandum of Understanding (MOU) between ICS and the SBE that requires a material revision of the petition if the school adds or deletes the grade levels to be served. Currently, ICS serves students in grades kindergarten through six. ICS is requesting a material revision to delete the sixth grade from their program because the charter school management organization, Ingenium Schools, was approved by the Los Angeles Unified School District (LAUSD) to open a middle school. In February 2013, LAUSD approved a charter petition for Ingenium Charter Middle School (ICMS) that will serve students in grades six through eight, which opened on August 7, 2013. The middle school is located on the same school site as ICS and can therefore serve the sixth grade students who would have attended ICS.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The CDE staff reviewed the material revision request and petition, and finds that the material revision is a minimal change and the petition still meets the standards and criteria in </w:t>
      </w:r>
      <w:r>
        <w:rPr>
          <w:rFonts w:cs="Times-Roman" w:ascii="Times-Roman" w:hAnsi="Times-Roman"/>
          <w:i/>
        </w:rPr>
        <w:t>EC</w:t>
      </w:r>
      <w:r>
        <w:rPr>
          <w:rFonts w:cs="Times-Roman" w:ascii="Times-Roman" w:hAnsi="Times-Roman"/>
        </w:rPr>
        <w:t xml:space="preserve"> Section 47605. CDE staff finds:</w:t>
      </w:r>
    </w:p>
    <w:p>
      <w:pPr>
        <w:pStyle w:val="Normal"/>
        <w:autoSpaceDE w:val="false"/>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 xml:space="preserve">The charter petition submitted to the SBE by ICS to support the request for a material revision has minimal changes. The content of the petition has not changed, other than to reflect the elimination of grade six. </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Based on 2011–12 academic data, ICS had a higher schoolwide 2012 Growth Academic Performance Index than three of seven surrounding schools. Data tables are provided as Attachment 2 o</w:t>
      </w:r>
      <w:r>
        <w:rPr>
          <w:rFonts w:cs="Arial"/>
        </w:rPr>
        <w:t xml:space="preserve">f Agenda Item 1 </w:t>
      </w:r>
      <w:r>
        <w:rPr>
          <w:rFonts w:cs="Times-Roman" w:ascii="Times-Roman" w:hAnsi="Times-Roman"/>
        </w:rPr>
        <w:t>for surrounding schools.</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During the first three years of operation as an SBE-authorized charter school, ICS has complied with the terms of the MOU with the SBE.</w:t>
      </w:r>
    </w:p>
    <w:p>
      <w:pPr>
        <w:pStyle w:val="ListParagraph"/>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The ICS revised budget (</w:t>
      </w:r>
      <w:r>
        <w:rPr>
          <w:rFonts w:cs="Arial"/>
        </w:rPr>
        <w:t>Attachment 4 of Agenda Item 1</w:t>
      </w:r>
      <w:r>
        <w:rPr>
          <w:rFonts w:cs="Times-Roman" w:ascii="Times-Roman" w:hAnsi="Times-Roman"/>
        </w:rPr>
        <w:t>) projects to end with operating surpluses for the next several fiscal years. The CDE finds that balances and reserves should be adequate for the remaining two fiscal years of the charter ter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To date, ICS has submitted all required documentation to the CDE including but not limited to, attendance reports, compliance documents, budgets, and audit reports.</w:t>
      </w:r>
    </w:p>
    <w:p>
      <w:pPr>
        <w:pStyle w:val="ListParagraph"/>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Therefore, the CDE recommends that the SBE approve the request for a material revision of the ICS charter. </w:t>
      </w:r>
    </w:p>
    <w:p>
      <w:pPr>
        <w:pStyle w:val="Normal"/>
        <w:rPr>
          <w:rFonts w:ascii="Times-Roman" w:hAnsi="Times-Roman" w:cs="Arial"/>
        </w:rPr>
      </w:pPr>
      <w:r>
        <w:rPr>
          <w:rFonts w:cs="Arial" w:ascii="Times-Roman" w:hAnsi="Times-Roman"/>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he SBE authorized ICS on January 5, 2010. </w:t>
      </w:r>
      <w:r>
        <w:rPr>
          <w:rFonts w:cs="Arial"/>
        </w:rPr>
        <w:t>The ICS petition was denied by the LAUSD governing board on December 9, 2008, and was denied on appeal by the Los Angeles County Office of Education on March 17, 2009.</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The CDE receives approximately one percent of ICS’s general-purpose apportionment for CDE’s oversight activities.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Ingenium Charter School Material Revision Request (1 page)</w:t>
      </w:r>
    </w:p>
    <w:p>
      <w:pPr>
        <w:pStyle w:val="Normal"/>
        <w:rPr>
          <w:rFonts w:cs="Arial"/>
        </w:rPr>
      </w:pPr>
      <w:r>
        <w:rPr>
          <w:rFonts w:cs="Arial"/>
        </w:rPr>
      </w:r>
    </w:p>
    <w:p>
      <w:pPr>
        <w:pStyle w:val="Normal"/>
        <w:rPr>
          <w:rFonts w:cs="Arial"/>
        </w:rPr>
      </w:pPr>
      <w:r>
        <w:rPr>
          <w:rFonts w:cs="Arial"/>
        </w:rPr>
        <w:t>Attachment 2: Ingenium Charter School Data Tables (7 pages)</w:t>
      </w:r>
    </w:p>
    <w:p>
      <w:pPr>
        <w:pStyle w:val="Normal"/>
        <w:rPr>
          <w:rFonts w:cs="Arial"/>
        </w:rPr>
      </w:pPr>
      <w:r>
        <w:rPr>
          <w:rFonts w:cs="Arial"/>
        </w:rPr>
      </w:r>
    </w:p>
    <w:p>
      <w:pPr>
        <w:pStyle w:val="Normal"/>
        <w:rPr>
          <w:rFonts w:cs="Arial"/>
        </w:rPr>
      </w:pPr>
      <w:r>
        <w:rPr>
          <w:rFonts w:cs="Arial"/>
        </w:rPr>
        <w:t>Attachment 3: Ingenium Charter School Material Revision Petition (330 Pages)</w:t>
      </w:r>
    </w:p>
    <w:p>
      <w:pPr>
        <w:pStyle w:val="Normal"/>
        <w:ind w:left="720" w:hanging="720"/>
        <w:rPr>
          <w:rFonts w:cs="Arial"/>
        </w:rPr>
      </w:pPr>
      <w:r>
        <w:rPr>
          <w:rFonts w:cs="Arial"/>
        </w:rPr>
      </w:r>
    </w:p>
    <w:p>
      <w:pPr>
        <w:pStyle w:val="Normal"/>
        <w:tabs>
          <w:tab w:val="clear" w:pos="720"/>
          <w:tab w:val="left" w:pos="4400" w:leader="none"/>
        </w:tabs>
        <w:rPr/>
      </w:pPr>
      <w:r>
        <w:rPr/>
        <w:t>Attachment 4: Ingenium Charter School Budget (8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Italic">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9:17:00Z</dcterms:created>
  <dc:creator>Carolyn Lopes</dc:creator>
  <dc:description/>
  <dc:language>en-US</dc:language>
  <cp:lastModifiedBy>Princep Uclaray</cp:lastModifiedBy>
  <cp:lastPrinted>2013-12-06T11:22:00Z</cp:lastPrinted>
  <dcterms:modified xsi:type="dcterms:W3CDTF">2013-12-24T17:55:00Z</dcterms:modified>
  <cp:revision>6</cp:revision>
  <dc:subject>Ingenium Charter School: Consider a Material Revision of the Charter to Change from Grades Kindergarten Through Six to Grades Kindergarten Through Five.</dc:subject>
  <dc:title>January 2014 Agenda Item 13 - Meeting Agendas (CA State Board of Education)</dc:title>
</cp:coreProperties>
</file>