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e Board of Education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4item20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6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20 –</w:t>
            </w:r>
            <w:bookmarkEnd w:id="0"/>
            <w:r>
              <w:rPr>
                <w:rFonts w:cs="Arial"/>
              </w:rPr>
              <w:t xml:space="preserve"> Local Control Funding Formula Spending Requirements (LCFF) and Local Control and Accountability Plan (LCAP) – Approve the Finding of Emergency and Proposed Emergency Regulations for Addition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4-15497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Attached is the January 16, 2014, economic and fiscal impact statement that was completed for the Local Control Funding Formula Spending Requirements (LCFF) and Local Control and Accountability Plan (LCAP) – Approve the Finding of Emergency and Proposed Emergency Regul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ind w:left="1530" w:hanging="153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ddendum-jan14item20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6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1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46:00Z</dcterms:created>
  <dc:creator>Rena M. Carlson</dc:creator>
  <dc:description/>
  <dc:language>en-US</dc:language>
  <cp:lastModifiedBy>CDEemployee</cp:lastModifiedBy>
  <cp:lastPrinted>2013-01-14T10:23:00Z</cp:lastPrinted>
  <dcterms:modified xsi:type="dcterms:W3CDTF">2014-01-15T00:03:00Z</dcterms:modified>
  <cp:revision>7</cp:revision>
  <dc:subject>Item 20 – Local Control Funding Formula Spending Requirements (LCFF) and Local Control and Accountability Plan (LCAP) – Approve the Finding of Emergency and Proposed Emergency Regulations for Additions to the California Code of Regulations, Title 5, Sections 15494-15497.</dc:subject>
  <dc:title>January 2014 Agenda Item 20 Addendum - Meeting Agendas (CA State Board of Education)</dc:title>
</cp:coreProperties>
</file>