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7465724"/>
            <w:bookmarkStart w:id="1" w:name="__Fieldmark__0_33474657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remont Unified School District</w:t>
            </w:r>
            <w:r>
              <w:rPr>
                <w:rFonts w:cs="Arial"/>
              </w:rPr>
              <w:t xml:space="preserve"> for a renewal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Kennedy High School.</w:t>
            </w:r>
          </w:p>
          <w:p>
            <w:pPr>
              <w:pStyle w:val="Normal"/>
              <w:rPr>
                <w:rFonts w:cs="Arial"/>
              </w:rPr>
            </w:pPr>
            <w:r>
              <w:rPr>
                <w:rFonts w:cs="Arial"/>
              </w:rPr>
            </w:r>
          </w:p>
          <w:p>
            <w:pPr>
              <w:pStyle w:val="Normal"/>
              <w:rPr>
                <w:rFonts w:cs="Arial"/>
              </w:rPr>
            </w:pPr>
            <w:r>
              <w:rPr>
                <w:rFonts w:cs="Arial"/>
              </w:rPr>
              <w:t>Waiver Number: 18-9-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47465724"/>
            <w:bookmarkStart w:id="3" w:name="__Fieldmark__1_33474657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47465724"/>
            <w:bookmarkStart w:id="5" w:name="__Fieldmark__2_33474657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47465724"/>
      <w:bookmarkStart w:id="7" w:name="__Fieldmark__3_33474657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47465724"/>
      <w:bookmarkStart w:id="9" w:name="__Fieldmark__4_33474657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47465724"/>
      <w:bookmarkStart w:id="11" w:name="__Fieldmark__5_33474657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xml:space="preserve"> Section 33051(b) will apply, and the district will be not required to reapply if the information contained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pPr>
      <w:r>
        <w:rPr>
          <w:rFonts w:cs="Arial"/>
          <w:i/>
        </w:rPr>
        <w:t>Education Code</w:t>
      </w:r>
      <w:r>
        <w:rPr>
          <w:rFonts w:cs="Arial"/>
        </w:rPr>
        <w:t xml:space="preserve"> Section 51222(a) established requirements for minimum instructional minutes of PE, 400 minutes every ten school days for pupils in grades seven through </w:t>
      </w:r>
    </w:p>
    <w:p>
      <w:pPr>
        <w:pStyle w:val="Normal"/>
        <w:rPr>
          <w:rFonts w:cs="Arial"/>
        </w:rPr>
      </w:pPr>
      <w:r>
        <w:rPr>
          <w:rFonts w:cs="Arial"/>
        </w:rPr>
        <w:t>twelve. Kennedy High School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tudents at this school are enrolled in PE for only 18 weeks of the school year, receiving instruction for an average of 82 minutes per school day (four days at 85 minutes and one day at 70 minutes). This means that PE is taught for 410 minutes per school week (or 820 minutes each ten days). Therefore, the actual time that Kennedy HS students are enrolled in PE meets the minimum minute requirements, if added on an annual basis (7,380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Fremont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Kennedy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pPr>
      <w:r>
        <w:rPr/>
        <w:t>When the district is identified for a Federal Program Monitoring (FPM) review by the CDE, Kennedy HS shall have PE reviewed as a part of the district’s FPM process.</w:t>
      </w:r>
    </w:p>
    <w:p>
      <w:pPr>
        <w:pStyle w:val="Normal"/>
        <w:rPr/>
      </w:pPr>
      <w:r>
        <w:rPr/>
      </w:r>
    </w:p>
    <w:p>
      <w:pPr>
        <w:pStyle w:val="Normal"/>
        <w:ind w:right="-180" w:hanging="0"/>
        <w:rPr>
          <w:rFonts w:cs="Arial"/>
        </w:rPr>
      </w:pPr>
      <w:r>
        <w:rPr/>
        <w:t xml:space="preserve">As required by </w:t>
      </w:r>
      <w:r>
        <w:rPr>
          <w:rFonts w:cs="Arial"/>
        </w:rPr>
        <w:t>SBE Waiver Policy #99–03, PE Requirements for Block Schedules, t</w:t>
      </w:r>
      <w:r>
        <w:rPr/>
        <w:t xml:space="preserve">he 2012-13 California Physical Fitness Test (PFT) data was reviewed and indicates that 26.6 percent of Kennedy HS grade nine students meet all six out of six fitness standards on each of </w:t>
      </w:r>
      <w:r>
        <w:rPr>
          <w:rFonts w:cs="Arial"/>
        </w:rPr>
        <w:t>the PFT items.</w:t>
      </w:r>
      <w:r>
        <w:rPr/>
        <w:t xml:space="preserve"> T</w:t>
      </w:r>
      <w:r>
        <w:rPr>
          <w:rFonts w:cs="Arial"/>
        </w:rPr>
        <w:t>his indicates a 1.5 percentage point increase from their 2011–12 results (25.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4">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Kennedy HS</w:t>
      </w:r>
      <w:r>
        <w:rPr>
          <w:rFonts w:cs="Arial"/>
        </w:rPr>
        <w:t xml:space="preserve"> has a student population of 1400. The district is located in a suburban area of Alamed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3, to September 1, 2014</w:t>
      </w:r>
    </w:p>
    <w:p>
      <w:pPr>
        <w:pStyle w:val="Normal"/>
        <w:rPr>
          <w:rFonts w:cs="Arial"/>
        </w:rPr>
      </w:pPr>
      <w:r>
        <w:rPr>
          <w:rFonts w:cs="Arial"/>
          <w:b/>
        </w:rPr>
        <w:t>Period recommended:</w:t>
      </w:r>
      <w:r>
        <w:rPr>
          <w:rFonts w:cs="Arial"/>
        </w:rPr>
        <w:t xml:space="preserve"> September 1, 2013, to September 1, 2014</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September 25, 2013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September 25,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5, 2013</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Fremont Unified District Teachers Association, Sherea Westr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47465724"/>
      <w:bookmarkStart w:id="13" w:name="__Fieldmark__6_334746572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47465724"/>
      <w:bookmarkStart w:id="15" w:name="__Fieldmark__7_334746572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47465724"/>
      <w:bookmarkStart w:id="17" w:name="__Fieldmark__8_334746572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47465724"/>
      <w:bookmarkStart w:id="19" w:name="__Fieldmark__9_334746572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347465724"/>
      <w:bookmarkStart w:id="21" w:name="__Fieldmark__10_334746572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347465724"/>
      <w:bookmarkStart w:id="23" w:name="__Fieldmark__11_3347465724"/>
      <w:bookmarkEnd w:id="23"/>
      <w:r>
        <w:rPr>
          <w:rFonts w:cs="Arial"/>
        </w:rPr>
      </w:r>
      <w:r>
        <w:rPr>
          <w:rFonts w:cs="Arial"/>
        </w:rPr>
        <w:fldChar w:fldCharType="end"/>
      </w:r>
      <w:r>
        <w:rPr>
          <w:rFonts w:cs="Arial"/>
        </w:rPr>
        <w:t xml:space="preserve"> other (specify) Web</w:t>
      </w:r>
    </w:p>
    <w:p>
      <w:pPr>
        <w:pStyle w:val="Normal"/>
        <w:rPr>
          <w:rFonts w:cs="Arial"/>
          <w:sz w:val="16"/>
        </w:rPr>
      </w:pPr>
      <w:r>
        <w:rPr>
          <w:rFonts w:eastAsia="Arial" w:cs="Arial"/>
        </w:rPr>
        <w:t xml:space="preserve"> </w:t>
      </w:r>
    </w:p>
    <w:p>
      <w:pPr>
        <w:pStyle w:val="Normal"/>
        <w:rPr/>
      </w:pPr>
      <w:r>
        <w:rPr>
          <w:rFonts w:cs="Arial"/>
          <w:b/>
          <w:bCs/>
        </w:rPr>
        <w:t>Advisory committee(s) consulted:</w:t>
      </w:r>
      <w:r>
        <w:rPr>
          <w:rFonts w:cs="Arial"/>
        </w:rPr>
        <w:t xml:space="preserve"> Kennedy High School Site Council, </w:t>
      </w:r>
    </w:p>
    <w:p>
      <w:pPr>
        <w:pStyle w:val="Normal"/>
        <w:rPr/>
      </w:pPr>
      <w:r>
        <w:rPr>
          <w:rFonts w:cs="Arial"/>
        </w:rPr>
        <w:t xml:space="preserve">September 23, 2013 </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47465724"/>
      <w:bookmarkStart w:id="25" w:name="__Fieldmark__12_334746572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47465724"/>
      <w:bookmarkStart w:id="27" w:name="__Fieldmark__13_3347465724"/>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5, 2012</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t>Attachment 1: Fremont Unified School District General Waiver Request 18-9-2013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18-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0/2013 1:54: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3</w:t>
      </w:r>
      <w:r>
        <w:rPr>
          <w:rFonts w:cs="Arial"/>
          <w:sz w:val="22"/>
          <w:szCs w:val="22"/>
        </w:rPr>
        <w:tab/>
        <w:tab/>
        <w:t xml:space="preserve">End: </w:t>
      </w:r>
      <w:r>
        <w:rPr>
          <w:rFonts w:cs="Arial"/>
          <w:sz w:val="22"/>
          <w:szCs w:val="22"/>
          <w:lang w:val="en-US" w:eastAsia="en-US"/>
        </w:rPr>
        <w:t>9/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2-1-2013-W-0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222(a).  Grades 7-12 Instructional Minutes (a) All pupils, except pupils excused or exempted pursuant to Section 512471, shall be required to attend upon the courses of physical education for a total period of time of not less than 400 minutes each 10 school 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remont Unified School District’s Kennedy High School is seeking a permanent, general waiver for portions of the California </w:t>
      </w:r>
      <w:r>
        <w:rPr>
          <w:rFonts w:cs="Arial"/>
          <w:i/>
          <w:sz w:val="22"/>
          <w:szCs w:val="22"/>
          <w:lang w:val="en-US" w:eastAsia="en-US"/>
        </w:rPr>
        <w:t>Education Code</w:t>
      </w:r>
      <w:r>
        <w:rPr>
          <w:rFonts w:cs="Arial"/>
          <w:sz w:val="22"/>
          <w:szCs w:val="22"/>
          <w:lang w:val="en-US" w:eastAsia="en-US"/>
        </w:rPr>
        <w:t xml:space="preserve">, Section 51222(a), related to the statuary minimum of 400 minutes of physical education required each ten days, for grades nine through twelve, in order to continue to implement a block schedule.  Kennedy High School has operated under a 4X4 block quarter schedule for over ten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ast year, while preparing for the Healthy Fitness Zone testing, it was discovered that a general waiver had not been filed to accommodate students off track for PE during the testing window for Kennedy High School.  A preliminary waiver was filed with the State and approved.  Fremont USD is now requesting permanent status for the waiver.  Kennedy High School students attend physical education courses for 18 weeks during each school year for grades 9 and 10 with the option of taking elective or make-up classes for grades 11 and 12.  During their enrollment in physical education classes, students attend PE class for 900 minutes every 10 school day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Kennedy High School has made numerous efforts to increase student achievement; one way is to provide block scheduling.  Block scheduling allows for increased flexibility by providing extended learning opportunities as well as gives students greater access to the academic and intervention programs.  The school measures its overall achievement though their assessments and evaluations of their API, AYP and HFZ assessments (see attached documentation relating the 4X4 Block Schedule and how it relates to P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posted in front window of central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ennedy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rch@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5/2013</w:t>
      </w:r>
    </w:p>
    <w:p>
      <w:pPr>
        <w:pStyle w:val="Normal"/>
        <w:rPr>
          <w:rFonts w:cs="Arial"/>
          <w:sz w:val="22"/>
          <w:szCs w:val="22"/>
          <w:shd w:fill="FFFFFF" w:val="clear"/>
          <w:lang w:val="en-US" w:eastAsia="en-US"/>
        </w:rPr>
      </w:pPr>
      <w:r>
        <w:rPr>
          <w:rFonts w:cs="Arial"/>
          <w:sz w:val="22"/>
          <w:szCs w:val="22"/>
          <w:shd w:fill="FFFFFF" w:val="clear"/>
          <w:lang w:val="en-US" w:eastAsia="en-US"/>
        </w:rPr>
        <w:t>Name: Fremont Unified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0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0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0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2</w:t>
    </w:r>
    <w:r>
      <w:rPr>
        <w:rStyle w:val="PageNumber"/>
        <w:rFonts w:cs="Times New Roman"/>
        <w:i/>
        <w:iCs/>
      </w:rPr>
      <w:t xml:space="preserve"> </w:t>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21:41:00Z</dcterms:created>
  <dc:creator/>
  <dc:description/>
  <dc:language>en-US</dc:language>
  <cp:lastModifiedBy>Administrator</cp:lastModifiedBy>
  <cp:lastPrinted>2013-12-06T10:17:00Z</cp:lastPrinted>
  <dcterms:modified xsi:type="dcterms:W3CDTF">2013-12-26T19:16:00Z</dcterms:modified>
  <cp:revision>15</cp:revision>
  <dc:subject>Request by Fremont Unified School District to waive portions of California Education Code Section 51222(a), related to the statutory minimum requirement of 400 minutes of physical education each ten school days for students in grades nine through twelve in order to implement a block schedule at Kennedy High School.</dc:subject>
  <dc:title>January 2014 Waiver Item W-02 - Meeting Agendas (CA State Board of Education)</dc:title>
</cp:coreProperties>
</file>