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0"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81704851"/>
            <w:bookmarkStart w:id="1" w:name="__Fieldmark__0_98170485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Ramona City Unified School District 2-10-2013</w:t>
            </w:r>
          </w:p>
          <w:p>
            <w:pPr>
              <w:pStyle w:val="Normal"/>
              <w:rPr/>
            </w:pPr>
            <w:r>
              <w:rPr>
                <w:rFonts w:eastAsia="Arial" w:cs="Arial"/>
              </w:rPr>
              <w:t xml:space="preserve">             </w:t>
            </w:r>
            <w:r>
              <w:rPr>
                <w:rFonts w:cs="Arial"/>
              </w:rPr>
              <w:t>                </w:t>
            </w:r>
            <w:r>
              <w:rPr>
                <w:rFonts w:cs="Arial"/>
              </w:rPr>
              <w:t>Redondo Beach Unified School District 22-10-2013</w:t>
            </w:r>
          </w:p>
          <w:p>
            <w:pPr>
              <w:pStyle w:val="Normal"/>
              <w:rPr>
                <w:rFonts w:cs="Arial"/>
              </w:rPr>
            </w:pPr>
            <w:r>
              <w:rPr>
                <w:rFonts w:eastAsia="Arial" w:cs="Arial"/>
              </w:rPr>
              <w:t xml:space="preserve">             </w:t>
            </w:r>
            <w:r>
              <w:rPr>
                <w:rFonts w:cs="Arial"/>
              </w:rPr>
              <w:t>                </w:t>
            </w:r>
            <w:r>
              <w:rPr>
                <w:rFonts w:cs="Arial"/>
              </w:rPr>
              <w:t>Redwood City Elementary School District 24-10-2013</w:t>
            </w:r>
          </w:p>
          <w:p>
            <w:pPr>
              <w:pStyle w:val="Normal"/>
              <w:rPr/>
            </w:pPr>
            <w:r>
              <w:rPr>
                <w:rFonts w:eastAsia="Arial" w:cs="Arial"/>
              </w:rPr>
              <w:t xml:space="preserve">             </w:t>
            </w:r>
            <w:r>
              <w:rPr>
                <w:rFonts w:cs="Arial"/>
              </w:rPr>
              <w:t>                </w:t>
            </w:r>
            <w:r>
              <w:rPr>
                <w:rFonts w:cs="Arial"/>
              </w:rPr>
              <w:t>Redwood City Elementary School District 23-10-2013</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81704851"/>
            <w:bookmarkStart w:id="3" w:name="__Fieldmark__1_9817048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81704851"/>
            <w:bookmarkStart w:id="5" w:name="__Fieldmark__2_9817048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a), (c), and (d) and/or 41378(a) through (e), relating to class size penalties for kindergarten through grade three. The California Department of Education (CDE) recommends that the class size penalties for kindergarten through grade three be waived provided that the overall average and individual class size average is not greater than the CDE recommended class size noted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81704851"/>
      <w:bookmarkStart w:id="7" w:name="__Fieldmark__3_9817048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81704851"/>
      <w:bookmarkStart w:id="9" w:name="__Fieldmark__4_9817048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81704851"/>
      <w:bookmarkStart w:id="11" w:name="__Fieldmark__5_9817048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DE, based on the finding below, recommends that the class size penalties for kindergarten through grade three be waived provided that the overall average and individual class size average is not greater than the CDE recommended class size for the fiscal year(s) noted on Attachment 1. </w:t>
      </w:r>
    </w:p>
    <w:p>
      <w:pPr>
        <w:pStyle w:val="Normal"/>
        <w:rPr>
          <w:rFonts w:cs="Arial"/>
        </w:rPr>
      </w:pPr>
      <w:r>
        <w:rPr>
          <w:rFonts w:cs="Arial"/>
        </w:rPr>
      </w:r>
    </w:p>
    <w:p>
      <w:pPr>
        <w:pStyle w:val="Normal"/>
        <w:rPr/>
      </w:pPr>
      <w:r>
        <w:rPr>
          <w:szCs w:val="24"/>
        </w:rPr>
        <w:t xml:space="preserve">The CDE also recommends that the State Board of Education (SBE) find that the class size penalty provisions of </w:t>
      </w:r>
      <w:r>
        <w:rPr>
          <w:i/>
          <w:iCs/>
          <w:szCs w:val="24"/>
        </w:rPr>
        <w:t>Education Code (EC)</w:t>
      </w:r>
      <w:r>
        <w:rPr/>
        <w:t xml:space="preserve"> sections 41376 and/or 41378 will, if not waived, prevent the districts from developing more effective educational programs to improve instruction in reading and mathematics for students in the classes specified in the districts’ applica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a district’s base funding under the </w:t>
      </w:r>
      <w:r>
        <w:rPr/>
        <w:t>Local Control Funding Formula (LCFF)</w:t>
      </w:r>
      <w:r>
        <w:rPr>
          <w:rFonts w:cs="Arial"/>
        </w:rPr>
        <w:t xml:space="preserve">. Furthermore, payments for over one-fifth of what they are due have been deferred until the next fiscal year. Based on the 2013–14 Budget Act, the deferrals will not be eliminated until 2016–17 and it will take several years to restore the revenue limit reductions through the LCFF. Therefore, at this time, the CDE is recommending approval of the waivers through fiscal year 2013–14 only. </w:t>
      </w:r>
    </w:p>
    <w:p>
      <w:pPr>
        <w:pStyle w:val="Normal"/>
        <w:rPr>
          <w:rFonts w:cs="Arial"/>
        </w:rPr>
      </w:pPr>
      <w:r>
        <w:rPr>
          <w:rFonts w:cs="Arial"/>
        </w:rPr>
      </w:r>
    </w:p>
    <w:p>
      <w:pPr>
        <w:pStyle w:val="Normal"/>
        <w:rPr/>
      </w:pPr>
      <w:r>
        <w:rPr>
          <w:rFonts w:cs="Arial"/>
        </w:rPr>
        <w:t>The class size penalty requirement for a district continues under LCFF; however instead of the penalty being applied to a district’s revenue limit, the penalty will be applied to the district’s LCFF Entitlement if a district exceeds either the overall average or individual class size average for kindergarten through grade three. In addition to the class size penalty requirement, b</w:t>
      </w:r>
      <w:r>
        <w:rPr/>
        <w:t xml:space="preserve">eginning in </w:t>
      </w:r>
      <w:r>
        <w:rPr>
          <w:rFonts w:cs="Arial"/>
        </w:rPr>
        <w:t>2013–14</w:t>
      </w:r>
      <w:r>
        <w:rPr/>
        <w:t xml:space="preserve">, under LCFF, school districts must either maintain an average class enrollment </w:t>
      </w:r>
      <w:r>
        <w:rPr>
          <w:rFonts w:cs="Arial"/>
        </w:rPr>
        <w:t>in kindergarten through grade three</w:t>
      </w:r>
      <w:r>
        <w:rPr/>
        <w:t xml:space="preserve"> at their school sites of not more than 24 or begin making progress towards 24 if they were above that level in </w:t>
      </w:r>
      <w:r>
        <w:rPr>
          <w:rFonts w:cs="Arial"/>
        </w:rPr>
        <w:t>2012–13</w:t>
      </w:r>
      <w:r>
        <w:rPr/>
        <w:t xml:space="preserve">. Unless a district agrees to an alternative ratio through the collective bargaining process, this requirement is a condition of receiving a grade span adjustment for kindergarten through grade three pupils, which is equal to 10.4 percent of the LCFF base grant for these grade levels. The new requirement under LCFF operates independently of the current class size penalty requirement, which is the subject of this waiver. Consequently, a school district could be subject to the class size penalty pursuant to </w:t>
      </w:r>
      <w:r>
        <w:rPr>
          <w:i/>
        </w:rPr>
        <w:t>EC</w:t>
      </w:r>
      <w:r>
        <w:rPr/>
        <w:t xml:space="preserve"> Sections 41376 and/or 41378 even if it met the kindergarten through grade three requirements under the LCFF because the district’s locally bargained alternative or its target for demonstrating progress towards a school site average of 24 were above the class size penalty limits.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rPr>
      </w:pPr>
      <w:r>
        <w:rPr>
          <w:rFonts w:cs="Arial"/>
        </w:rPr>
        <w:t xml:space="preserve">Each district states that without the waiver, the core reading and math programs will be compromised by the fiscal penalties incurred. The actual and/or estimated annual penalty, should the district increase the class size average without a waiver, is provided on Attachment 1. </w:t>
      </w:r>
    </w:p>
    <w:p>
      <w:pPr>
        <w:pStyle w:val="Normal"/>
        <w:rPr>
          <w:rFonts w:cs="Arial"/>
        </w:rPr>
      </w:pPr>
      <w:r>
        <w:rPr>
          <w:rFonts w:cs="Arial"/>
        </w:rPr>
      </w:r>
    </w:p>
    <w:p>
      <w:pPr>
        <w:pStyle w:val="Normal"/>
        <w:ind w:right="396" w:hanging="0"/>
        <w:rPr/>
      </w:pPr>
      <w:r>
        <w:rPr>
          <w:rFonts w:cs="Arial"/>
        </w:rPr>
        <w:t xml:space="preserve">The CDE recommends, based on the finding above, that the class size penalties for kindergarten and/or grades one through three be waived, provided the overall average and the individual class size average is not greater than the CDE recommended level for the fiscal year(s) shown on Attachment 1. </w:t>
      </w:r>
      <w:r>
        <w:rPr/>
        <w:t>Should any district exceed this new limit, the class size penalty would be applied per statu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Since September 2009, the SBE has approved all kindergarten through grade three class size penalty waiver requests as proposed by the CDE through fiscal year </w:t>
        <w:br/>
        <w:t>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1 page)</w:t>
      </w:r>
    </w:p>
    <w:p>
      <w:pPr>
        <w:pStyle w:val="Header"/>
        <w:tabs>
          <w:tab w:val="clear" w:pos="1440"/>
        </w:tabs>
        <w:ind w:left="1710" w:hanging="1710"/>
        <w:rPr>
          <w:rFonts w:cs="Arial"/>
        </w:rPr>
      </w:pPr>
      <w:r>
        <w:rPr>
          <w:rFonts w:cs="Arial"/>
        </w:rPr>
      </w:r>
    </w:p>
    <w:p>
      <w:pPr>
        <w:pStyle w:val="Normal"/>
        <w:ind w:left="1710" w:hanging="1710"/>
        <w:rPr/>
      </w:pPr>
      <w:r>
        <w:rPr>
          <w:rFonts w:cs="Arial"/>
        </w:rPr>
        <w:t xml:space="preserve">Attachment 2:   Ramona City Unified School District Specific Waiver 2-10-2013 </w:t>
        <w:b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3:   Redonda Beach Unified School District Waiver Request 22-10-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Redwood City School District Waiver Request 24-10-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5:   Redwood City School District Specific Waiver Request 23-10-2013</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BodyText2"/>
        <w:spacing w:before="0" w:after="80"/>
        <w:ind w:right="403" w:hanging="0"/>
        <w:jc w:val="center"/>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590" w:type="dxa"/>
        <w:jc w:val="center"/>
        <w:tblInd w:w="0"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Ramona City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37-683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7, 2012 to June 12,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5,149</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Redondo Beach Unified School District 19-753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0/2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78,722</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Redwood City Elementary School District 41-690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or K: Overall average 31; no class size larger than 3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1; no class size larger than 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2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2,381</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161"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color w:val="95B3D7"/>
                <w:sz w:val="16"/>
                <w:szCs w:val="16"/>
              </w:rPr>
            </w:pPr>
            <w:r>
              <w:rPr>
                <w:rFonts w:cs="Arial"/>
                <w:color w:val="95B3D7"/>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95B3D7"/>
                <w:sz w:val="16"/>
                <w:szCs w:val="16"/>
              </w:rPr>
            </w:pPr>
            <w:r>
              <w:rPr>
                <w:rFonts w:cs="Arial"/>
                <w:color w:val="95B3D7"/>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3-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Redwood City Elementary School District 41-690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2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9,980</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Normal"/>
        <w:ind w:left="450" w:hanging="0"/>
        <w:rPr/>
      </w:pPr>
      <w:r>
        <w:rPr>
          <w:rFonts w:eastAsia="Arial" w:cs="Arial"/>
          <w:sz w:val="16"/>
          <w:szCs w:val="16"/>
        </w:rPr>
        <w:t xml:space="preserve">     </w:t>
      </w:r>
      <w:r>
        <w:rPr>
          <w:rFonts w:cs="Arial"/>
          <w:sz w:val="16"/>
          <w:szCs w:val="16"/>
        </w:rPr>
        <w:t>October 30, 2013</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04</w:t>
      </w:r>
      <w:r>
        <w:rPr>
          <w:rFonts w:cs="Arial"/>
          <w:sz w:val="22"/>
          <w:szCs w:val="22"/>
        </w:rPr>
        <w:tab/>
        <w:t xml:space="preserve">Waiver Number: </w:t>
      </w:r>
      <w:r>
        <w:rPr>
          <w:rFonts w:cs="Arial"/>
          <w:sz w:val="22"/>
          <w:szCs w:val="22"/>
          <w:lang w:val="en-US" w:eastAsia="en-US"/>
        </w:rPr>
        <w:t>2-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2013 2:13:3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amona Cit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0 Ninth St.</w:t>
      </w:r>
    </w:p>
    <w:p>
      <w:pPr>
        <w:pStyle w:val="Normal"/>
        <w:widowControl/>
        <w:rPr/>
      </w:pPr>
      <w:r>
        <w:rPr>
          <w:rFonts w:cs="Arial"/>
          <w:sz w:val="22"/>
          <w:szCs w:val="22"/>
          <w:lang w:val="en-US" w:eastAsia="en-US"/>
        </w:rPr>
        <w:t>Ra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6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ab/>
        <w:t xml:space="preserve"> </w:t>
        <w:tab/>
        <w:t xml:space="preserve">End: </w:t>
      </w:r>
      <w:r>
        <w:rPr>
          <w:rFonts w:cs="Arial"/>
          <w:sz w:val="22"/>
          <w:szCs w:val="22"/>
          <w:lang w:val="en-US" w:eastAsia="en-US"/>
        </w:rPr>
        <w:t>6/12/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2) Multiply the number determined in (1) above by the number of full-time equivalent classroom teachers of the current fisca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While submitting the annual documentation on average class sizes to the California Department of Education (CDE), an error in the Power School system was discovered whereby four classes in the district had class size averages over the State maximum class load.</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The District has a Qualified Certification at this time; all efforts to reduce expenses at the rate of revenues being cut by the State have proven to be extremely difficult. In addition, the District is experiencing declining enrollment. So due to the statewide budget crisis and reduced revenue to the district, without this waiver, reductions would likely need to be made that could negatively affect core academic programs such as reading, mathematics and science and could further prevent the District form developing more effective programs to improve instruction. The district will be financially strained if the class size penalty is assessed and it could prohibit us from hiring additional staff to reduce class size and ensure students get the education they need in core subjects such as English/Language Arts and Math.</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115,149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6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Osterman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ouglas@ramonausd.net</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787-2024</w:t>
      </w:r>
      <w:r>
        <w:rPr>
          <w:rFonts w:cs="Arial"/>
          <w:sz w:val="22"/>
          <w:szCs w:val="22"/>
          <w:shd w:fill="FFFFFF" w:val="clear"/>
        </w:rPr>
        <w:t xml:space="preserve">  </w:t>
      </w:r>
    </w:p>
    <w:p>
      <w:p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760-788-218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75341</w:t>
      </w:r>
      <w:r>
        <w:rPr>
          <w:rFonts w:cs="Arial"/>
          <w:sz w:val="22"/>
          <w:szCs w:val="22"/>
        </w:rPr>
        <w:tab/>
        <w:t xml:space="preserve">Waiver Number: </w:t>
      </w:r>
      <w:r>
        <w:rPr>
          <w:rFonts w:cs="Arial"/>
          <w:sz w:val="22"/>
          <w:szCs w:val="22"/>
          <w:lang w:val="en-US" w:eastAsia="en-US"/>
        </w:rPr>
        <w:t>22-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8/2013 11:25:22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edondo Beach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401 Inglewood Ave.</w:t>
      </w:r>
    </w:p>
    <w:p>
      <w:pPr>
        <w:pStyle w:val="Normal"/>
        <w:widowControl/>
        <w:rPr/>
      </w:pPr>
      <w:r>
        <w:rPr>
          <w:rFonts w:cs="Arial"/>
          <w:sz w:val="22"/>
          <w:szCs w:val="22"/>
          <w:lang w:val="en-US" w:eastAsia="en-US"/>
        </w:rPr>
        <w:t>Redondo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7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In the 2012-13 school year, the maximum class size for Grade 1-3 is 32.  The district had 2 classes with 1 student over the individual limit of 32 students.  This resulted in $78,722.49 in penalty.  Therefore, the district requests a waiver to increase the maximum class size in Grade 1-3 from 32 to 33.</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78,722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3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Redel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edella@rb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310-937-1241</w:t>
      </w:r>
      <w:r>
        <w:rPr>
          <w:rFonts w:cs="Arial"/>
          <w:sz w:val="22"/>
          <w:szCs w:val="22"/>
          <w:shd w:fill="FFFFFF" w:val="clear"/>
        </w:rPr>
        <w:t xml:space="preserve">  </w:t>
      </w:r>
    </w:p>
    <w:p>
      <w:p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310-798-8610</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24-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9/2013 11:27:02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50 Bradford St.</w:t>
      </w:r>
    </w:p>
    <w:p>
      <w:pPr>
        <w:pStyle w:val="Normal"/>
        <w:widowControl/>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the Class Size Penalty (Kindergarten) </w:t>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Due to significant reduction in State funding, the District needs to increase its class sizes. This will allow the District to balance its budget, keep the minimum reserve required by the State, and remain solvent. This will also allow the District to educate and serve over 9000 students in the District.</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1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el</w:t>
      </w:r>
      <w:r>
        <w:rPr>
          <w:rFonts w:cs="Arial"/>
          <w:sz w:val="22"/>
          <w:szCs w:val="22"/>
          <w:shd w:fill="FFFFFF" w:val="clear"/>
        </w:rPr>
        <w:t xml:space="preserve"> </w:t>
      </w:r>
      <w:r>
        <w:rPr>
          <w:rFonts w:cs="Arial"/>
          <w:sz w:val="22"/>
          <w:szCs w:val="22"/>
          <w:shd w:fill="FFFFFF" w:val="clear"/>
          <w:lang w:val="en-US" w:eastAsia="en-US"/>
        </w:rPr>
        <w:t>Sale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saleh@rcsdk8.ne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50-423-223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23-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9/2013 11:11:0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50 Bradford Street</w:t>
      </w:r>
    </w:p>
    <w:p>
      <w:pPr>
        <w:pStyle w:val="Normal"/>
        <w:widowControl/>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the Class Size Penalty (Grades 1-3) </w:t>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Due to significant reduction in State Funding, the District needs to increase its class sizes. This will allow the District to balance its budget, keep the minimum reserve required by the State, and remain solvent. This will also allow the District to educate and serve over 9000 students in the District.</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0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el</w:t>
      </w:r>
      <w:r>
        <w:rPr>
          <w:rFonts w:cs="Arial"/>
          <w:sz w:val="22"/>
          <w:szCs w:val="22"/>
          <w:shd w:fill="FFFFFF" w:val="clear"/>
        </w:rPr>
        <w:t xml:space="preserve"> </w:t>
      </w:r>
      <w:r>
        <w:rPr>
          <w:rFonts w:cs="Arial"/>
          <w:sz w:val="22"/>
          <w:szCs w:val="22"/>
          <w:shd w:fill="FFFFFF" w:val="clear"/>
          <w:lang w:val="en-US" w:eastAsia="en-US"/>
        </w:rPr>
        <w:t>Sale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saleh@rcsdk8.net</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50-423-2232</w:t>
      </w:r>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tabs>
          <w:tab w:val="clear" w:pos="1440"/>
          <w:tab w:val="left" w:pos="2581" w:leader="none"/>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3</w:t>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9:58:00Z</dcterms:created>
  <dc:creator/>
  <dc:description/>
  <dc:language>en-US</dc:language>
  <cp:lastModifiedBy>CDEemployee</cp:lastModifiedBy>
  <cp:lastPrinted>2013-12-19T09:22:00Z</cp:lastPrinted>
  <dcterms:modified xsi:type="dcterms:W3CDTF">2013-12-20T23:09:00Z</dcterms:modified>
  <cp:revision>15</cp:revision>
  <dc:subject>Request by three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anuary 2014 Waiver Item W-11 - Meeting Agendas (CA State Board of Education)</dc:title>
</cp:coreProperties>
</file>