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EXAMPLE OF CLASS SIZE AVERAGE CALCULATION AND PROGRESS CALCULATION FOR A SAMPLE SCHOOL SITE</w:t>
      </w:r>
    </w:p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2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82"/>
        <w:gridCol w:w="986"/>
        <w:gridCol w:w="95"/>
        <w:gridCol w:w="895"/>
        <w:gridCol w:w="134"/>
        <w:gridCol w:w="1029"/>
        <w:gridCol w:w="1110"/>
        <w:gridCol w:w="990"/>
        <w:gridCol w:w="990"/>
        <w:gridCol w:w="720"/>
        <w:gridCol w:w="967"/>
        <w:gridCol w:w="1560"/>
      </w:tblGrid>
      <w:tr>
        <w:trPr>
          <w:trHeight w:val="169" w:hRule="atLeast"/>
        </w:trPr>
        <w:tc>
          <w:tcPr>
            <w:tcW w:w="5549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Sample Unified School District- Sample Elementary School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Active Enrollment Count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Class 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Grade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1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2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3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4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umber of Count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(Divisor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"Average Number of Pupils Enrolled Per Class"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One </w:t>
            </w:r>
          </w:p>
        </w:tc>
        <w:tc>
          <w:tcPr>
            <w:tcW w:w="2182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indergarten</w:t>
            </w:r>
          </w:p>
        </w:tc>
        <w:tc>
          <w:tcPr>
            <w:tcW w:w="986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0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63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83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wo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indergarten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33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ree</w:t>
            </w:r>
          </w:p>
        </w:tc>
        <w:tc>
          <w:tcPr>
            <w:tcW w:w="2182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irst</w:t>
            </w:r>
          </w:p>
        </w:tc>
        <w:tc>
          <w:tcPr>
            <w:tcW w:w="986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63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17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our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irst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67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ive</w:t>
            </w:r>
          </w:p>
        </w:tc>
        <w:tc>
          <w:tcPr>
            <w:tcW w:w="2182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econd</w:t>
            </w:r>
          </w:p>
        </w:tc>
        <w:tc>
          <w:tcPr>
            <w:tcW w:w="986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63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ix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econd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33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even</w:t>
            </w:r>
          </w:p>
        </w:tc>
        <w:tc>
          <w:tcPr>
            <w:tcW w:w="2182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ird</w:t>
            </w:r>
          </w:p>
        </w:tc>
        <w:tc>
          <w:tcPr>
            <w:tcW w:w="986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0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63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67</w:t>
            </w:r>
          </w:p>
        </w:tc>
      </w:tr>
      <w:tr>
        <w:trPr>
          <w:trHeight w:val="176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Eight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ird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6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7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  <w:t>Total (sum of the average number of pupils enrolled per class)</w:t>
            </w:r>
          </w:p>
        </w:tc>
        <w:tc>
          <w:tcPr>
            <w:tcW w:w="156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</w:t>
            </w:r>
          </w:p>
        </w:tc>
      </w:tr>
      <w:tr>
        <w:trPr>
          <w:trHeight w:val="154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umber of classes (divisor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7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Average Class Enrollment"</w:t>
            </w:r>
          </w:p>
        </w:tc>
        <w:tc>
          <w:tcPr>
            <w:tcW w:w="156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625</w:t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"Average Class Enrollment" Rounded to Nearest Half or Whole Integer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7.5</w:t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0388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Required Average Class Enrollment for Purposes of Demonstrating Progress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549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ior Year Average Class Enrollment at School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520" w:type="dxa"/>
            <w:gridSpan w:val="4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nus Target Class Enrollment</w:t>
            </w:r>
          </w:p>
        </w:tc>
        <w:tc>
          <w:tcPr>
            <w:tcW w:w="1029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Equals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578" w:type="dxa"/>
            <w:gridSpan w:val="7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ap Percentage (May Use Department of Finance Estimate)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78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578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nimum Required Reduction over Prior Year Average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549" w:type="dxa"/>
            <w:gridSpan w:val="6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ior Year Average Class Enrollment at School</w:t>
            </w:r>
          </w:p>
        </w:tc>
        <w:tc>
          <w:tcPr>
            <w:tcW w:w="1029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578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nus Minimum Required Reduction over Prior Year Average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.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549" w:type="dxa"/>
            <w:gridSpan w:val="6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aximum Average Class Enrollment (Rounded to Nearest Half or Whole Integer)</w:t>
            </w:r>
          </w:p>
        </w:tc>
        <w:tc>
          <w:tcPr>
            <w:tcW w:w="1029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6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-26-14 [California Department of Education]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aftib-sfsd-mar14item0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5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1:36:00Z</dcterms:created>
  <dc:creator>Rodney Okamoto</dc:creator>
  <dc:description/>
  <dc:language>en-US</dc:language>
  <cp:lastModifiedBy>Rodney Okamoto</cp:lastModifiedBy>
  <cp:lastPrinted>2014-02-27T12:44:00Z</cp:lastPrinted>
  <dcterms:modified xsi:type="dcterms:W3CDTF">2014-03-01T01:36:00Z</dcterms:modified>
  <cp:revision>2</cp:revision>
  <dc:subject>Local Control Funding Formula, Kindergarten and Grades One through Three Grade Span Adjustment: Approve the Finding of Emergency and Proposed Emergency Regulations for Amendments to the California Code of Regulations, Title 5, Sections 15498, 15498.1, 15498.2, and 15498.3.</dc:subject>
  <dc:title>March 2014 Agenda Item X Attachment 5 - Meeting Agendas (CA State Board of Education)</dc:title>
</cp:coreProperties>
</file>