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4item1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7, 2014</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4 – </w:t>
            </w:r>
            <w:bookmarkEnd w:id="0"/>
            <w:r>
              <w:rPr>
                <w:rFonts w:cs="Arial"/>
              </w:rPr>
              <w:t>Update on Issues Related to California’s Implementation of the Elementary and Secondary Education Act and Other Federal Programs, Including but Not Limited to, California’s Notice of Request to Waive Current Academic Assessments and Accountability from States that Participate in Field Testing of New State Assessments During the 2013</w:t>
              <w:softHyphen/>
              <w:t>–14 School Year Under the Elementary and Secondary Education Act Section 9401.</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On March 7, 2014, the State Board of Education President and State Superintendent of Public Instruction received a letter from the United States Department of Education (ED), Assistant Secretary Deborah Delisle granting the waiver request. Superintendent Torlakson and Board President Kirst issued a joint press release that can be found at: </w:t>
      </w:r>
      <w:hyperlink r:id="rId2">
        <w:r>
          <w:rPr>
            <w:rStyle w:val="InternetLink"/>
            <w:rFonts w:cs="Arial"/>
          </w:rPr>
          <w:t>http://www.cde.ca.gov/nr/ne/yr14/yr14rel26.asp</w:t>
        </w:r>
      </w:hyperlink>
      <w:r>
        <w:rPr>
          <w:rFonts w:cs="Arial"/>
        </w:rPr>
        <w:t xml:space="preserve">. The letter can be accessed via the press releas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None.</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nr/ne/yr14/yr14rel26.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8T01:14:00Z</dcterms:created>
  <dc:creator>Jaime Hastings</dc:creator>
  <dc:description/>
  <cp:keywords>SBE-004</cp:keywords>
  <dc:language>en-US</dc:language>
  <cp:lastModifiedBy>Administrator</cp:lastModifiedBy>
  <cp:lastPrinted>2014-03-07T17:00:00Z</cp:lastPrinted>
  <dcterms:modified xsi:type="dcterms:W3CDTF">2014-03-08T01:16:00Z</dcterms:modified>
  <cp:revision>3</cp:revision>
  <dc:subject>Update on Issues Related to California's Implementation of the Elementary and Secondary Education Act and Other Federal Programs, Including but Not Limited to, California's Notice of Request to Waive Current Academic Assessments and Accountability from States that Participate in Field Testing of New State Assessments During the 2013-14 School Year Under the Elementary and Secondary Education Act Section 9401.</dc:subject>
  <dc:title>March 2014 Agenda Item 14 Addendum - Meeting Agendas (CA Dept of Education)</dc:title>
</cp:coreProperties>
</file>