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Issues Related to California’s Implementation of the Elementary and Secondary Education Act and Other Federal Programs, Including but Not Limited to, California’s Notice of Request to Waive Current Academic Assessments and Accountability from States that Participate in Field Testing of New State Assessments During the 2013–14 School Year Under the Elementary and Secondary Education Act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1789424"/>
            <w:bookmarkStart w:id="1" w:name="__Fieldmark__0_35417894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41789424"/>
            <w:bookmarkStart w:id="3" w:name="__Fieldmark__1_35417894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41789424"/>
            <w:bookmarkStart w:id="5" w:name="__Fieldmark__2_35417894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standing item allows the California Department of Education (CDE) to brief the State Board of Education (SBE) on timely topics related to the Elementary and Secondary Education Act (ESEA) and other federal programs. </w:t>
      </w:r>
    </w:p>
    <w:p>
      <w:pPr>
        <w:pStyle w:val="Normal"/>
        <w:rPr>
          <w:rFonts w:cs="Arial"/>
        </w:rPr>
      </w:pPr>
      <w:r>
        <w:rPr>
          <w:rFonts w:cs="Arial"/>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rFonts w:cs="Arial"/>
        </w:rPr>
        <w:t>On June 18, 2013, the U.S. Secretary of Education announced that the U.S. Department of Education (ED) will consider waiver requests for academic assessments and accountability (Section 111[b]][2] and [3] of the ESEA) from states that participate in field testing of new state assessments during the 2013–14 school year. This measure is intended to support states during the transition to new assessments aligned to the Common Core State Standards (CC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take action as deemed necessary and appropriate. There is no specific action recommended at this tim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rFonts w:cs="Arial"/>
        </w:rPr>
        <w:t>Title I, Part A of the ESEA requires states to implement yearly student academic assessments in mathematics, reading or language arts, and science for specified grades/grade spans. The Standardized Testing and Reporting (STAR) Program tests have been used in California to meet that requirement as the primary means of determining the yearly performance, or adequate yearly progress, of the state and each local educational agency (LEA).</w:t>
      </w:r>
    </w:p>
    <w:p>
      <w:pPr>
        <w:pStyle w:val="Normal"/>
        <w:rPr>
          <w:rFonts w:cs="Arial"/>
        </w:rPr>
      </w:pPr>
      <w:r>
        <w:rPr>
          <w:rFonts w:cs="Arial"/>
        </w:rPr>
      </w:r>
    </w:p>
    <w:p>
      <w:pPr>
        <w:pStyle w:val="Normal"/>
        <w:rPr/>
      </w:pPr>
      <w:r>
        <w:rPr>
          <w:rFonts w:cs="Arial"/>
        </w:rPr>
        <w:t xml:space="preserve">On November 21, 2013, the CDE and SBE submitted a waiver request to the ED for flexibility in assessment administration aligned with college- and career-ready standards for the 2013–14 school year only. In addition, the waiver request seeks to allow participating schools to retain their federal accountability designations for an additional year. The one year Title I waiver pertains to how California students participate in the Smarter Balanced field tests. A copy of the Public Notice, including the waiver request and list of schools, can be accessed on the SBE Public Notices Web page at </w:t>
      </w:r>
      <w:hyperlink r:id="rId3">
        <w:r>
          <w:rPr>
            <w:rStyle w:val="InternetLink"/>
            <w:rFonts w:cs="Arial"/>
          </w:rPr>
          <w:t>http://www.cde.ca.gov/be/pn/pn</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t>At its September 2013 meeting, the SBE approved the release of a draft Title I waiver request for a 10-day comment period and delegated authority to the SBE President, in consultation with the State Superintendent of Public Instruction (SSPI), to submit the Title I waiver request to ED.</w:t>
      </w:r>
    </w:p>
    <w:p>
      <w:pPr>
        <w:pStyle w:val="Normal"/>
        <w:rPr/>
      </w:pPr>
      <w:r>
        <w:rPr/>
      </w:r>
    </w:p>
    <w:p>
      <w:pPr>
        <w:pStyle w:val="Normal"/>
        <w:rPr/>
      </w:pPr>
      <w:r>
        <w:rPr>
          <w:rFonts w:cs="Arial"/>
        </w:rPr>
        <w:t>At its July 2013 SBE meeting, Deputy Superintendent of Public Instruction, Deborah V.H. Sigman, presented information about the U.S. Secretary of Education’s June 18, 2013, announcement that the ED will consider waiver requests from states that participate in field testing of new state assessments during the 2013–14 school year. Deputy Superintendent Sigman indicated that the California would pursue a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EA that does not abide by the mandates or provisions of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None.</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10 A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0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4item0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p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9:57:00Z</dcterms:created>
  <dc:creator/>
  <dc:description/>
  <dc:language>en-US</dc:language>
  <cp:lastModifiedBy>Administrator</cp:lastModifiedBy>
  <cp:lastPrinted>2014-02-27T12:03:00Z</cp:lastPrinted>
  <dcterms:modified xsi:type="dcterms:W3CDTF">2014-02-27T22:46:00Z</dcterms:modified>
  <cp:revision>5</cp:revision>
  <dc:subject>Update on Issues Related to California’s Implementation of the Elementary and Secondary Education Act and Other Federal Programs, Including but Not Limited to, California’s Notice of Request to Waive Current Academic Assessments and Accountability from States that Participate in Field Testing of New State Assessments During the 2013–14 School Year Under the Elementary and Secondary Education Act Section 9401.</dc:subject>
  <dc:title>March 2014 Agenda Item 14 - Meeting Agendas (CA State Board of Education)</dc:title>
</cp:coreProperties>
</file>