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mar14item21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 10, 201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21</w: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</w:rPr>
              <w:t xml:space="preserve"> –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bookmarkEnd w:id="0"/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Approval of the Charter School Numbers Assigned to Newly Established Charter Schools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Attachment 1 has been revised to remove one charter school. The petitioners withdrew the application for charter numbering.</w:t>
      </w:r>
    </w:p>
    <w:p>
      <w:pPr>
        <w:pStyle w:val="Heading2"/>
        <w:spacing w:before="240" w:after="240"/>
        <w:jc w:val="center"/>
        <w:rPr/>
      </w:pPr>
      <w:r>
        <w:rPr/>
        <w:t>Assignment of Numbers for Charter School Petitions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0"/>
        <w:gridCol w:w="1350"/>
        <w:gridCol w:w="2430"/>
        <w:gridCol w:w="2160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un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uthorizing Entit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Site Based/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Nonclassroom Based 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ademy of Arts and Sciences Fresn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res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range Center School Distr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onclassroom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PIC Charter Schoo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amed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Oakland Unified School District (US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levate Elementa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mpower Charter Schoo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airos Public School Vacaville Academ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la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caville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ALE Leadership Academ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ton-Agua Dulce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Nonclassroom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efferson Charter Academ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ng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Hanford Elementary School Distric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alue Schools K-8 No.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illage Charter Academ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emente Charter Schoo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lobal Education Academy 2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solute Academ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 US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ite Based</w:t>
            </w:r>
          </w:p>
        </w:tc>
      </w:tr>
    </w:tbl>
    <w:p>
      <w:pPr>
        <w:pStyle w:val="Heading2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05 AM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05 A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360" w:leader="none"/>
      </w:tabs>
      <w:rPr>
        <w:rFonts w:cs="Arial"/>
        <w:sz w:val="18"/>
        <w:szCs w:val="18"/>
      </w:rPr>
    </w:pPr>
    <w:r>
      <w:rPr>
        <w:lang w:val="en-US" w:eastAsia="en-US"/>
      </w:rPr>
      <w:tab/>
    </w:r>
    <w:r>
      <w:rPr>
        <w:rFonts w:cs="Arial"/>
        <w:sz w:val="18"/>
        <w:szCs w:val="18"/>
      </w:rPr>
      <w:t>addendum-mar14item21</w:t>
    </w:r>
  </w:p>
  <w:p>
    <w:pPr>
      <w:pStyle w:val="Header"/>
      <w:tabs>
        <w:tab w:val="clear" w:pos="4320"/>
        <w:tab w:val="clear" w:pos="8640"/>
        <w:tab w:val="right" w:pos="9360" w:leader="none"/>
      </w:tabs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Attachment 1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Page 1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20:58:00Z</dcterms:created>
  <dc:creator>Jaime Hastings</dc:creator>
  <dc:description/>
  <cp:keywords>SBE-004</cp:keywords>
  <dc:language>en-US</dc:language>
  <cp:lastModifiedBy>Administrator</cp:lastModifiedBy>
  <cp:lastPrinted>2014-03-10T13:53:00Z</cp:lastPrinted>
  <dcterms:modified xsi:type="dcterms:W3CDTF">2014-03-10T20:58:00Z</dcterms:modified>
  <cp:revision>2</cp:revision>
  <dc:subject>Approval of the Charter School Number Assigned to Newly Established Charter Schools.</dc:subject>
  <dc:title>March 2014 Agenda Item 21 Addendum - Meeting Agendas (CA Dept of Education)</dc:title>
</cp:coreProperties>
</file>