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mar14item01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achment 6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age </w:t>
            </w:r>
            <w:r>
              <w:rPr>
                <w:rFonts w:cs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/>
              </w:rPr>
              <w:instrText xml:space="preserve"> PAGE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sz w:val="18"/>
                <w:szCs w:val="18"/>
                <w:rFonts w:cs="Arial"/>
              </w:rPr>
              <w:t>1</w:t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of </w:t>
            </w:r>
            <w:r>
              <w:rPr>
                <w:rFonts w:cs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/>
              </w:rPr>
              <w:instrText xml:space="preserve"> NUMPAGES \* ARABIC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sz w:val="18"/>
                <w:szCs w:val="18"/>
                <w:rFonts w:cs="Arial"/>
              </w:rPr>
              <w:t>1</w:t>
            </w:r>
            <w:r>
              <w:rPr>
                <w:sz w:val="18"/>
                <w:szCs w:val="18"/>
                <w:rFonts w:cs="Arial"/>
              </w:rPr>
              <w:fldChar w:fldCharType="end"/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rch 12, 2014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Agenda Item 30 – Local Control Funding Formula, Kindergarten and Grades One through Three Grade Span Adjustment: Approve Commencement of the Rulemaking Process for Amendments to the </w:t>
            </w:r>
            <w:r>
              <w:rPr>
                <w:rFonts w:cs="Arial"/>
                <w:i/>
              </w:rPr>
              <w:t>California Code of Regulations</w:t>
            </w:r>
            <w:r>
              <w:rPr>
                <w:rFonts w:cs="Arial"/>
              </w:rPr>
              <w:t>, Title 5, Sections 15498, 15498.1, 15498.2, and 15498.3.</w:t>
            </w:r>
            <w:bookmarkEnd w:id="0"/>
            <w:r>
              <w:rPr>
                <w:rFonts w:cs="Arial"/>
              </w:rPr>
              <w:t xml:space="preserve">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bookmarkStart w:id="3" w:name="Text7"/>
      <w:bookmarkEnd w:id="3"/>
      <w:r>
        <w:rPr>
          <w:rFonts w:cs="Arial"/>
        </w:rPr>
        <w:t>Attached is the March 12, 2014, Economic and Fiscal Impact Statement that was completed for the Local Control Funding Formula, Kindergarten and Grades One through Three Grade Span Adjustment: Approve Commencement of the Rulemaking Proces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/>
      </w:pPr>
      <w:r>
        <w:rPr>
          <w:rFonts w:cs="Arial"/>
        </w:rPr>
        <w:t xml:space="preserve">Attachment 6: The Economic and Fiscal Impact Statement (STD. 399) (5 Pages) The Economic and Fiscal Impact Statement will be available for viewing at the State Board of Education offic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3:12 PM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8:59:00Z</dcterms:created>
  <dc:creator/>
  <dc:description/>
  <dc:language>en-US</dc:language>
  <cp:lastModifiedBy>CDE</cp:lastModifiedBy>
  <cp:lastPrinted>2010-08-06T13:19:00Z</cp:lastPrinted>
  <dcterms:modified xsi:type="dcterms:W3CDTF">2014-03-11T20:32:00Z</dcterms:modified>
  <cp:revision>4</cp:revision>
  <dc:subject>Agenda Item 30 – Local Control Funding Formula, Kindergarten and Grades One through Three Grade Span Adjustment: Approve Commencement of the Rulemaking Process for Amendments to the California Code of Regulations, Title 5, Sections 15498, 15498.1, 15498.2, and 15498.3.</dc:subject>
  <dc:title>March 2014 Agenda Item 30 Addendum - Meeting Agendas (CA Dept of Education)</dc:title>
</cp:coreProperties>
</file>