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Header"/>
        <w:jc w:val="center"/>
        <w:rPr>
          <w:rFonts w:cs="Arial"/>
          <w:b/>
          <w:b/>
        </w:rPr>
      </w:pPr>
      <w:r>
        <w:rPr>
          <w:rFonts w:cs="Arial"/>
          <w:b/>
          <w:bCs/>
        </w:rPr>
        <w:t>CROSSWALK SUMMARY OF OBJECTIVES AND THE PROPOSED REGULATION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870"/>
        <w:gridCol w:w="442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ctiv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Solutio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  <w:szCs w:val="24"/>
              </w:rPr>
              <w:t xml:space="preserve">(Section References are to </w:t>
              <w:br/>
              <w:t>Regulations in Attachment 3)</w:t>
            </w:r>
          </w:p>
        </w:tc>
      </w:tr>
      <w:tr>
        <w:trPr>
          <w:trHeight w:val="242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rPr>
                <w:rFonts w:cs="Arial"/>
                <w:color w:val="FFFFFF"/>
                <w:sz w:val="22"/>
              </w:rPr>
            </w:pPr>
            <w:r>
              <w:rPr>
                <w:rFonts w:cs="Arial"/>
                <w:color w:val="FFFFFF"/>
                <w:sz w:val="22"/>
              </w:rPr>
              <w:t xml:space="preserve">Definitions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fine class. The definition should do the following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ccommodate learning in something other than a self-contained classroom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</w:rPr>
              <w:t>Accommodate for combination classes with grades other than K</w:t>
            </w:r>
            <w:r>
              <w:rPr>
                <w:rFonts w:cs="Arial"/>
              </w:rPr>
              <w:t>–</w:t>
            </w:r>
            <w:r>
              <w:rPr>
                <w:rFonts w:cs="Arial"/>
                <w:sz w:val="22"/>
              </w:rPr>
              <w:t>3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</w:rPr>
              <w:t>Be consistent with other definitions related to class size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fine average class enrollment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efine prior year average class enrollment used for purposes of demonstrating progress towards an average class enrollment of not more than 24 pupil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b)- Definition establishes “homeroom” as the class for this purpose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</w:rPr>
              <w:t>Section 15498.2- Treats all of the pupils combined with K</w:t>
            </w:r>
            <w:r>
              <w:rPr>
                <w:rFonts w:cs="Arial"/>
              </w:rPr>
              <w:t>–</w:t>
            </w:r>
            <w:r>
              <w:rPr>
                <w:rFonts w:cs="Arial"/>
                <w:sz w:val="22"/>
              </w:rPr>
              <w:t>3 and the class as K-3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2"/>
              </w:rPr>
              <w:t xml:space="preserve">Section 15498.1 (a)- Models class size penalty (CSP) definition </w:t>
            </w:r>
          </w:p>
          <w:p>
            <w:pPr>
              <w:pStyle w:val="Normal"/>
              <w:ind w:left="36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f)- Average class enrollment is the sum of the average number of pupils per class, for all K</w:t>
            </w:r>
            <w:r>
              <w:rPr>
                <w:rFonts w:cs="Arial"/>
              </w:rPr>
              <w:t>–</w:t>
            </w:r>
            <w:r>
              <w:rPr>
                <w:rFonts w:cs="Arial"/>
                <w:sz w:val="22"/>
              </w:rPr>
              <w:t>3 classes at a school site, divided by the number of classes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ection 15498.3 (b)- Clarifies that the prior year average class enrollment is the maximum average class enrollment for the school site in the prior year.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1849B" w:val="clear"/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color w:val="FFFFFF"/>
                <w:sz w:val="22"/>
              </w:rPr>
              <w:t>Methodology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nsure that the class size average is maintained over the preponderance of the year. </w:t>
            </w:r>
          </w:p>
          <w:p>
            <w:pPr>
              <w:pStyle w:val="Normal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d)- Enrollment count is done monthly over the course of the year (typically six months, but depends on the school calendar), instead of a one-time count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stablish timing and frequency of counts. 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d)- The last day of each school month ending before April 15, which is the same as the second period average daily attendance calculation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pecify the students and teachers that are included or not included in the calculation of the average, such as itinerant teachers, and students on independent study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d)- Excluded independent study from the enrollment count consistent with the former K</w:t>
            </w:r>
            <w:r>
              <w:rPr>
                <w:rFonts w:cs="Arial"/>
              </w:rPr>
              <w:t>–</w:t>
            </w:r>
            <w:r>
              <w:rPr>
                <w:rFonts w:cs="Arial"/>
                <w:sz w:val="22"/>
              </w:rPr>
              <w:t xml:space="preserve">3 class size reduction program.  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Defining teacher is not necessary under this method due to definition of class. 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ovide rules for rounding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1 (f)- Round the final calculation to the nearest half or whole integer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</w:rPr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Allow school districts to use an estimate of “need” that is funded pursuant to </w:t>
            </w:r>
            <w:r>
              <w:rPr>
                <w:rFonts w:cs="Arial"/>
                <w:i/>
                <w:sz w:val="22"/>
              </w:rPr>
              <w:t>EC</w:t>
            </w:r>
            <w:r>
              <w:rPr>
                <w:rFonts w:cs="Arial"/>
                <w:sz w:val="22"/>
              </w:rPr>
              <w:t xml:space="preserve"> 42238.02(d)(3)(B)(iii) since the actual amount will not be known until the applicable year is over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ection 15498.3 (e)- Allows districts to use Department of Finance’s May Revision estimate of the percentage of statewide funded need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stablish rules for new school sites, which is necessary for the transition perio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ection 15498.3 (c)- Proposed the median annual average of all the school sites that did exist in the prior year.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8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Establish rules for school sites in reorganized districts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</w:rPr>
              <w:t>Section 15498.3 (d)- School sites will typically stay the same in a reorganization, unless there is a new one in which Section 15498.3 (c) applies. However, clarity is provided in case there occurs a reorganization where one or more but not all of the affected districts are exempt from the phase-in requirement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2-26-14 [California Department of Education]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saftib-sfsd-mar14item01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 of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NUMPAGES \* ARABIC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9:19:00Z</dcterms:created>
  <dc:creator/>
  <dc:description/>
  <dc:language>en-US</dc:language>
  <cp:lastModifiedBy>Administrator</cp:lastModifiedBy>
  <cp:lastPrinted>2014-02-28T14:53:00Z</cp:lastPrinted>
  <dcterms:modified xsi:type="dcterms:W3CDTF">2014-03-04T22:41:00Z</dcterms:modified>
  <cp:revision>8</cp:revision>
  <dc:subject>Local Control Funding Formula, Kindergarten and Grades One through Three Grade Span Adjustment: Approve Commencement of the Rulemaking Process for Amendments to the California Code of Regulations, Title 5, Sections 15498, 15498.1, 15498.2, and 15498.3.</dc:subject>
  <dc:title>March 2014 Agenda Item 30 Attachment 4 - Meeting Agendas (CA State Board of Education)</dc:title>
</cp:coreProperties>
</file>