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may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4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Y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7345656"/>
            <w:bookmarkStart w:id="1" w:name="__Fieldmark__0_734565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7345656"/>
            <w:bookmarkStart w:id="3" w:name="__Fieldmark__1_734565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7345656"/>
            <w:bookmarkStart w:id="5" w:name="__Fieldmark__2_734565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Draft Preliminary Report of Actions/Minutes for the March 12-13, 2014 SBE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>Approve the Preliminary Report of Actions/Minutes for the March 12-13, 2014 SBE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62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>State Board of Education Draft Preliminary Report of Actions/Minutes for the March2014 SBE meeting (30 Pages) may be viewed at the following link:</w:t>
      </w:r>
      <w:r>
        <w:rPr>
          <w:rFonts w:cs="Arial"/>
          <w:color w:val="000000"/>
          <w:szCs w:val="24"/>
        </w:rPr>
        <w:t xml:space="preserve"> </w:t>
      </w:r>
      <w:hyperlink r:id="rId3">
        <w:r>
          <w:rPr>
            <w:rStyle w:val="InternetLink"/>
          </w:rPr>
          <w:t>http://www.cde.ca.gov/be/mt/ms/documents/pra1213mar2014.doc</w:t>
        </w:r>
      </w:hyperlink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1213mar201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28:00Z</dcterms:created>
  <dc:creator/>
  <dc:description/>
  <dc:language>en-US</dc:language>
  <cp:lastModifiedBy>Administrator</cp:lastModifiedBy>
  <cp:lastPrinted>2013-12-17T10:50:00Z</cp:lastPrinted>
  <dcterms:modified xsi:type="dcterms:W3CDTF">2014-04-21T19:13:00Z</dcterms:modified>
  <cp:revision>5</cp:revision>
  <dc:subject>State Board projects and priorities. Item 14 of the California State Board of Education Meeting Agenda for May 2014.</dc:subject>
  <dc:title>May 2014 Agenda Item 14 - Meeting Agendas (CA State Board of Education)</dc:title>
</cp:coreProperties>
</file>