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10</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9016956"/>
            <w:bookmarkStart w:id="1" w:name="__Fieldmark__0_40590169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59016956"/>
            <w:bookmarkStart w:id="3" w:name="__Fieldmark__1_40590169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59016956"/>
            <w:bookmarkStart w:id="5" w:name="__Fieldmark__2_40590169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4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rFonts w:cs="Arial"/>
        </w:rPr>
      </w:pPr>
      <w:r>
        <w:rPr>
          <w:rFonts w:cs="Arial"/>
        </w:rPr>
        <w:t xml:space="preserve">California </w:t>
      </w:r>
      <w:r>
        <w:rPr>
          <w:rFonts w:cs="Arial"/>
          <w:i/>
        </w:rPr>
        <w:t>Education Code (EC)</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of the fiscal year 2013–14 is 1,7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w:t>
        <w:tab/>
        <w:t>Assignment of Numbers for Charter School Petitions (2 Pages)</w:t>
      </w:r>
    </w:p>
    <w:p>
      <w:pPr>
        <w:pStyle w:val="Heading2"/>
        <w:spacing w:before="240" w:after="240"/>
        <w:jc w:val="center"/>
        <w:rPr/>
      </w:pPr>
      <w:r>
        <w:rPr/>
        <w:t>Assignment of Numbers for Charter School Petitions</w:t>
      </w:r>
    </w:p>
    <w:tbl>
      <w:tblPr>
        <w:tblW w:w="10710" w:type="dxa"/>
        <w:jc w:val="left"/>
        <w:tblInd w:w="-545" w:type="dxa"/>
        <w:tblLayout w:type="fixed"/>
        <w:tblCellMar>
          <w:top w:w="0" w:type="dxa"/>
          <w:left w:w="108" w:type="dxa"/>
          <w:bottom w:w="0" w:type="dxa"/>
          <w:right w:w="108" w:type="dxa"/>
        </w:tblCellMar>
      </w:tblPr>
      <w:tblGrid>
        <w:gridCol w:w="1080"/>
        <w:gridCol w:w="3240"/>
        <w:gridCol w:w="1440"/>
        <w:gridCol w:w="2340"/>
        <w:gridCol w:w="261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Number</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County</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Authorizing Entity</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szCs w:val="22"/>
              </w:rPr>
              <w:t>Classroom</w:t>
            </w:r>
            <w:r>
              <w:rPr>
                <w:rFonts w:cs="Arial"/>
              </w:rPr>
              <w:t xml:space="preserve"> Based/ </w:t>
            </w:r>
          </w:p>
          <w:p>
            <w:pPr>
              <w:pStyle w:val="Normal"/>
              <w:jc w:val="center"/>
              <w:rPr>
                <w:rFonts w:cs="Arial"/>
              </w:rPr>
            </w:pPr>
            <w:r>
              <w:rPr>
                <w:rFonts w:cs="Arial"/>
              </w:rPr>
              <w:t xml:space="preserve">Nonclassroom Based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University Academy, Rob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cr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la Elementary School District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View Charter Pre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stem San Joaqu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Arts and Sciences Joaqu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ign Tech Hig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t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teo Union High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HS STEAM Charte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Unified School District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ern Summit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a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itmore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ublic School K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 C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 Costa County Office of Education (CO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Arts and Sciences Los Angeles 9-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Arts and Sciences Los Angeles K-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Connections Academy @ North B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ddletown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ta Charter 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sing Sun Montessori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Dor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ckeye Union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ty Preparatory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Community Charter Elementar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ACH Tech Charter Hig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ghthouse Charte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o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hington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mond Charter Element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 C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 Contra Costa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wntown Charter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enandoah Valle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ad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ador CO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Technology Charter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Oakland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erra Vista Charter Hig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l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lare Joint Union High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ark Charte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nnyvale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ccess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e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enn CO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coln Street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ha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hama CO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pe Charter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quitas Academy – 3 Charte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ley Prep Academy K-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ley Prep Academy 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ley Prep Academy 9-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y14item10</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y14item10</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55:00Z</dcterms:created>
  <dc:creator>Sandi Ridge</dc:creator>
  <dc:description/>
  <dc:language>en-US</dc:language>
  <cp:lastModifiedBy>Administrator</cp:lastModifiedBy>
  <cp:lastPrinted>2014-04-16T11:18:00Z</cp:lastPrinted>
  <dcterms:modified xsi:type="dcterms:W3CDTF">2014-04-21T19:02:00Z</dcterms:modified>
  <cp:revision>92</cp:revision>
  <dc:subject>Approval of the Charter School Numbers Assigned to Newly Established Charter Schools.</dc:subject>
  <dc:title>May 2014 Agenda Item 19 - Meeting Agendas (CA State Board of Education)</dc:title>
</cp:coreProperties>
</file>