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4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5-2016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0971873"/>
            <w:bookmarkStart w:id="1" w:name="__Fieldmark__0_1380971873"/>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0971873"/>
            <w:bookmarkStart w:id="3" w:name="__Fieldmark__1_1380971873"/>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80971873"/>
            <w:bookmarkStart w:id="5" w:name="__Fieldmark__2_1380971873"/>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hursday, November 13, 2014,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5-2016 SBE Student Member, as identified in the Item Addendum. The approved finalists will be forwarded to the Governor for his consideration and appointment as the 2015-16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3:00Z</dcterms:created>
  <dc:creator>Regina Brown Wilson</dc:creator>
  <dc:description/>
  <cp:keywords>Item4</cp:keywords>
  <dc:language>en-US</dc:language>
  <cp:lastModifiedBy>Administrator</cp:lastModifiedBy>
  <cp:lastPrinted>2014-10-28T09:13:00Z</cp:lastPrinted>
  <dcterms:modified xsi:type="dcterms:W3CDTF">2014-10-28T21:31:00Z</dcterms:modified>
  <cp:revision>10</cp:revision>
  <dc:subject>2015-2016 State Board of Education Student Member: Recommendation of Three Finalists for Submission to the Governor for Consideration and Appointment.</dc:subject>
  <dc:title>November 2014 Agenda Item 11 - Meeting Agendas (CA State Board of Education)</dc:title>
</cp:coreProperties>
</file>