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nov14item03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er 13, 201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ren Stapf Walters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1 – </w:t>
            </w:r>
            <w:r>
              <w:rPr/>
              <w:t>2015-2016 State Board of Education Student Member: Recommendation of Three Finalists for Submission to the Governor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e State Board of Education Screening Committee (consisting of Members Burr (Chair), Holaday, and Straus) recommends that the State Board of Education approve three 2015-16 student member finalists for submission to the Governor as indicated in Attachment 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Recommended Finalists for the 2015-16 Student Member of the Board Position to be Forwarded for the Governor’s Consideration and Appointment (3 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3:01 P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9:03:00Z</dcterms:created>
  <dc:creator>Jaime Hastings</dc:creator>
  <dc:description/>
  <cp:keywords>SBE-004</cp:keywords>
  <dc:language>en-US</dc:language>
  <cp:lastModifiedBy>Administrator</cp:lastModifiedBy>
  <cp:lastPrinted>2014-11-12T14:14:00Z</cp:lastPrinted>
  <dcterms:modified xsi:type="dcterms:W3CDTF">2014-11-12T22:28:00Z</dcterms:modified>
  <cp:revision>6</cp:revision>
  <dc:subject>Item 11 -- 2015-2016 State Board of Education Student Member: Recommendation of Three Finalists for Submission to the Governor.</dc:subject>
  <dc:title>November 2014 Agenda Item 11 Addendum 03 - Meeting Agendas (CA State Board of Education)</dc:title>
</cp:coreProperties>
</file>