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sept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7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30097854"/>
            <w:bookmarkStart w:id="1" w:name="__Fieldmark__0_1630097854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630097854"/>
            <w:bookmarkStart w:id="3" w:name="__Fieldmark__1_1630097854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630097854"/>
            <w:bookmarkStart w:id="5" w:name="__Fieldmark__2_1630097854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Preliminary Report of Actions/Draft Minutes for the July 9-10, 2014 SBE Meeting </w:t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 xml:space="preserve">Approve the Preliminary Report of Actions/Draft Minutes for the July 9-10, 2014 SBE meeting (Attachment 1). 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iCs/>
        </w:rPr>
      </w:pPr>
      <w:r>
        <w:rPr/>
        <w:t xml:space="preserve">Attachment 1:  The Preliminary Report of Actions/Draft Minutes for the July 9-10, 2014 SBE meeting (28 Pages) may be viewed at </w:t>
      </w:r>
      <w:hyperlink r:id="rId3">
        <w:r>
          <w:rPr>
            <w:rStyle w:val="InternetLink"/>
            <w:i/>
            <w:iCs/>
          </w:rPr>
          <w:t>http://www.cde.ca.gov/be/mt/ms/documents/pra0910jul2014.doc</w:t>
        </w:r>
      </w:hyperlink>
      <w:r>
        <w:rPr>
          <w:iCs/>
        </w:rPr>
        <w:t>.</w:t>
      </w:r>
    </w:p>
    <w:p>
      <w:pPr>
        <w:pStyle w:val="Normal"/>
        <w:ind w:left="1620" w:hanging="1620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0910jul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7:42:00Z</dcterms:created>
  <dc:creator/>
  <dc:description/>
  <dc:language>en-US</dc:language>
  <cp:lastModifiedBy>CDEemployee</cp:lastModifiedBy>
  <cp:lastPrinted>2014-08-18T10:42:00Z</cp:lastPrinted>
  <dcterms:modified xsi:type="dcterms:W3CDTF">2014-08-19T00:10:00Z</dcterms:modified>
  <cp:revision>3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</dc:subject>
  <dc:title>September 2014 Agenda Item 07 - Meeting Agendas (CA State Board of Education)</dc:title>
</cp:coreProperties>
</file>