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10</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855499205"/>
            <w:bookmarkStart w:id="1" w:name="__Fieldmark__0_385549920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5499205"/>
            <w:bookmarkStart w:id="3" w:name="__Fieldmark__1_385549920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55499205"/>
            <w:bookmarkStart w:id="5" w:name="__Fieldmark__2_385549920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7:44:00Z</dcterms:created>
  <dc:creator>Patricia de Cos</dc:creator>
  <dc:description/>
  <dc:language>en-US</dc:language>
  <cp:lastModifiedBy>Princep Uclaray</cp:lastModifiedBy>
  <cp:lastPrinted>2010-12-24T09:32:00Z</cp:lastPrinted>
  <dcterms:modified xsi:type="dcterms:W3CDTF">2014-08-19T15:38:00Z</dcterms:modified>
  <cp:revision>3</cp:revision>
  <dc:subject>Public Comment is invited on any matter not included on the printed agenda. Depending on the number of individuals wishing to address the State Board, the presiding officer may establish specific time limits on presentations.</dc:subject>
  <dc:title>September 2014 Agenda Item 10 - Meeting Agendas (CA State Board of Education)</dc:title>
</cp:coreProperties>
</file>