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sep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3580812"/>
            <w:bookmarkStart w:id="1" w:name="__Fieldmark__0_38358081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3580812"/>
            <w:bookmarkStart w:id="3" w:name="__Fieldmark__1_38358081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3580812"/>
            <w:bookmarkStart w:id="5" w:name="__Fieldmark__2_38358081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686 charter schools, including some approved by the SBE after denial by local educational agencies. Separate from that numbering system, eight all-charter districts that currently serve a total of 18 school site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cumulative statutory cap of the fiscal year 2014–15 is 1,8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1 page)</w:t>
      </w:r>
    </w:p>
    <w:p>
      <w:pPr>
        <w:pStyle w:val="Heading2"/>
        <w:spacing w:before="240" w:after="240"/>
        <w:jc w:val="center"/>
        <w:rPr/>
      </w:pPr>
      <w:r>
        <w:rPr/>
        <w:t>Assignment of Numbers for Charter School Petitions</w:t>
      </w:r>
    </w:p>
    <w:tbl>
      <w:tblPr>
        <w:tblW w:w="10800" w:type="dxa"/>
        <w:jc w:val="left"/>
        <w:tblInd w:w="-545" w:type="dxa"/>
        <w:tblLayout w:type="fixed"/>
        <w:tblCellMar>
          <w:top w:w="0" w:type="dxa"/>
          <w:left w:w="108" w:type="dxa"/>
          <w:bottom w:w="0" w:type="dxa"/>
          <w:right w:w="108" w:type="dxa"/>
        </w:tblCellMar>
      </w:tblPr>
      <w:tblGrid>
        <w:gridCol w:w="1080"/>
        <w:gridCol w:w="1080"/>
        <w:gridCol w:w="3060"/>
        <w:gridCol w:w="1530"/>
        <w:gridCol w:w="1710"/>
        <w:gridCol w:w="2340"/>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Term</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 xml:space="preserve">Classroom Based/ </w:t>
            </w:r>
          </w:p>
          <w:p>
            <w:pPr>
              <w:pStyle w:val="Normal"/>
              <w:jc w:val="center"/>
              <w:rPr/>
            </w:pPr>
            <w:r>
              <w:rPr>
                <w:rFonts w:cs="Arial"/>
              </w:rPr>
              <w:t xml:space="preserve">Nonclassroom Based </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cketship Fuerza Community Pre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Clar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Clara County Office of Edu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merson Community Charter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Angeles Unified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a Vinci Communication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seburn Unified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 Joseph Bonnheim Community Charter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cramento City Unified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ta Vista South Public Char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Arial" w:cs="Arial"/>
                <w:sz w:val="22"/>
                <w:szCs w:val="22"/>
              </w:rPr>
              <w:t xml:space="preserve"> </w:t>
            </w:r>
            <w:r>
              <w:rPr>
                <w:rFonts w:cs="Arial"/>
                <w:sz w:val="22"/>
                <w:szCs w:val="22"/>
              </w:rPr>
              <w:t>Helendale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ego Springs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orrego Springs Unified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saica Online Academy of Southern Californ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hesa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bert Einstein Academy of Letters, Arts &amp; Sciences – Agua Dulce Partnershi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ton-Agua Dulce Unified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2014–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usion Char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Turlock Unified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rive Public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ate Board of Edu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ethod Schools High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ton-Agua Dulce Unified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mbination</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ethod Schools K–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ton-Agua Dulce Unified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mbination</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LEAD Innovation Studio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ton-Agua Dulce Unified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 Based</w:t>
            </w:r>
          </w:p>
        </w:tc>
      </w:tr>
    </w:tbl>
    <w:p>
      <w:pPr>
        <w:pStyle w:val="Heading2"/>
        <w:spacing w:before="240" w:after="240"/>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sep14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sep14item01</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21:04:00Z</dcterms:created>
  <dc:creator>Sandi Ridge</dc:creator>
  <dc:description/>
  <dc:language>en-US</dc:language>
  <cp:lastModifiedBy>Administrator</cp:lastModifiedBy>
  <cp:lastPrinted>2014-07-21T09:13:00Z</cp:lastPrinted>
  <dcterms:modified xsi:type="dcterms:W3CDTF">2014-08-20T19:44:00Z</dcterms:modified>
  <cp:revision>23</cp:revision>
  <dc:subject>Approval of the Charter School Numbers Assigned to Newly Established Charter Schools.</dc:subject>
  <dc:title>September 2014 Agenda Item 11 - Meeting Agendas (CA State Board of Education)</dc:title>
</cp:coreProperties>
</file>