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sep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4–15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90873338"/>
            <w:bookmarkStart w:id="1" w:name="__Fieldmark__0_129087333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90873338"/>
            <w:bookmarkStart w:id="3" w:name="__Fieldmark__1_129087333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90873338"/>
            <w:bookmarkStart w:id="5" w:name="__Fieldmark__2_129087333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ConApp) for Funding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7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4–15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 SBE-approved LEA Plan that satisfies the SBE’s and CDE’s criteria for utilizing federal categorical funds. </w:t>
      </w:r>
    </w:p>
    <w:p>
      <w:pPr>
        <w:pStyle w:val="Normal"/>
        <w:rPr/>
      </w:pPr>
      <w:r>
        <w:rPr/>
      </w:r>
    </w:p>
    <w:p>
      <w:pPr>
        <w:pStyle w:val="Normal"/>
        <w:rPr>
          <w:rFonts w:cs="Arial"/>
        </w:rPr>
      </w:pPr>
      <w:r>
        <w:rPr>
          <w:rFonts w:cs="Arial"/>
        </w:rPr>
        <w:t>Approximately $2.9 billion of federal funding is distributed annually through the ConApp process. The 2014–15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rPr>
      </w:pPr>
      <w:r>
        <w:rPr>
          <w:rFonts w:cs="Arial"/>
          <w:lang w:val="en-US" w:eastAsia="en-US"/>
        </w:rPr>
        <w:t xml:space="preserve">The CDE recommends regular approval of the 2014–15 ConApps for the </w:t>
      </w:r>
      <w:r>
        <w:rPr>
          <w:rFonts w:cs="Arial"/>
        </w:rPr>
        <w:t>1,526 L</w:t>
      </w:r>
      <w:r>
        <w:rPr>
          <w:rFonts w:cs="Arial"/>
          <w:lang w:val="en-US" w:eastAsia="en-US"/>
        </w:rPr>
        <w:t>EAs in Attachment 1. Attachment 1 includes ConApp entitlement figures from school year 2013–14 because the figures for 2014–15 have not yet been determined. Fiscal data are absent if an LEA is new or is applying for direct funding for the first tim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For fiscal year 2013–14, the SBE approved ConApps for 1,658 LEAs. Attachment 1 represents the first set of 2014–15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bookmarkStart w:id="8" w:name="Text31"/>
      <w:bookmarkEnd w:id="8"/>
      <w:r>
        <w:rPr/>
        <w:t>Attachment 1: Consolidated Applications List (2014–15) - Regular Approvals (45 pages)</w:t>
      </w:r>
    </w:p>
    <w:p>
      <w:pPr>
        <w:pStyle w:val="Normal"/>
        <w:jc w:val="center"/>
        <w:rPr/>
      </w:pPr>
      <w:r>
        <w:rPr>
          <w:b/>
          <w:sz w:val="22"/>
          <w:szCs w:val="22"/>
        </w:rPr>
        <w:t>Consolidated Applications List (2014–15)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1,526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130" w:type="dxa"/>
        <w:jc w:val="left"/>
        <w:tblInd w:w="85" w:type="dxa"/>
        <w:tblLayout w:type="fixed"/>
        <w:tblCellMar>
          <w:top w:w="0" w:type="dxa"/>
          <w:left w:w="108" w:type="dxa"/>
          <w:bottom w:w="0" w:type="dxa"/>
          <w:right w:w="108" w:type="dxa"/>
        </w:tblCellMar>
      </w:tblPr>
      <w:tblGrid>
        <w:gridCol w:w="1800"/>
        <w:gridCol w:w="5310"/>
        <w:gridCol w:w="1620"/>
        <w:gridCol w:w="1530"/>
        <w:gridCol w:w="1620"/>
        <w:gridCol w:w="2250"/>
      </w:tblGrid>
      <w:tr>
        <w:trPr>
          <w:tblHeader w:val="true"/>
        </w:trPr>
        <w:tc>
          <w:tcPr>
            <w:tcW w:w="18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531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ConApp Entitlem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3–14 Total Entitlement Per Student</w:t>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3–14 Title I Entitlement</w:t>
            </w:r>
          </w:p>
        </w:tc>
        <w:tc>
          <w:tcPr>
            <w:tcW w:w="225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bCs/>
                <w:sz w:val="16"/>
                <w:szCs w:val="16"/>
              </w:rPr>
            </w:pPr>
            <w:r>
              <w:rPr>
                <w:rFonts w:cs="Arial"/>
                <w:b/>
                <w:bCs/>
                <w:sz w:val="16"/>
                <w:szCs w:val="16"/>
              </w:rPr>
              <w:t xml:space="preserve">2013–14 Entitlement Per Free and Reduced Lunch </w:t>
            </w:r>
          </w:p>
          <w:p>
            <w:pPr>
              <w:pStyle w:val="Normal"/>
              <w:jc w:val="center"/>
              <w:rPr/>
            </w:pPr>
            <w:r>
              <w:rPr>
                <w:rFonts w:cs="Arial"/>
                <w:b/>
                <w:bCs/>
                <w:sz w:val="16"/>
                <w:szCs w:val="16"/>
              </w:rPr>
              <w:t>K-12 Student</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BC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5,3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2,6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2601272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bernathy Collegia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992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ia Avanc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2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5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9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ia Moder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7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7736312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for Academic Excell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12017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of Personaliz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3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8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of Science and Engineer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4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8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lane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253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celera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8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3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233045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celerated Achieveme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74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celerated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256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E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68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E Empow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1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4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147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hiev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8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1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kerma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ton-Agua Dulc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5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7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6786611820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delan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delant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9,6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9,4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858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in Leroy Locke College Pre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9,7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3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3060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meda Community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me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8,4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4,8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any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0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1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18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ert Einstein Academ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0901286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ert Einstein Academ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36012173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ert Einstein Academy for Letters, Arts and Scien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3201112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der Gro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5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exander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7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hamb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4,2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6,5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isal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2,1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9,6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41661192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 Trib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416012279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 Tribes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7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enswort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2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Alice M. Baxter College-Read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28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indy and Bill Simon Technology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9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4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4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Academy High No. 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0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4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4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Academy High No.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9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5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0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0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9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9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2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2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0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4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0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04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93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ins Family College-Read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0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4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Dr. Olga Moha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2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5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Environmental Science and Technolog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1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2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Gertz-Ressler Richard Merkin 6-12 Comple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9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3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5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Health Services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0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4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1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Jack H. Skirball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7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1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89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Judy Ivie Burton Technology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9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5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6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Marc &amp; Eva Stern Math and Sci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3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0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650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Media Arts and Entertainment Desig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6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64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Ouchi-O'Donovan 6-12 Comple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0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4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Renee and Meyer Luskin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4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0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Susan and Eric Smidt Technolog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4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5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2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Tennenbaum Family Technolog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1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0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2501258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mond Acres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aug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5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2921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ha Middle School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2552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ha: Blanca Alvarado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8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2100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in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2613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ine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in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9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2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 Lom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9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3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2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0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8701205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 Vista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Dutch Fla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um Ro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0,3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7,2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view-Dairy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7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9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vor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9,2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1,4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3100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ador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3739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ador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2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4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80012498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bassador Phillip V. Sanchez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42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erica's Fin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436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erican Indian Public Charter School I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2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0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aheim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77,3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1,7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aheim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34,2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2,6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derso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5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9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0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01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7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1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02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5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8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199658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Inglewood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8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3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Jackie Robins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5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5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48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Jefferson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4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4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199631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Leadership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2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0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4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Pat Br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0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1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Ralph Bunch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0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2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3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South Los Angel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5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9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3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Venice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2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3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6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Watts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5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8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49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Westside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4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2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1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5701127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Valley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7,7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3,0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io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8,9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8,4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0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E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0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ple Academy Charter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1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7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07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ara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8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ad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0,3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6,8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a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9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2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460120634</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hitecture, Construction &amp; Engineering Charter High (A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2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oh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0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en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23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IS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mon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7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1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52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omas/San Jua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7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452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royo Pase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11685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royo Vist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Arts In Action Community Charter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vi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4,3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5,4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86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CE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4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6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2046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lexander Twilight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5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0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2146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lexander Twilight Second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96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ntonio Maria Lugo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9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5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2154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PE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10195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Benjamin Holt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8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981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Berkley Maynard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2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5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184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alifornia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0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234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apitol Heigh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9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79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entennial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841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olleg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4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99611495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East Palo Alt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6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9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018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ER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8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7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Fireston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1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3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Gatew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3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4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822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Golden State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8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2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Huntington Par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Inskeep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7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1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7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Juanita Tate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9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6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48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Junior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2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6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1849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Langston Hugh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9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4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3066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Lionel Wilson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2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3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75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Monarc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7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1212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Ollin University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6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4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2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Pacific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1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6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1487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Port Cit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7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9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611892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River Oak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3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0864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Rosa Park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6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7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7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Slauson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0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6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4301122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Summit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4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Tita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3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7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9001181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Univers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7501202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Vanguard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611659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Vincent Shalv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0901271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surance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tascader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3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2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twa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9,2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2,6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ubur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3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5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39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ude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5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3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134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veson Global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134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veson School of Lea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zus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5,0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0,6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kersfield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18,2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45,8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dwin 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3,3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6,5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2301184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lington Academy for the Arts and Scien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3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go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nin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8,1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1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4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6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54701187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rack Obam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6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7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612090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rona India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rstow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6,0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8,2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ss Lake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8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69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Area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0272012429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View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shor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9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r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6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0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rds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8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5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umo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1,9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3,2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5201282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a Mente Montessori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1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e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evu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6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6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flow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5,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4,9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mont-Redwood Shor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8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ridg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nic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2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nnett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rke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3,6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6,8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rryess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4,0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7,9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rt Coron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6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7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verly Hill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8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1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0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Lago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1962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Picture High School - Fres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P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1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Spring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1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Su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0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Valle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g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2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4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3104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rmingham Communit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0,5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4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66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shop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1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0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tterwater-Tull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ack Butt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7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6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737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ack Oak M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9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ak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ochma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ue Lak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61195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ue O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3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1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gu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linas-Stinso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ni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0,4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0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nny Do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rrego Spring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d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0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w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8,0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0,3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0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w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5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6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ea-Olin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4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1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et Hart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dge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g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5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ght Star Secondary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2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9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sban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tta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own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ckey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7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5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ellt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4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ena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5,0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4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en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ban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8,8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2,2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lingam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2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0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nt Ranc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0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re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1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3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100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5,2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9,4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36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e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0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4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e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onwillow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1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8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brill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9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9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jon Valley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8,8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1,6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100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avera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5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7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aver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8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8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0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exi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1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6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ent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50012584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Connections Academy @ Rip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3101271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Fres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9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63010009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Jamest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1126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K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6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6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9401127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Los Angel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9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6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1271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Maricop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3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3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0361208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8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6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71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Joaqui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8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9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1601122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Mate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9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9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9701072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ono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4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7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1501290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ut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12720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High @ Maricop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0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patr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5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2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4601151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arillo Academy of Progressive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6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6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86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Academy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3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0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766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0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7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2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Charter Academy No.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3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8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4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5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8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5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Elementary No.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9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8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1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High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8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5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4601231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Science and Natural Resourc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bell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8,7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9,9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bell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9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2861159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tonvil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ton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ny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5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ay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10676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strano Connection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7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7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stra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9,8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8,0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390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tol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5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lsba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1,1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4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me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1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9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pinter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5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6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103084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ter G. Woodson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6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3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5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uther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4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1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14405</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a Ramona Academy for Technology, Community, and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2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3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ca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1,9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7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aic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5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le Ro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r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3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2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yuc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0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7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9901178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iba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7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9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Cardi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3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3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76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Dya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5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5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2712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Ex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0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0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91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Nascen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7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Octavi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2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9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6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Palmati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3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49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Siriu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0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6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78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Troik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5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13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er for Advanc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1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2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inela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6,3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8,2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0301124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California Connection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8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City Val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2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2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6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6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9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4,6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2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7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4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3,1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1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1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11225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ury Academy for Excell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5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9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1075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ury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6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3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4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r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0,2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2,2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ffey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9,7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2,4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8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MPS - Charter HS of Arts-Multimedia &amp; Perform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8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ter Oa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7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1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56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wanake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2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4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cago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3,5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0,6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118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ldren of Promis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n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8,4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6,8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owchill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4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1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owchill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2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0454011167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rysali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ualar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7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ul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4,4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9,6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1157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ula Vista Learning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8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2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nnaba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izens of the World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izens of the World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55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izens of the Worl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rus South Tu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73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Arts and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7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88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0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434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Heights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remo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7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0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y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73138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yton Valle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3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8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emen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overda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5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5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ovi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6,4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6,3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linga-Hur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5,6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9,0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54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s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1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61205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stal Gro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ffee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278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eman Tech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leg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0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6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t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8,2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6,9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mb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9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4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Columbia Un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1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3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mbin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100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s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5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s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0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88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Collaborati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2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2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176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Outreac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7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6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12372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Roo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239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School for Creative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p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64,1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56,3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37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ej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3,6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8,0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05012728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nect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7250303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necting Water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445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servatory of Vocal/Instrumental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tra Cost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9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2,2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cora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5,9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1,1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1004101149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E But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14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erstone Academy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4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ing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0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1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ing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7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7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ona-Nor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1,7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43,2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38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tati-Rohnert 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6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0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ttonwoo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8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0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vina-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4,2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5,7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600178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0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9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65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nshaw Arts-Technolog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40012327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scent Valley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4701205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scent View South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099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scent View W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8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own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8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1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camong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4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4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ddeba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lver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4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8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pertino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5,5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6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rtis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tler-Orosi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3,9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0,4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tte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ypres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5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869011963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 Vinci Desig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1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869011901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 Vinci Sci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3945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rnal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6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0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vi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8,2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1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ath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hes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 Ma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8100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 Nort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8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6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8618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 Norte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8,9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3,5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ano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0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4,6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an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7,4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7,8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3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h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3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2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ph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1301146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ta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nai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7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Cent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4619965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Sand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Sand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2,8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5,1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 Giorgi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6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49011999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ego Hill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63012427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ego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1113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scove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611866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scove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25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scovery Charter Preparatory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3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4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1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i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5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9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6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3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s Palos Oro Lom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5,6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4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uglas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5,0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4,4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25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College Prep - Alum Roc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5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5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433058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7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9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Val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0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6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1785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r. Lewis Dolphin Stallworth S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ry Creek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2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8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art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0,9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0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0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bli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8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6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co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9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nham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4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nsmui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4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nsmuir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rham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5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3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764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3 Civic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rlimar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1,5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8,6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Nicolaus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01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Oakland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1267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Palo Alto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9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Sid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5,9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0,3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Whittier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6,7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9,2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36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ern Sier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6,2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9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60409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0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1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6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2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60851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Bethun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3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0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10162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ward B. Co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6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2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0723302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el Riv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209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instei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91010856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JE Elementa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5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3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9101192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JE Midd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326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Camino Re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4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6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Centr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9,5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7,5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100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Dorad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2,5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2,5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Dorad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2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0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Monte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8,8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4,1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Mont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7,1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7,9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Nid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Ranch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8,3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3,9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Segund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2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6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611912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Sol Santa Ana Science and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4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4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939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evat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k Gro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53,2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28,8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k Hill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kin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verta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mer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7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4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mpi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4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3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938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mpow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cinita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5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5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16707</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core Jr./Sr. High School for the Performing and Visual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2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8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deavor College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4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7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67012859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deavou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terpris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0,8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4,4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91199643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ronment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7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2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17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ronmental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8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74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ronmental Charter Middle - Inglew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126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sion Academy for Arts &amp;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615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piphany Prep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998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quitas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9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5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6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quitas Academy Charter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al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2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8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ondido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5,5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4,6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ondid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7,7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1,0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par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9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tiwand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1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9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5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ureka City Schoo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0,0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5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ureka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2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3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114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angeline Roberts Institute of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658801195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est Public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8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est Val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gree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7,9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3,1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gree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4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1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134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Prep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34363076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sio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4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6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85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ecutive Preparatory Academy of Fina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76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plor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1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tera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1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0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1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tera Public School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10793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zequiel Tafoya Alvarado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1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5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irfax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5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0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irfield-Suisu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0,5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3,2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ll River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0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5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llbroo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6,3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6,1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llbrook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5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6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098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ME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3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rmers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2,0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7,0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03795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aster (Mae 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1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6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ather Fa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701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nton Avenu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7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7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0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nton Primary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5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0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3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rnda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eldbroo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llmor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2,1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3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8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rebaugh-Las Delt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0,2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1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lourno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lsom-Cordov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0,0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7,8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nta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64,6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56,4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esthil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8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est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ks of Salm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Ros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50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Sag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8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u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1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6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un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2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8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0348012465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u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0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9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untain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8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9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wl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1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7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ankli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anklin-McKin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9,1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8,5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5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derick Douglass Academ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55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derick Douglass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6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4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derick Douglass Academ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mo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3,1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0,6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nch Gulch-Whiskeytow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hwa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5</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5196</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no Academy for Civic and Entrepreneurial Leadershi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9,6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5,6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57,2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63,5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uitv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7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6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01099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ente Nuev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ller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0,8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8,3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llerton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4,0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0,6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18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ture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4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6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88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briell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9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5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lt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5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7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lt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1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5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fiel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33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r Academy of Math and Entrepreneurial Stud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9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v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4,9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2,5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38304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2812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Internation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9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0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2326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4,3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8,7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1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ze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neral Shaf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rb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9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8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yser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8401237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ilro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ilro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7,5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1,5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enda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4,7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6,6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endo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7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2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01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en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9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5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496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obal Educatio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2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8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obal Education Academy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11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obal Education Academ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ethe Internatio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 Oa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13011227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 Rush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 Trai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047001171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Eagl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Feath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9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2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Plain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7,7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6,8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55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7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e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8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7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961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mpers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0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4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4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nzal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5,2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0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rma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8419963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rman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7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6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89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ce Hopper STEM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3374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nada Hills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3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6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t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venste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v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 P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5501255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field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5,7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1,6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fiel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7,6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0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nad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755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id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6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157012404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immw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4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2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ossmo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7,0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4,8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43363092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o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uadalup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3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2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36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ust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0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5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cienda la Puent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7,8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2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5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mil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1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0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nfo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7,5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3,0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nford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4,1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5,4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ppy Camp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ppy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ppy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9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23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dy Brown College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mon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4001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riet Tubman Villag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6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6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Hawthorn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5,7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7,8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ywar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1,4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6,5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53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aldsbur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4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7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44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alth Science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3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b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9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lend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3037327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lix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1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1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me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3,7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3,1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841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ritage Pe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9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4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rmosa Beach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4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sper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5,0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6,9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ckman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24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67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High Internation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878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High Media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6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12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757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Middle Media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138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er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llsborough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lma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0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6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lis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2,7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7,6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70012768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lister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727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ly Drive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t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5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4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5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ric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5131301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rizo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rnbroo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t Sprin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012432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ward Gardner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enem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3,1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4,5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ghes-Elizabeth Lake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ghs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5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7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01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boldt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5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5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6755</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phreys College Academy of Business, Law and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ntington Beach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6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4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ntington Beach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3,8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1,4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ydes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03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Inglewood Elementary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03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Inglewood Middl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Vista Element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8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28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Vista Midd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85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fti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1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9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go, Ono, Platin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2301218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agine Schools at Imperial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9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3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1390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pact Academy of Arts &amp;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1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1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perial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5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6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peria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8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9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dian Diggin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dian Sprin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67901211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eniu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8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enium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lewoo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2,5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6,8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80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novation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2101013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gr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2501275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llectual Virtues Academy of Long B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9261189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rnational School of Monter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6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rv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0,0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8,7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s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9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1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35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vy Academ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389</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vy Bound Academy Math, Science, and Technology Charter Middle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113</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vy Bound Academy of Math, Science, and Technolog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7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coby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8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mes Jordan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mestow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5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mul-Dulzur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3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7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nes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5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688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rdin de la Infanc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1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1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1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5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7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0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Swet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3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6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ston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61177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urn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lia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lia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7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rup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0,4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2,5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sh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67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vod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398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iller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0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lsey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6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3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Kenwood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275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pler Neighborh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ppe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5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5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9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ma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6,9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5,5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1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1,1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3,8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69,9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3,4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6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1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ye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6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6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 City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1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95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Academy of Excell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6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7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0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04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Athletic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7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885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Commun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3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4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19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2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7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4019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Prim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1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5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Cany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1,4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1,6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01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6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0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Riv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1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4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River-Hardwi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burg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4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1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burg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4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0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5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Academy of Innov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44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Academy of Opportu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7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134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Adelant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7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8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13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Bayview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0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Bridg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7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Comienza Communit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4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7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69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Empow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3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066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Heartwood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2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92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Heritag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67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Ilumina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11442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King Collegiat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3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86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Los Angeles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3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6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60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Philosopher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2992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Priz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Raic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2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135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Francisco B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0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275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Francisco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168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Jose Collegi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6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chola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64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ol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1012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ummi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1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4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Vida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rkwoo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t Cars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6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6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81008201097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lamath River Early College of the Redwoo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lamath Riv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lamath-Trinit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5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6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eela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ights Fer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2769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owledge Enlightens You (K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onoct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1,3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7,8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Cana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6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Habra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1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1,3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Honda-Pescader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Mesa-Spring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8,7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1,7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fayett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8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a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2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6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a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i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ita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55010834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County Internatio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01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5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Elsinor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3,9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3,6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Taho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4,3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6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por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5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6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Joi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3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6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9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2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67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mmersvil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7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5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mo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1,1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8,6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ncas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3,6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7,9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92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rchmon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2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1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rkspur-Corte Made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 Lomita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 Virgen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7,6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6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01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se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se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5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sen View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5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4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6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tino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5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2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t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3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0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trob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874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urel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87012426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urel Tre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wnd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4,0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0,9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39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yton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4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3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6002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zear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 Gran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3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9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38304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0867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Public Schools - Hayw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7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029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Public Schools - San Jo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8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014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Public Schools: Richmo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3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9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679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Choic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0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6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5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Without Limi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4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6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180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Work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6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521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ggett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mon Gro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0,3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2,2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moo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1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1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moor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7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nno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8,1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7,6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10060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nnox Mathematics, Science and Technolog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011959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onardo da Vinci Health Scienc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7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wis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ber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ber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bert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6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67012317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fe Source Internatio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6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0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49701157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feline Educatio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0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0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306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ghthouse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9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9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894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ghthouse Communit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col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col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5,1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8,8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dsa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9,8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8,7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ns Valley-Poso Flat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tle Lake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3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0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tle Sha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 Oa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4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5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 Oa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8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6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rmore Valle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2,7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2,8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ingsto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2,9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0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d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3,0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1,3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le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ma Prieta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mpoc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6,1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2,9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ne P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ng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17,7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31,3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62601076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ng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0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omi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6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6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9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lamit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7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6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1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lt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4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03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Academy of Arts &amp; Enterpris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9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5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Big Pictur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05,1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65,8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99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Internation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9661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7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1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Leadership Prim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482,1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477,8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2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Feliz Charter School for the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Gato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2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Gatos-Saratog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5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Molin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2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6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Niet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7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t Hi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4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9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4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u Dantzler Preparatory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3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22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u Dantzler Preparator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well Joi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3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6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67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PS Oakland R &amp; D Camp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9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ern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0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1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ia Ma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6,2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7,4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ther Burban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8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ynwoo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1,8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4,0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1137313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AC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02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de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9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2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de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9,8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5,9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2,3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2,5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94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0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6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2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1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0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5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0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4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Be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6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7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15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026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Santa Cla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11447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king Wav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4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7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36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mmot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1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chest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tec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7,5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2,3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zani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61183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zanita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29011692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zanita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3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1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ple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p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cum-Illinoi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8161162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e Island Technolog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11787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a Montessori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cop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8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4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02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9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3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02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pos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55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posa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7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4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k Twa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7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5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k Wes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5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tinez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3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8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6260519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y Collins Charter School at Cherry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ysvil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0,8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2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3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th and Science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3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tto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6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xwel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2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Cab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5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Clou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9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Far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0,7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2,8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32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Gill School of Succes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Kinley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5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8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Kittric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Swa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1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0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adow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7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5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02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doci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7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9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doci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1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1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do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0,0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8,2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ife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8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4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lo Park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8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3,2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5,6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02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0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1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37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Riv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4,0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6,5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idia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s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1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7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tr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ddletow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8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4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dwa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7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2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bra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8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0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01023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enniu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33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pit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0,4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9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143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rus Second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ssi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36011443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ssion View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81483019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esto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1,8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8,1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esto C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5,7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1,0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02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oc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6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9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5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oc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9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6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ja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2,0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5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02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ro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5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0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rov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9,6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0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495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senor Oscar Romero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9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1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82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agu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3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0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agu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 Ri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bell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72,2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0,6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cit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9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02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rey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2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7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rey Peninsul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7,9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0,7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gome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39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or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4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3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ag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ela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1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9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en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15,7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9,3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gan Hil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6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7,4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ong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0,6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7,8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70610914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rice Schaef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ther Lo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2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6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Empir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1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6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1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Hous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37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50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0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0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3,7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3,3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5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Mountain View Whisma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6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Los Alto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Diabl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4,4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4,5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Pleasa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2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4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Shas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8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7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03798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eller Charter (Robert 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7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2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lber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04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lticultural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4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pu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roc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4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7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2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rriet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4,8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6,8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557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seu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Academy Canoga Par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9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2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2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Academy of Science and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7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02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p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5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3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p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1,0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4,4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9,8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4,8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01183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Universit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9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6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31012435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University Academy - Orange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1214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University Academy, Armo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52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om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1,0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0,6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192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a Community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edl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4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7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2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4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02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0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7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0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8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25611826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0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1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62012028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D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ave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8,9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1,0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2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eigh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5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37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orizons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1779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Jerusale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Jerusalem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Los Angel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Millennium Second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6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1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252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Spirit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4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Village Girl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00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Vision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9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66361201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W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3,8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6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cast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h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3,7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1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36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man-Crows Landin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8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5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port-Mes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7,1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0,1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icas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011055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d Count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ri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5201142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North County Trade Tech High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Cow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38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Monterey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6,1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6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776</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Valley Military Institute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4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0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0124011509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coast Preparatory and Performing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ern Humbold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5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9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036301158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on Space and Aeronautic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7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7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walk-La Mira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7,9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9,3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va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4,4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4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uestr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Nuview Un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2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7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Grov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6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3,1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Grov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55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Park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38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9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Ru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7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View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da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1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5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16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1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8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48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5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6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306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Military Institute,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3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0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30307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School for the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54,1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22,9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006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Un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2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6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61611966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sis Charter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33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0701100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Gro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Vie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2,3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6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Vie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3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4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5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si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5,6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0,5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30307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61168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dyss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ja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0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6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37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d Town Academy K-8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70606634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ivet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1207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ne.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ntario-Montclai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3,6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0,1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75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ptimi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030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County Department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4,7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8,6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10906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County Educational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5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4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7,0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6,5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cha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7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cut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2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7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ic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ind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54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land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0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8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ovill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0,2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0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67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scar De La Hoya Anim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3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5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93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ur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utside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wens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xn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4,3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2,2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xnar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4,1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7,6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hec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3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Gro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0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1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9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27123015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View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4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1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86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oima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6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3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jar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2,8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8,0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erm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3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7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9583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isades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1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3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m Spring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2,4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5,1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md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0,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2,4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 Al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8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4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 Ver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2,2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3,4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 Ver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0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6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s Verdes Peninsul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6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0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nama-Buena Vista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9,9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9,7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noch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 Los Ninos - Evelyn Thurman Gratts Prim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6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204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 Los Nino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9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9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84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 Los Ninos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1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0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dis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dis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2,1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3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3601216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gon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157011966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mou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7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5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mou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2,2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8,5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li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0,7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3,1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5101225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tnerships for Student-Center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sade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4,1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3,3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54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so Roble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3,8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1,4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8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thways Commu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1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tters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4,2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9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6786604591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abod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6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1285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ak to Peak Mountai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Peninsula Un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rri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1,0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4,1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rri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4,7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1,1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taluma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6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0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talum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5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2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edmont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7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6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erc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3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9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ne Ridg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ner-Olive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6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733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one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one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one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7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0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ttsbur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6,1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8,0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13012324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vot Charter School -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57012525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vot Charter School North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57012524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vot Charter School Riverside Coun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3901205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vot Online Charter - North Ba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x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4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8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ntia-Yorba Lin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5,7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4,1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03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0,0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3,7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 Hi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6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2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8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insburg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nad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2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9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z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Grove Joint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Ridg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0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4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2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6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alley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1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1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8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3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696932300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03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Lak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69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9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5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int Aren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llock Pin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1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7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mo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63,8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8,2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8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5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pe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77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 of Los Angele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8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3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5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er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9,8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5,1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38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tter Valley Commun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7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wa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7,0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1,4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3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EPA TEC - Los Angel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1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euss School UCS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5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8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incet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36309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ovisional Accelerated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0985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blic Safet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819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California Academy for Liberal Stud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675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Communit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0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0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933</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Early College Academy for Leaders and Scholars (EC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9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3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20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Excel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6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7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Lakeview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6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7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Lakeview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3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2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Milagr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5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Nueva Esperanza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6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8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997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Santa Rosa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1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Triump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2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2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5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C Triumph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2047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en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mona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1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7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ncho Santa F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vendale-Term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venswood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3,8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0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ymond-Knowle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38012012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15012612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CH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12269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LM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8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6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1226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LM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3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 Bluff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5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1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 Bluff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6,4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6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ding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5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7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4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land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9,6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3,2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ondo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7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6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233041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Academy of Ukia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9,3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4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012726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Coast Montessor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rHeight w:val="188"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80201241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ds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39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f-Sunse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2,8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0,8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6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naissance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1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scu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1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9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al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4,0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9,8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fiel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grov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0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9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9,2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8,0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268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2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1097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0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63015305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dgecr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m of the Worl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4,7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3,5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ncon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6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3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5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Bravo-Gree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8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6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Del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9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2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6,8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1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12258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2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p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5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73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2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se Kohyang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Delt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9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3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486012713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Islands Technolog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01150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O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2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1108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Spring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4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2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ban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9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4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4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da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6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44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sid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7,25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7,3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si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68,5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3,6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berts Ferr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bl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4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3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578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Academy Brilliant Mi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4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4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579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Alma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2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4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28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Discover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4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4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06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Los Sueno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4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6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37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Mateo Sheed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6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26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329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Mosa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4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6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902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Si Se Pued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1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7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81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Spark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1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5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fo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li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3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1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mola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9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8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5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da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8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3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la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4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3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0401019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lan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8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6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mea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4,0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2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ville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8,3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7,7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ville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3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5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50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s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8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04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3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und Valley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und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7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w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6,6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9,55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203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2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2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04,4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31,6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034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8,3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1,2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6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ddleback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2,2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4,3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int Hele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6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5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d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2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1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nas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7,1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1,6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na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4,8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2,2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6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Antoni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03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nit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nito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7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4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rnardino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14,5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49,1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03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rnardi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0,4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8,6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runo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9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Carl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916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operati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765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operative Charter School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03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7,9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0,78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168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Global Visio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3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558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Global Vision Academ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89,9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11,3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Francis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26,9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93,2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2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Gabrie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5,6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4,4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acin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6,3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7,7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1217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aquin Building Futur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aqui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0,0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8,5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94602352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s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67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se Conservation Corp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s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5,6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8,7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ua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30,6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79,7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eandr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0,1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7,3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orenz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5,0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3,4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orenz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8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2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8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ca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1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8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0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is Coasta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5,2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2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04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is Obisp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2,8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4,2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7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rc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2,1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1,6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ri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0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82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04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te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9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5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te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6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1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teo-Foster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2,4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4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Pasqua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Pasqual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1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Rafael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9,9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9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Rafael C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7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1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8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Ramo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7,9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4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4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g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8,74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1,0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A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16,6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20,7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042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Barba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8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7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67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Barba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6,8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6,3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la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3,5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8,9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lar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5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9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4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6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04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9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1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ari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4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6,8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aria-Boni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8,3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1,8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907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onica Boulevard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5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7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onica-Malibu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0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0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68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Paul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1,26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8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9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i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6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82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1261132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1,8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6,6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0,0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5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e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3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6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21608532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iago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ratog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5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ucelit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ugu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4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4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usalito Marin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3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0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142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VA: Sacramento Academic and Vocational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5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8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van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2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3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64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BC - High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6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5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69719966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hool of Arts and Enterpri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6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1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10306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hool of Unlimit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oti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645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ott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7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1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54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otts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3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58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e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2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1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ia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4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lm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7,0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5,9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mitrop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quoi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quoi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7,16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7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ff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nd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9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045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st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2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6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s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st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0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5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10001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erman Thoma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11895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erman Thomas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7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ilo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33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orel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43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2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7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04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44012162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Expeditionary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5532012582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Foothil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7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Sand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2,5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9,9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27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3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5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017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Pluma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2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8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lver Fo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8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lver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8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13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6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mi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2,3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0,3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04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skiyou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6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skiyou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8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3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51011508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ky Mountai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nelling-Merced Fa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9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nowlin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1,4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68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1719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AR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ana Beac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21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6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04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a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8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5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6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mi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4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53611167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m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04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m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87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4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m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8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8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8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r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5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8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9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lsby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Bay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3,4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6,8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Ba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5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2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8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Fork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47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4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6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Monterey County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3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32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2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Pasade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9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9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San Francis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1,59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6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07010979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Sutt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Whitti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1,5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1,1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Humboldt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6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1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Ker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6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2,81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38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Trinit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si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0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pencer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22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precke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3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pring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10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 HOPE Public School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5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7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da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9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6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05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islau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5,9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6,89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islau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4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3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66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ella Middl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8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1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ck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23,8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85,7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4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ne Corra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4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8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ny Creek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1501276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ny Poi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rathmo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4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9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8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udent Empowerme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6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4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lphur Spring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8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53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er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ervill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0751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Leadership Academy-High Dese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1127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reparator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12968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K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809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Dena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2374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Raini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2401275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Shas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79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Taho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da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9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3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ny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0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3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Sunnyval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9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86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1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ol Gle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012406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rise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7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58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rprise Valle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san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4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05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tter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22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3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tt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1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weetwat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70,1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0,95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7601202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camore Academy of Science and Cultural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5601255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camore Vall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lva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2,8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6,9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76810012581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42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45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89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Kinetic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8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9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56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Quantum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7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76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0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ft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4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2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67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ft T. Newman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4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hoe-Trucke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67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8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malpai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6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1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8701284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ylion High Desert Academy/Adelan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2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ACH Academy of Technolog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1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962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ACH Tech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2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hachap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2,3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93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052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ham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5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92333091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92611255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1,5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5,9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ple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1,38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51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4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ple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3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9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rra Bell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8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4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030601260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7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2208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Academy of Alame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68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7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257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Academy of the Inland Empi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49012711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Heigh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689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Language Academy of Sacramen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2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619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O'Farrel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4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93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rmalit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2,66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9,5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65012373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ree River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ree River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ip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25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6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737010202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day's Fresh Star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7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2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1955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day's Fresh Start Charter School Inglew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rranc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4,4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4,4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c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0,59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7,9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ver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7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64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6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vi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9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35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611738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ee of Lif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4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es Pino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5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da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5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0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65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ty Alp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89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1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7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ty Cen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053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ty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8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12012425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viu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9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on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5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73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3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are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7,5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8,37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05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ar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2,5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43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4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are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5,3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9,8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59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elake Basi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9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4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055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olumne County Superintendent of Schoo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7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rloc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3,14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3,94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64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sti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0,9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6,89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Hi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5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010731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ver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ver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03,94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0,35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o Rock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kia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8,8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4,8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7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9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2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4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Hil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5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530111690</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Charter Middle School at CSU Channel Isla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7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3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455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53612062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Preparation School at CSU Channel Isla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67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343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Preparato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p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2,29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6,8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6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pper Lak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4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6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7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pper Lak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9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8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rban Discove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2556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rban Montessori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3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86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SC Hybrid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4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7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ca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9,3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4,2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2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 Ver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9,9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5,0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 Lind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5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31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8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cito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76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28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3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cit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8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jo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8,0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4,4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163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Arts and Science Academy (VA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5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5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6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enter-Paum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09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9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5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1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0504503023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83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4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32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Home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8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2056304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O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0674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Preparato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2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or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6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89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or Academ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2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971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ughn Next Century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0,3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87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05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9,6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1,6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6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8,3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3,7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393047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1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cto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2,6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5,42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ctor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3,5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2,20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704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ew Park Preparatory Accelerate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2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7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2108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ew Park Preparatory Accelerated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2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19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ew Park Preparatory Accelerated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4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35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37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nce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9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3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nela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92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0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al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0,2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4,6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3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0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056101099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Re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2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5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7,94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2,07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1366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oices College-Bound Languag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59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2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778103077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 E. B. DuBois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7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2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0116012490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de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75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lis Annenberg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26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14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81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nut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1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4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6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nut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6,98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0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4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rn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4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4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c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6,4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6,7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c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21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6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1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Colon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50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51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77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5,6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3,35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9,42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3,76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23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7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7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erfor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3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20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49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ts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20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403</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52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ts Learning Center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68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66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9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ug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2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ukena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8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5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6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Weaver Union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2,1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3,95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8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e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03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43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Contra Cos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04,87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9,09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9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Covi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1,0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2,0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3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05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11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100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4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0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Sonoma Count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727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chester Second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ern Plac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4,7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5,54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74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mins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8,10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2,8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3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mor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2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90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4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38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89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5,5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46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204183013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woo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9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20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woo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24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32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 xml:space="preserve">Wheatland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26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59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6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itmo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3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0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ittier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0,72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3,60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2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itti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0,9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9,31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3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am S. Har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44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62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am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41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20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233036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2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4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012565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8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6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30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74611849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 Creek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7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9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6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 Grov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6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28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41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101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ma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5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7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51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so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31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12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535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dso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33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88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5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ship-Robbin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8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702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ter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11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38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7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12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46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1273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sdom Academy for Young Scienti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60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61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710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nd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8,31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6,841</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8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si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5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9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08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977</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1035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righ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9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920</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92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Xinaxcalmecac Academia Semillas del Puebl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08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312</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1665</w:t>
            </w:r>
          </w:p>
          <w:p>
            <w:pPr>
              <w:pStyle w:val="Normal"/>
              <w:jc w:val="right"/>
              <w:rPr>
                <w:rFonts w:cs="Arial"/>
                <w:color w:val="000000"/>
                <w:sz w:val="20"/>
                <w:szCs w:val="20"/>
              </w:rPr>
            </w:pPr>
            <w:r>
              <w:rPr>
                <w:rFonts w:cs="Arial"/>
                <w:color w:val="000000"/>
                <w:sz w:val="20"/>
                <w:szCs w:val="20"/>
              </w:rPr>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av Pem Suab Academy - Preparing for the Futur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2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10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057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ol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6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7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641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osemit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49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76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508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rek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89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5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516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rek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71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18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513012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3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96</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5,2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8,679</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0587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1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565</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0587011724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Environmental Scienc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6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74</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r>
      <w:tr>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59000000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caipa-Calimes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0,17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7,398</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r>
    </w:tbl>
    <w:p>
      <w:pPr>
        <w:pStyle w:val="Normal"/>
        <w:rPr>
          <w:rFonts w:cs="Arial"/>
        </w:rPr>
      </w:pPr>
      <w:r>
        <w:rPr>
          <w:rFonts w:cs="Arial"/>
        </w:rPr>
      </w:r>
    </w:p>
    <w:p>
      <w:pPr>
        <w:pStyle w:val="Normal"/>
        <w:rPr>
          <w:rFonts w:cs="Arial"/>
        </w:rPr>
      </w:pPr>
      <w:r>
        <w:rPr>
          <w:rFonts w:cs="Arial"/>
        </w:rPr>
      </w:r>
    </w:p>
    <w:p>
      <w:pPr>
        <w:pStyle w:val="Normal"/>
        <w:ind w:firstLine="720"/>
        <w:rPr>
          <w:rFonts w:cs="Arial"/>
        </w:rPr>
      </w:pPr>
      <w:r>
        <w:rPr>
          <w:rFonts w:cs="Arial"/>
        </w:rPr>
        <w:t>Total Number of LEAs in the report: 1,526</w:t>
      </w:r>
    </w:p>
    <w:p>
      <w:pPr>
        <w:pStyle w:val="Normal"/>
        <w:rPr/>
      </w:pPr>
      <w:r>
        <w:rPr>
          <w:rFonts w:eastAsia="Arial" w:cs="Arial"/>
        </w:rPr>
        <w:t xml:space="preserve">        </w:t>
      </w:r>
      <w:r>
        <w:rPr>
          <w:rFonts w:cs="Arial"/>
        </w:rPr>
        <w:tab/>
        <w:t>Total ConApp entitlement funds for districts receiving regular approval: $1,805,920,899</w:t>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4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5</w:t>
    </w:r>
    <w:r>
      <w:rPr>
        <w:rStyle w:val="PageNumber"/>
        <w:sz w:val="18"/>
        <w:szCs w:val="18"/>
        <w:rFonts w:cs="Arial" w:ascii="Arial" w:hAnsi="Arial"/>
      </w:rPr>
      <w:fldChar w:fldCharType="end"/>
    </w:r>
    <w:r>
      <w:rPr>
        <w:rStyle w:val="PageNumber"/>
        <w:rFonts w:cs="Arial" w:ascii="Arial" w:hAnsi="Arial"/>
        <w:sz w:val="18"/>
        <w:szCs w:val="18"/>
      </w:rPr>
      <w:t xml:space="preserve"> of 45</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21:21:00Z</dcterms:created>
  <dc:creator/>
  <dc:description/>
  <dc:language>en-US</dc:language>
  <cp:lastModifiedBy>Administrator</cp:lastModifiedBy>
  <cp:lastPrinted>2014-07-24T16:09:00Z</cp:lastPrinted>
  <dcterms:modified xsi:type="dcterms:W3CDTF">2014-08-18T17:54:00Z</dcterms:modified>
  <cp:revision>5</cp:revision>
  <dc:subject>Approval of 2014-15 Consolidated Applications.</dc:subject>
  <dc:title>September 2014 Agenda Item 16 - Meeting Agendas (CA State Board of Education)</dc:title>
</cp:coreProperties>
</file>