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0326363"/>
            <w:bookmarkStart w:id="1" w:name="__Fieldmark__0_40903263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90326363"/>
            <w:bookmarkStart w:id="3" w:name="__Fieldmark__1_40903263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90326363"/>
            <w:bookmarkStart w:id="5" w:name="__Fieldmark__2_40903263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Funding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 SBE-approved LEA Plan that satisfies the SBE’s and CDE’s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rPr>
      </w:pPr>
      <w:r>
        <w:rPr>
          <w:rFonts w:cs="Arial"/>
          <w:lang w:val="en-US" w:eastAsia="en-US"/>
        </w:rPr>
        <w:t xml:space="preserve">The CDE recommends regular approval of the 2014–15 ConApps for the </w:t>
      </w:r>
      <w:r>
        <w:rPr>
          <w:rFonts w:cs="Arial"/>
        </w:rPr>
        <w:t>1,526 L</w:t>
      </w:r>
      <w:r>
        <w:rPr>
          <w:rFonts w:cs="Arial"/>
          <w:lang w:val="en-US" w:eastAsia="en-US"/>
        </w:rPr>
        <w:t>EAs in Attachment 1. Attachment 1 includes ConApp entitlement figures from school year 2013–14 because the figures for 2014–15 have not yet been determined. Fiscal data are absent if an LEA is new or is applying for direct funding for the first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For fiscal year 2013–14, the SBE approved ConApps for 1,658 LEAs. Attachment 1 represents the first set of 2014–15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bookmarkStart w:id="8" w:name="Text31"/>
      <w:bookmarkEnd w:id="8"/>
      <w:r>
        <w:rPr/>
        <w:t>Attachment 1: Consolidated Applications List (2014–15) - Regular Approvals (45 pages)</w:t>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1,526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310"/>
        <w:gridCol w:w="1620"/>
        <w:gridCol w:w="153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53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pPr>
            <w:r>
              <w:rPr>
                <w:rFonts w:cs="Arial"/>
                <w:b/>
                <w:bCs/>
                <w:sz w:val="16"/>
                <w:szCs w:val="16"/>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5,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2,6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1272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ernathy Collegia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Avanc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5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Moder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36312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for Academic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201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Personaliz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Science and Engineer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4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lane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25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8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Achieve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4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56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68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Empow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14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hiev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1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kerm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ton-Agua Dul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5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7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1182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9,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4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85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in Leroy Locke College Pre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7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3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306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Communit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8,4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any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1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8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1286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2173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for Letters,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1112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der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5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exander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hamb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4,2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6,5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isa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2,1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6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61192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 Trib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01227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 Tribes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7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enswort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2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Alice M. Baxter College-Read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indy and Bill Sim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9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4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0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0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0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4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0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0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ins Family College-Read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0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4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Dr. Olga Moha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5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Environmental Science and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2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Gertz-Ressler Richard Merki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9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5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Health Service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ack H. Skirball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7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1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udy Ivie Burt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5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arc &amp; Eva Stern Math and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3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0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65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edia Arts and Entertainment Desig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Ouchi-O'Donova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Renee and Meyer Luskin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Susan and Eric Smidt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Tennenbaum Family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0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2501258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mond Acres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aug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92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ha Middle Schoo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55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ha: Blanca Alvarad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8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100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613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9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2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Lom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9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3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2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0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1205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Dutch Fla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um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0,3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7,2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ew-Dairy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7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o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9,2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1,4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3100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ado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3739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ador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2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4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1249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bassador Phillip V. Sanchez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2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s Fin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3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Charter School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0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7,3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1,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4,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2,6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5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9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7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5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8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19965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Inglewoo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8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3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ackie Robins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5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efferson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4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19963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2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0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4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Pat Br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0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Ralph Bunch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0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South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5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9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3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Veni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2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3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atts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8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estside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2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1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1127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7,7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3,0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8,9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8,4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0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0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Academy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ara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d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8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2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20634</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hitecture, Construction &amp; Engineering Charter High (A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2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oh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e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2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IS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mo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7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1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52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omas/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7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52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Pase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685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Vist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Arts In Action Community Charte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vi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4,3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4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86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CE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4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04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0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14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Second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6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ntonio Maria Lug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9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15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0195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njamin Hol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981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rkley Maynar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5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84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liforni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0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34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pitol Heigh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7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entennial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84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olle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61149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ast Palo Alt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9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01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8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Fireston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1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3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ate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4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82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olden Sta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Huntington Par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Inskeep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7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anita Tate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9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8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nior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2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84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angston Hugh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9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4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ionel Wilson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3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5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Monar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7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1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Ollin University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4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acif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48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ort C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89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iver Oak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3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086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osa Park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lauson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1122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umm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4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Tita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3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1181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Univers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7501202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anguard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65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incent Shalv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1271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surance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a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3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9,2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6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bur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3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5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3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de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5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3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Global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School of Lea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z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5,0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0,6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sfield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18,2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45,8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dwin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3,3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6,5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184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ngton Academy for the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3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g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n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1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1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4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54701187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ack Oba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61209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ona Indi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stow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6,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8,2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 Lake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8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69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1242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shor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6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0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ds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8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5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u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9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2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282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a Mente Montessori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6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6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flow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5,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4,9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Redwood Shor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8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ic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2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nett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ke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3,6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8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ryes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4,0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9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t Coron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7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verly Hill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1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Lag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96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cture High School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pring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1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u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0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10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rmingham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6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shop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0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tterwater-Tull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But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7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37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Oak M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ochm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61195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gu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linas-Stins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i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0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ny D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rrego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d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0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3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5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6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a-O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t Har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dg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ht Star Second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9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sba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tt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ow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ckey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ll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4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2,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linga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2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nt Ran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r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1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3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5,2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9,4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36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onwillo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8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bri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9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jon Valle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8,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1,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100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5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8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8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ex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1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en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12584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Connections Academy @ Rip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71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1000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Jamest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126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K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6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6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1127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6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1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3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61208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8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6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71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Joaqu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1122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Mate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9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1072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on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1501290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ut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2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High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pat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5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151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arillo Academy of Progress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3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6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0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7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3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8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5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Elementary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9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High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1231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Science and Natural Resour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7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9,9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9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61159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ny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a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067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Connec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9,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0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39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tol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lsb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1,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m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pint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6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8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ter G. Woodson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6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5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uth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4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4405</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a Ramona Academy for Technology, Community,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2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3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ca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7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aic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le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3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yuc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1178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ib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7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9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Cardi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3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Dya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5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5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271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Ex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0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Nasce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7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Octavi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2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Palmat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3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49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Siriu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Troik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3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for Advanc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inela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6,3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8,2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1124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alifornia Connec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ity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2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6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4,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2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4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1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1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122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Academy for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5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9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075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r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0,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2,2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ffe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9,7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2,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MPS - Charter HS of Arts-Multimedia &amp; Perform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7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1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6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wana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2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4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ag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3,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0,6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11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ldren of Promis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8,4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6,8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4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1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1116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rysali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al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7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4,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9,6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57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Learning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8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nnaba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5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rus South Tu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73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Arts and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7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3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Heights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7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0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7313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ton Valle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8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eme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er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5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6,4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3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linga-Hur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5,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9,0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61205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al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ffe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27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eman Tec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le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8,2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6,9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9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Columbia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100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5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0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8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ollabo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2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2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7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Outrea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7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2372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Roo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39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School for Creat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p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64,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56,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7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ej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6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0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0501272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nect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50303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necting Wat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4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servatory of Vocal/Instrument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tra Co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2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cora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5,9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1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1149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E But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14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erstone Academy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0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7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7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Nor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1,7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3,2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38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ati-Rohnert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6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0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ton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8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vina-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4,2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5,7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17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0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5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Arts-Technolog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12327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alley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1205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South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099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8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wn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1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camon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4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4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ddeba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lver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4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8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pertin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5,5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rti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ler-Orosi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3,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0,4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t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ypre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1196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Desig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119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4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rna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6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0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vi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2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1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ath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he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6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618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8,9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3,5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0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6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7,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8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h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3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ph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1146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ta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nai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7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Cen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19965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2,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5,1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 Giorg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1999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Hill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12427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13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61186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 Preparatory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3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i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5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9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6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s Palos Oro Lo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6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4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ugl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5,0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4,4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 - Alum Ro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5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43305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0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78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 Lewis Dolphin Stallworth S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y Creek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2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8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ar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9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0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0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b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8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6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c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ha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rham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76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3 Civ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rlimar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1,5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8,6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Nicolaus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1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Oakland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267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Palo Alt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Sid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5,9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0,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7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ern 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2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9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60409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1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6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60851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Bethun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3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0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16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ward B. Co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6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23302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el Riv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209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inste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085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Elementa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5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192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26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amino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en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9,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7,5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100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5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5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2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0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8,8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4,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7,1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7,9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Ni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Ranch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8,3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3,9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egun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61191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ol Santa Ana Science and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4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4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93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evat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53,2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8,8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Hill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i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vert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er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pi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3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93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pow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init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5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6707</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ore Jr./Sr. High School for the Performing and Visu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2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8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deavor College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4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7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6701285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deavou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terpr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8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4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19964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7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17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4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 -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26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sion Academy for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1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piphany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5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Charte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al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2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8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5,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4,6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7,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0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par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9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tiwan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1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5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City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0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5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3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1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angeline Roberts Institute of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658801195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est Publ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8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est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9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3,1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4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1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134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36307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sio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6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ecutive Preparatory Academy of Fina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6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plor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1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1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 School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79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zequiel Tafoya Alvarad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1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0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ield-Suisu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0,5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3,2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 Riv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0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3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1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5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098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E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3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rmers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2,0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0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5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ster (Mae 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6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ther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7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Avenu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7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Primary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5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r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eld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llm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1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3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8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rebaugh-Las Del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0,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1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lourno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lsom-Cordov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0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8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nt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64,6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6,4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hil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8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ks of Salm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50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Sa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1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1246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0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untain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8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wl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1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7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McKin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1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8,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4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3,1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nch Gulch-Whiskey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h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5196</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Academy for Civic and Entrepreneurial Leadershi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9,6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5,6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57,2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63,5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uitv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7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1099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ente Nuev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0,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3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4,0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8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tur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briell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9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5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5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7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5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3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r Academy of Math and Entrepreneuri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v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4,9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2,5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81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9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32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3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8,7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ze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neral Shaf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rb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9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8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ys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1237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7,5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1,5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4,7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6,6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o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7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9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8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eth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Oa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1122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Rush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Trai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1171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Eagl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Feath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Plain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7,7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6,8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5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7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8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7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96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mpers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4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nza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0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19963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89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ce Hopper STEM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374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ada Hill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3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t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nste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P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1255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5,7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1,6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0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55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d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6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240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mm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4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ss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7,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4,8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36309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adalup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3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2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6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st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5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cienda la Puen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7,8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5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mil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1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0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7,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3,0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4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Camp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3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dy Brown College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mon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0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et Tubman Villa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Hawthorn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5,7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7,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ywa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1,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6,5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d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4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7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4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th Scienc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b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9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e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27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ix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1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1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m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3,7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3,1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41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itage Pe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mosa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sp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5,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6,9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ckman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2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7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2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757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38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er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lsboroug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0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2,7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6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1276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2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y Drive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t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4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c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31301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z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n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t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243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ard Gardne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ene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3,1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4,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es-Elizabeth Lak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s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5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boldt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5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5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6755</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phreys College Academy of Business, Law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6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4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8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1,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ydes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Element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Element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8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5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ft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9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go, Ono, Plati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218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at Imperial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139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act Academy of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1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6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8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Digg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67901211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le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2,5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6,8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nova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1013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gr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1275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llectual Virtues Academy of Long B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61189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rnational School of Monter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rv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0,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8,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s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3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Academ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389</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Bound Academy Math, Science, and Technology Charter Middle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13</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Bound Academy of Math, Science, and Technolog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coby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8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 Jorda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5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ul-Dulzur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nes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5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68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rdin de la Infanc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1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1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1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5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0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Sw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3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6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s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61177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urn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ru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0,4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2,5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sh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7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vo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8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iller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lsey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6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3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Kenwoo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275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ler Neighborh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p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5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5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m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6,9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5,5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1,1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8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9,9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3,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6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1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ye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6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 Cit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5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cademy of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7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thle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8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Comm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3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4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9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2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7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19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5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any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1,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1,6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1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1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4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Hardwi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4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1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4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0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5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cademy of Innov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4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cademy of Opport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3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delant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7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8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ay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0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rid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7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Comienza Communit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6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Empow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066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artwoo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2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92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rita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6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Ilumin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144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King Collegiat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3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Los Angeles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hilosopher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99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riz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Raic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B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0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75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168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Jose Collegi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chol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o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012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um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4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Vida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rkwoo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t Cars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1097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Early College of the Redwoo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5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e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 F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276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owledge Enlightens You (K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onoct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1,3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7,8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Can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abr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3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onda-Pe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Mesa-Spring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8,7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1,7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fayett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8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2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6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1083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01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sin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3,9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3,6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Taho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4,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6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por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5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6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3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6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9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2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67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mer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7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5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o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8,6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cas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3,6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7,9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chmo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kspur-Corte Made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Lom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Virgen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7,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6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01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5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in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5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2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0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rob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87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1242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Tre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w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0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9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yton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4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2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ze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3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9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086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Hay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029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San Jo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014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Richmo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3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Choi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5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ithout Limi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6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80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ork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6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2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gge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n 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0,3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2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1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1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7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nn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8,1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6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006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nnox Mathematics, Science and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195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onardo da Vinci Health Scien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wis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1231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 Sourc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49701157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line Educati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0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89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1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8,8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s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9,8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7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ns Valley-Poso Fla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Lak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3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0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Sha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4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5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8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2,7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2,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ingst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0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d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3,0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1,3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a Priet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po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1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2,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e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17,7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31,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60107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om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6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9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amit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6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4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03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Academy of Arts &amp; Enterpris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5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Big Pictur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5,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65,8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Internation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66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482,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477,8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Feliz Charter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Saratog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Moli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Nie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t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4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9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well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6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67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PS Oakland R &amp; D Camp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9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ia 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6,2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4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ther Burba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8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1,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4,0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37313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AC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02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9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2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9,8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5,9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3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2,5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6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Be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6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7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1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2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ta Cl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144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king Wav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mmot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chest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tec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7,5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2,3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61183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1169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1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cum-Illino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61162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e Island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78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a Montessori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co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8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2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9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02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7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4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T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7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Wes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tinez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3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8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60519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 Collins Charter School at Cherry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0,8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h and Science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to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xwe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ab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lou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9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Far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0,7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8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32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Gill School of Succes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nley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8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tt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S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7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5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02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7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9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1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0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8,2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ife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8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4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lo Park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8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3,2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5,6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02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0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1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7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4,0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6,5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idi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t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dletow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8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4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wa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7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bra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8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1023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en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33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pi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4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43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rus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1443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View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48301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1,8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8,1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5,7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1,0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02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9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9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6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0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02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v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9,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0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5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enor Oscar Romero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2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3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0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 R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be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72,2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0,6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c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2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7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7,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7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gome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9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or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4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a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9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15,7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9,3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gan Hi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6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4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on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0,6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7,8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1091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rice Schaef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ther Lo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2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mpi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6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Hou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37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50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0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0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3,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3,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Mountain View Whisma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6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Los Alto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Diab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4,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4,5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Pleas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2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4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eller Charter (Robert 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7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b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0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ticultural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pu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7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riet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4,8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6,8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55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se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Canoga P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9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2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of Science and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02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5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1,0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4,4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9,8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4,8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1183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43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 Orange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214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Armo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2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o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1,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6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192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a Communit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ed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4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2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02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0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7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0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8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61182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0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1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1202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av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9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0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2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5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37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orizons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177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Millennium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1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252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Spir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llage Girl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00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sio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6361201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8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cast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h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3,7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36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man-Crows Land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8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5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port-Me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7,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0,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cas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1105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d Count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142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North County Trade Tech Hig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38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Monterey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1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6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76</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Valley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4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1150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coast Preparatory and Performing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ern Humbold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5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1158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on Space and Aeronau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walk-La Mir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7,9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9,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4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es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Nuview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2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7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6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3,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55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8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u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5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16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1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8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8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3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0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30307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4,1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22,9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0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2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61196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sis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3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1100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2,3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6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3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4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5,6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0,5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30307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61168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dyss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ja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0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37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Town Academy K-8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0663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ivet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07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e.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tario-Montclai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3,6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0,1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5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ptimi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Department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4,7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8,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90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Educational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5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7,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6,5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h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7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ut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2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7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n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4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0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8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0,2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0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scar De La Hoya Anim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3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5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9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tsid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wen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4,3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2,2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4,1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7,6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he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0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1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12301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View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4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6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oima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ja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2,8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8,0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erm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3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7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58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isade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3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2,4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5,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0,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2,4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8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4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2,2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3,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6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s Verdes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6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ama-Buena Vist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9,9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9,7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och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 Evelyn Thurman Gratts Prim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6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9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4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0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2,1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3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1216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gon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196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7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2,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8,5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0,7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1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01225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tnerships for Student-Center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4,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3,3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o Roble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3,8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4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thways 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tters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4,2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0459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abod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85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ak to Peak Mounta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Peninsula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1,0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4,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4,7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1,1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0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5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2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dmont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7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rc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3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9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 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r-Olive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33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7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tt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1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8,0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1232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Charter School -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5701252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Charter School North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52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Charter School Riversid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3901205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Online Charter - North B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x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4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ntia-Yorba 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5,7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4,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03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0,0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3,7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2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8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insbur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z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Grove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Ridg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0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4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2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1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8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32300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03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int Aren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llock Pin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mo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63,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8,2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5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pe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77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 of Los Angel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8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3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9,8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5,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8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tter Valley Commun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7,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4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PA TEC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1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uss School UCS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8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ince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36309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ovisional Accelerated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098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blic Safe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81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alifornia Academy for Liber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67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ommun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0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0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933</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Early College Academy for Leaders and Scholars (EC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Excel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7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Lakeview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7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Lakeview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Milag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Nueva Esperanz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Santa Ros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1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Triump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Triump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7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e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mon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7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ncho Santa F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dale-Term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s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3,8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0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ymond-Knowl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1201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1261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8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5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1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6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d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5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7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l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9,6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ondo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7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6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Academy of Ukia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9,3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4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1272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Coast Montessor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1241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9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f-Suns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8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naissance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sc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9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4,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9,8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0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9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2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0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268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1097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63015305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dgecr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m of the Worl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7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5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ncon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3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5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Bravo-Gr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De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9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2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6,8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225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p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5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7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2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se Kohyang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Delt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9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48601271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Islands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1150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108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Spring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4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4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6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4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7,2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7,3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68,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3,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 Ferr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4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cademy Brilliant Mi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lm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Discover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4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6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Los Sueno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6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37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ateo Sheed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6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32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osa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4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6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90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i Se Pued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1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81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park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5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3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mo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9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8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3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4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1019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8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6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me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4,0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2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7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3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5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0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8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3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7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w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6,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9,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0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2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04,4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31,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3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1,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ddleback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2,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4,3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int Hel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2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7,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6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4,8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2,2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nton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03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7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4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14,5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49,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8,6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run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Carl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1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76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 Schoo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7,9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0,7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6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55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89,9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11,3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26,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93,2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2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Gabri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5,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4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6,3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7,7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17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Building Futu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0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8,5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60235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Conservation Corp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5,6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8,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0,6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9,7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eand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0,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7,3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5,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3,4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8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c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8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Coast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2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04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Obisp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8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2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c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2,1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1,6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04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9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5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6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1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Foster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4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4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9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9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1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m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7,9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4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g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8,7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1,0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6,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20,7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04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8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7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6,8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6,3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3,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5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9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4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6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04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9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6,8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Boni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8,3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1,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0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 Boulevar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7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Malibu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0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0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68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Pa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1,2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8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i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8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32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6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0,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5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e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3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6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60853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iag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ratog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celi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gu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4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4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salito Marin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3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0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42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 Sacramento Academic and Vocationa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8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n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3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4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6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5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9719966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Arts and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6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6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Unlimit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64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54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3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2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i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l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7,0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5,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mitrop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7,1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ff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nd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2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5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0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189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ilo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33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orel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3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7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4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1216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Expeditionar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1258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Foothi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7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2,5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9,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3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01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Pluma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Fo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mi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3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0,3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8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1150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ky Mounta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elling-Merced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9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owlin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4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6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71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a Bea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2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04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8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5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mi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61116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04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8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4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8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lsby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3,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6,8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5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For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4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4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Monterey Count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3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3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9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5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6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1097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ut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Whitti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5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Humboldt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Ker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6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8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38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encer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ecke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ing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1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 HOPE Public School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d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9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5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5,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6,8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3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lla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ck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23,8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85,7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e Cor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4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Creek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1276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Poi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rath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4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8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udent Empower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lphur Spring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8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5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075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Leadership Academy-High Dese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127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reparator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296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K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809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Dena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37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Raini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1275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Shas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7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Tah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9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ny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Sunnyval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ol Gl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1240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rise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58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rpris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sa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05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weetwa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0,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0,9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1202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Academy of Science and Cultur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1255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lv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2,8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6,9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76810012581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4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Kinet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8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9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5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Quantum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7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7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2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67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T. Newman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hoe-Truc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6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8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malpa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1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1284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ylion High Desert Academy/Adela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2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CH Academy of Technolog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6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CH Tec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chap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3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9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05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5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33309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61125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1,5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5,9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3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5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3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rra Bell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1260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220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Alame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7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5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the Inland Empi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271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68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Language Academy of Sacra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619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O'Farre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9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rmal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2,6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9,5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1237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ip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2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737010202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7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95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 School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rran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4,4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c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0,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7,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er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6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9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3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61173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e of Lif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s Pin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da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5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Alp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8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1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en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05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1242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v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on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7,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3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05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2,5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4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3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8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elake Basi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9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4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05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olumne County Superintendent of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7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rloc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3,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3,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st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0,9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6,8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1073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3,9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0,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o Roc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kia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8,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4,8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7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9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2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Hi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5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111690</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Charter Middle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5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612062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Preparation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343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2,2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8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6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Discove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55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Montessor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8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SC Hybri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ca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3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9,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5,0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 Lin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5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3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j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8,0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4,4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16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Arts and Science Academy (VA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5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6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enter-Pau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50450302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3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Home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56304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067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71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ughn Next Centur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0,3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8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9,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6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8,3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3,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39304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2,6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5,4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3,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2,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2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10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1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4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37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c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9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0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al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0,2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4,6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3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099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7,9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2,0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136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oices College-Bound Langua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10307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 E. B. DuBois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1249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de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lis Annenberg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1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9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0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rn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4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6,7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Colon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5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5,6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3,3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3,7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erfo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3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2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49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4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5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6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6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g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ke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8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Weaver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2,1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9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e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0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ntra Co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4,8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9,0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vi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0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2,0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0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1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onoma Coun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2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chester Second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Plac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7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5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7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in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8,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2,8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or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3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5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4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18301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3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Wheatlan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5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0,7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6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0,9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9,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S. Har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4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23303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1256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6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61184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4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so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3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dso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3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8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ship-Robbi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er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1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3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1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4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7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dom Academy for Young Scienti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6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8,3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6,8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0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9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righ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2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Xinaxcalmecac Academia Semillas del Puebl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0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3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1665</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av Pem Suab Academy - Preparing for the Futur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5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l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64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semi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7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8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7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51301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5,2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8,6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1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5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1172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Environmental Scienc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caipa-Calimes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0,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7,3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1,526</w:t>
      </w:r>
    </w:p>
    <w:p>
      <w:pPr>
        <w:pStyle w:val="Normal"/>
        <w:rPr/>
      </w:pPr>
      <w:r>
        <w:rPr>
          <w:rFonts w:eastAsia="Arial" w:cs="Arial"/>
        </w:rPr>
        <w:t xml:space="preserve">        </w:t>
      </w:r>
      <w:r>
        <w:rPr>
          <w:rFonts w:cs="Arial"/>
        </w:rPr>
        <w:tab/>
        <w:t>Total ConApp entitlement funds for districts receiving regular approval: $1,805,920,899</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4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 xml:space="preserve"> of 45</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1:21:00Z</dcterms:created>
  <dc:creator/>
  <dc:description/>
  <dc:language>en-US</dc:language>
  <cp:lastModifiedBy>Administrator</cp:lastModifiedBy>
  <cp:lastPrinted>2014-07-24T16:09:00Z</cp:lastPrinted>
  <dcterms:modified xsi:type="dcterms:W3CDTF">2014-08-18T17:54:00Z</dcterms:modified>
  <cp:revision>5</cp:revision>
  <dc:subject>Approval of 2014-15 Consolidated Applications.</dc:subject>
  <dc:title>September 2014 Agenda Item 16 - Meeting Agendas (CA State Board of Education)</dc:title>
</cp:coreProperties>
</file>