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jan15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619387935"/>
            <w:bookmarkStart w:id="1" w:name="__Fieldmark__0_161938793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619387935"/>
            <w:bookmarkStart w:id="3" w:name="__Fieldmark__1_161938793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619387935"/>
            <w:bookmarkStart w:id="5" w:name="__Fieldmark__2_161938793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Take up Officer Elections for President and Vice Presid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November 13-14, 2014 meeti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>SBE Screening Committee recommendations regarding appointments to the Instructional Quality Commission, Child Nutrition Advisory Council, and the Advisory Commission on Charter Schools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4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Take up Officer Elections for President and Vice President.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November 13-14, 2014 meeting. (Attachment 1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Consider the SBE Screening Committee recommendations for appointments to the Instructional Quality Commission, Child Nutrition Advisory Council,  and the Advisory Commission on Charter Schools. (Attachment 2)</w:t>
      </w:r>
    </w:p>
    <w:p>
      <w:pPr>
        <w:pStyle w:val="TextBody"/>
        <w:ind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November 13-14, 2014 meeting (21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1620" w:hanging="1620"/>
        <w:rPr>
          <w:rFonts w:ascii="Times New Roman" w:hAnsi="Times New Roman" w:cs="Times New Roman"/>
          <w:vanish/>
          <w:sz w:val="20"/>
        </w:rPr>
      </w:pPr>
      <w:r>
        <w:rPr>
          <w:rFonts w:cs="Arial"/>
          <w:color w:val="000000"/>
          <w:szCs w:val="24"/>
        </w:rPr>
        <w:t xml:space="preserve">Attachment 2: State Board of Education Screening Committee Recommendations for Appointment to the Instructional Quality Commission, </w:t>
      </w:r>
      <w:r>
        <w:rPr/>
        <w:t>Child Nutrition Advisory Council,</w:t>
      </w:r>
      <w:r>
        <w:rPr>
          <w:rFonts w:cs="Arial"/>
          <w:color w:val="000000"/>
          <w:szCs w:val="24"/>
        </w:rPr>
        <w:t xml:space="preserve"> and the Advisory Commission on Charter Schools. This attachment will be an Addendum.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6:52:00Z</dcterms:created>
  <dc:creator/>
  <dc:description/>
  <cp:keywords>item01 office staff bylaw litigation</cp:keywords>
  <dc:language>en-US</dc:language>
  <cp:lastModifiedBy>CDEemployee</cp:lastModifiedBy>
  <cp:lastPrinted>2014-10-28T14:08:00Z</cp:lastPrinted>
  <dcterms:modified xsi:type="dcterms:W3CDTF">2014-12-18T17:38:00Z</dcterms:modified>
  <cp:revision>9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January 2015 Agenda Item 12 - Meeting Agendas (CA State Board of Education)</dc:title>
</cp:coreProperties>
</file>