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5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2, 20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2 – </w:t>
            </w:r>
            <w:bookmarkEnd w:id="0"/>
            <w:r>
              <w:rPr>
                <w:rFonts w:cs="Arial"/>
                <w:color w:val="000000"/>
              </w:rPr>
              <w:t xml:space="preserve">State Board of Education Screening Committee Recommendations for Appointment to the Instructional Quality Commission, </w:t>
            </w:r>
            <w:r>
              <w:rPr/>
              <w:t>Child Nutrition Advisory Council,</w:t>
            </w:r>
            <w:r>
              <w:rPr>
                <w:rFonts w:cs="Arial"/>
                <w:color w:val="000000"/>
              </w:rPr>
              <w:t xml:space="preserve"> and the Advisory Commission on Charter Schools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e State Board of Education Screening Committee (consisting of Members Burr (Chair), Holaday, and Straus) recommends that the State Board of Education approve the appointments to the </w:t>
      </w:r>
      <w:r>
        <w:rPr/>
        <w:t>Instructional Quality Commission, Child Nutrition Advisory Council, and the Advisory Commission on Charter Schools,</w:t>
      </w:r>
      <w:r>
        <w:rPr>
          <w:rFonts w:cs="Arial"/>
        </w:rPr>
        <w:t xml:space="preserve"> as indicated in Attachment 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</w:r>
      <w:r>
        <w:rPr>
          <w:rFonts w:cs="Arial"/>
          <w:color w:val="000000"/>
        </w:rPr>
        <w:t xml:space="preserve">State Board of Education Screening Committee Recommendations for Appointment to the Instructional Quality Commission, </w:t>
      </w:r>
      <w:r>
        <w:rPr/>
        <w:t>Child Nutrition Advisory Council,</w:t>
      </w:r>
      <w:r>
        <w:rPr>
          <w:rFonts w:cs="Arial"/>
          <w:color w:val="000000"/>
        </w:rPr>
        <w:t xml:space="preserve"> and the Advisory Commission on Charter Schools </w:t>
      </w:r>
      <w:r>
        <w:rPr>
          <w:rFonts w:cs="Arial"/>
        </w:rPr>
        <w:t>(2 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1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58:00Z</dcterms:created>
  <dc:creator>Jaime Hastings</dc:creator>
  <dc:description/>
  <cp:keywords>SBE-004</cp:keywords>
  <dc:language>en-US</dc:language>
  <cp:lastModifiedBy>CDEemployee</cp:lastModifiedBy>
  <cp:lastPrinted>2015-01-13T10:19:00Z</cp:lastPrinted>
  <dcterms:modified xsi:type="dcterms:W3CDTF">2015-01-13T18:19:00Z</dcterms:modified>
  <cp:revision>5</cp:revision>
  <dc:subject>Item 12 - State Board of Education Screening Committee Recommendations for Appointment to the Instructional Quality Commission, Child Nutrition Advisory Council, and the Advisory Commission on Charter Schools.</dc:subject>
  <dc:title>January 2015 Agenda Item 12 Addendum - Meeting Agendas (CA State Board of Education)</dc:title>
</cp:coreProperties>
</file>