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an15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13</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4518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4518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ANUARY 2015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255668138"/>
            <w:bookmarkStart w:id="1" w:name="__Fieldmark__0_3255668138"/>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55668138"/>
            <w:bookmarkStart w:id="3" w:name="__Fieldmark__1_3255668138"/>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55668138"/>
            <w:bookmarkStart w:id="5" w:name="__Fieldmark__2_3255668138"/>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8:41:00Z</dcterms:created>
  <dc:creator>Patricia de Cos</dc:creator>
  <dc:description/>
  <dc:language>en-US</dc:language>
  <cp:lastModifiedBy>Administrator</cp:lastModifiedBy>
  <cp:lastPrinted>2010-12-24T09:32:00Z</cp:lastPrinted>
  <dcterms:modified xsi:type="dcterms:W3CDTF">2014-12-17T01:34:00Z</dcterms:modified>
  <cp:revision>11</cp:revision>
  <dc:subject>Public Comment is invited on any matter not included on the printed agenda. Depending on the number of individuals wishing to address the State Board, the presiding officer may establish specific time limits on presentations.</dc:subject>
  <dc:title>January 2015 Agenda Item 13 - Meeting Agendas (CA State Board of Education)</dc:title>
</cp:coreProperties>
</file>