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 ELA/ELD Adop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hort 2 Reviewer Applican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1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"/>
        <w:gridCol w:w="2505"/>
        <w:gridCol w:w="1350"/>
        <w:gridCol w:w="2070"/>
        <w:gridCol w:w="3330"/>
        <w:gridCol w:w="1350"/>
        <w:gridCol w:w="1800"/>
      </w:tblGrid>
      <w:tr>
        <w:trPr>
          <w:tblHeader w:val="true"/>
          <w:trHeight w:val="300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bookmarkStart w:id="0" w:name="RANGE!A1%3AG127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D</w:t>
            </w:r>
            <w:bookmarkEnd w:id="0"/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Submit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Fir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as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osition 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CA Region</w:t>
            </w:r>
          </w:p>
        </w:tc>
      </w:tr>
      <w:tr>
        <w:trPr>
          <w:trHeight w:val="300" w:hRule="atLeast"/>
        </w:trPr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</w:rPr>
              <w:t>Instructional Materials Reviewer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1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02 17:31: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tric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uiz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esourc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1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04 16:21: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drien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rteg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ssistant Princi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1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05 12:16: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ul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os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econdary Instructional Strategist for E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17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06 12:29: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eronic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onzalez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itle III Access to Core Instructional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18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2 14:19: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OR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B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NGLISH LANGUAGE LEARNER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1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5 10:24: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ar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endal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rector, English Learner Program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5 11:29: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ichelson-Pon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SA Teacher on Special Assign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5 18:01: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i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a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SL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6 18:24: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u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arne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rd grad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8 19:38: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ndrew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ish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nsulta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9 07:49: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retch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ans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rector of Teaching and Lear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8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27 12:46: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od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cEachr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mon Core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27 13:24: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i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ieve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mon Core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28 12:51: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le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orrist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cademic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31 20:43: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theri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itchel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05 12:19: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oi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ardn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urriculum Specia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07 15:23: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urr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teracy Coach - Grades TK-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08 14:04: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n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eisenber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ssociate Profess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8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09 16:51: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o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rancisc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A/ELD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09 19:48: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aig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lo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th grad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14 08:49: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rvajal Camach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 on Special Assignment-ELA/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17 19:54: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her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ous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pecial education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18 17:10: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i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tinez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nglish Learner Instructional Resourc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19 14:40: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and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rune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ssistant Princi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3 12:05: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han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rk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urriculum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3 22:10: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co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ukr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ogram Specialist, EL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3 22:39: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imber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edeiro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 on Assignment/Interven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4 15:56: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y "Susan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rate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nglish Learner Instructional Specialist (ELI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5 18:17: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u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7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6 14:16: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iche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nders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urriculum Coordin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8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6 22:04: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ar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Zepe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irst Grad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8 09:23: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is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oott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nd Grad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8 19:01: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ico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chli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tructional Support TOS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8 19:27: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i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opez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 Specia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8 22:16: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ra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al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, National Board Certifi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8 23:03: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a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</w:rPr>
              <w:t>Leona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9 06:41: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ayn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mi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peech/Language Specialist/ ELD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9 14:37: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iche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on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cademic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8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9 23:51:4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i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ona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w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13:10: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esl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Zoroy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eading/Language Arts Consulta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15:07: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lejand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icaz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 Librar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16:18: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tric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ld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 on Special Assignment-E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19:22: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ti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tructional Specialist (TOS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19:25: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uy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19:35: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ertrude (Trudy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w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indergarten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7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0:02: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inc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Fabi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rd grad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8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0:23: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tric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rlo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th grad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1:27: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eath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oswor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inci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2:08: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re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rvizu De La Ma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strict ELD/Special Projects Resourc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2:33: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bb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k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D/ELA Resourc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2:35: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An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ar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 on Special Assignment - Instructional Suppo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2:36: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elan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orales-Van Heck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SA, 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2:41: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en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Yor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tructional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2:43: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ndse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ohns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7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07:51: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ur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nvill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D Curriculum Specia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8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09:01: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mand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hi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11:58: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re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oger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pecial Education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9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12:28: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tric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irk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9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13:16: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rnestin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ernandez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itle III Instructional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9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13:35: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lahioti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teracy Specia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9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13:42: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hirle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Oplustic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 on Special Assign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9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14:12: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in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Vol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LA/ELD Coordin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M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D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bmit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ir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s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osition Titl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os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 Region</w:t>
            </w:r>
          </w:p>
        </w:tc>
      </w:tr>
      <w:tr>
        <w:trPr>
          <w:trHeight w:val="300" w:hRule="atLeast"/>
        </w:trPr>
        <w:tc>
          <w:tcPr>
            <w:tcW w:w="13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Content Review Expert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1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05 14:04: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ind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quez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mmon Core ELA Expert/Facilit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8 10:24: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tric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Unruh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igrant Education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19 13:26: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n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ummi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iteracy Consultant and Auth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27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8-25 12:28: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enn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awford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rector of History/Social Studies Instru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02 16:58: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res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wisselm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ordinator, English/Language Ar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trike/>
                <w:color w:val="000000"/>
              </w:rPr>
            </w:pPr>
            <w:r>
              <w:rPr>
                <w:rFonts w:eastAsia="Times New Roman" w:cs="Arial" w:ascii="Arial" w:hAnsi="Arial"/>
                <w:strike/>
                <w:color w:val="000000"/>
              </w:rPr>
              <w:t>1133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trike/>
                <w:color w:val="000000"/>
              </w:rPr>
            </w:pPr>
            <w:r>
              <w:rPr>
                <w:rFonts w:eastAsia="Times New Roman" w:cs="Arial" w:ascii="Arial" w:hAnsi="Arial"/>
                <w:strike/>
                <w:color w:val="000000"/>
              </w:rPr>
              <w:t>2014-09-04 15:35:59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ithdraw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trike/>
                <w:color w:val="000000"/>
              </w:rPr>
            </w:pPr>
            <w:r>
              <w:rPr>
                <w:rFonts w:eastAsia="Times New Roman" w:cs="Arial" w:ascii="Arial" w:hAnsi="Arial"/>
                <w:strike/>
                <w:color w:val="000000"/>
              </w:rPr>
              <w:t>Nanc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trike/>
                <w:color w:val="000000"/>
              </w:rPr>
            </w:pPr>
            <w:r>
              <w:rPr>
                <w:rFonts w:eastAsia="Times New Roman" w:cs="Arial" w:ascii="Arial" w:hAnsi="Arial"/>
                <w:strike/>
                <w:color w:val="000000"/>
              </w:rPr>
              <w:t>Veatc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trike/>
                <w:color w:val="000000"/>
              </w:rPr>
            </w:pPr>
            <w:r>
              <w:rPr>
                <w:rFonts w:eastAsia="Times New Roman" w:cs="Arial" w:ascii="Arial" w:hAnsi="Arial"/>
                <w:strike/>
                <w:color w:val="000000"/>
              </w:rPr>
              <w:t>ELA Coordin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000000"/>
              </w:rPr>
            </w:pPr>
            <w:r>
              <w:rPr>
                <w:rFonts w:eastAsia="Times New Roman" w:cs="Arial" w:ascii="Arial" w:hAnsi="Arial"/>
                <w:strike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trike/>
                <w:color w:val="000000"/>
              </w:rPr>
            </w:pPr>
            <w:r>
              <w:rPr>
                <w:rFonts w:eastAsia="Times New Roman" w:cs="Arial" w:ascii="Arial" w:hAnsi="Arial"/>
                <w:strike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7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08 15:38: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o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a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urriculum Specialist K-12 Reading Language Ar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2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18 15:29: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a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arga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nglish Language Instructional Resource 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18 19:25: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France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eissenberg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incip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2 12:13: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Beverl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inchest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tructional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7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2 13:25: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ennif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ohns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rector of Curriculum, Instruction, and Assess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48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2 16:41:5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ai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oskePhillip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Reading Specia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3 14:47: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tephani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Gregso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rector, Curriculum, Assessment &amp; Lear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4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5 10:12: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Alec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Hobb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ogram Speciali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55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5 11:34: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ird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Marsh-Girard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irector, Development &amp; Trai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entral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9 17:04: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Joann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vi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resident California Reading Associ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7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29 23:19: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Patric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o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nstructional Coa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or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6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07:40: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arm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Vall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xpert, Elementary English Learners Instru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0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09:55: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Dell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Larimor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onsultant III Reading/Language Ar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79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09-30 20:44: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usa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unz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Teac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9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13:02: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teve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K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English Learner Coordinator (PSA Adviso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96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014-10-01 14:58: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Isabe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anto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Newcomers Program-Teacher On Assignm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C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South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720"/>
          <w:tab w:val="center" w:pos="7200" w:leader="none"/>
          <w:tab w:val="right" w:pos="12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epared by the California Department of Education, November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ilsb-cfird-jan15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1</w:t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7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7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5:46:00Z</dcterms:created>
  <dc:creator/>
  <dc:description/>
  <dc:language>en-US</dc:language>
  <cp:lastModifiedBy>Princep Uclaray</cp:lastModifiedBy>
  <cp:lastPrinted>2014-10-09T09:37:00Z</cp:lastPrinted>
  <dcterms:modified xsi:type="dcterms:W3CDTF">2014-12-19T00:08:00Z</dcterms:modified>
  <cp:revision>5</cp:revision>
  <dc:subject>Cohort 2 Instructional Materials Reviewer and Content Review Experts applications Summary List.</dc:subject>
  <dc:title>January 2015 Agenda Item 18 Attachment 1 - Meeting Agendas (CA State Board of Educ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8E37BB48509D84FA230EE6442A3C87D</vt:lpwstr>
  </property>
</Properties>
</file>