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 ELA/ELD Adop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hort 3 Reviewer Applicant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"/>
        <w:gridCol w:w="1929"/>
        <w:gridCol w:w="1195"/>
        <w:gridCol w:w="1754"/>
        <w:gridCol w:w="5973"/>
        <w:gridCol w:w="1080"/>
        <w:gridCol w:w="1530"/>
      </w:tblGrid>
      <w:tr>
        <w:trPr>
          <w:tblHeader w:val="true"/>
        </w:trPr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ID</w:t>
            </w:r>
          </w:p>
        </w:tc>
        <w:tc>
          <w:tcPr>
            <w:tcW w:w="19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Submit Date</w:t>
            </w:r>
          </w:p>
        </w:tc>
        <w:tc>
          <w:tcPr>
            <w:tcW w:w="11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First</w:t>
            </w:r>
          </w:p>
        </w:tc>
        <w:tc>
          <w:tcPr>
            <w:tcW w:w="17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ast</w:t>
            </w:r>
          </w:p>
        </w:tc>
        <w:tc>
          <w:tcPr>
            <w:tcW w:w="59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osition Title</w:t>
            </w:r>
          </w:p>
        </w:tc>
        <w:tc>
          <w:tcPr>
            <w:tcW w:w="10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osition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A Region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9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/2014 15:4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athry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ilingual English Learner Resource TOS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9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8/2014 13:2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eseri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radvica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iteracy Instructional Speciali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9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8/2014 15:4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eli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asingam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/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0/2014 15:4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o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rnal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rector of Curriculum and Instructional Technolog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1/2014 23:0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isti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ephany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nguage Arts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2/2014 22:4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ari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yala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irst Grade Educ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5/2014 20:4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hristi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ink-Manfr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on Special Assignment: Educational Service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7/2014 9:0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rah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gaspi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vel II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7/2014 16:4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rist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ss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th Grade GATE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7/2014 16:5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icael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yes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Learner Program Coordin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8/2014 14:13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vid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sa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19/2014 0:5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ah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onar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0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0/2014 20:24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ean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arti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0/2014 22:2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ncy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unberg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D Teacher and Coordin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2/2014 14:4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niel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Zavala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5/2014 11:5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ntonio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maniego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&amp; Spanish Teacher and CELDT Coordin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8/2014 11:1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rm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Yoro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th Grade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9/2014 14:4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vian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iekutowski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ult ESL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9/2014 15:54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HER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ZARES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NTERVENTION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29/2014 16:0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is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jayi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ssociate Profess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0/2014 0:3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sa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rl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mall Community Lead Teacher/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0/2014 9:4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here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rutn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1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0/2014 16:0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am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dley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on Special Assignme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0/2014 16:1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ex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uu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/TOSA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1/2014 7:4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vid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i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condary ELA Curriculum Coac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1/2014 14:2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ydi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ang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ading Speciali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/31/2014 15:0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lett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oys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rector of Curriculum and Instructio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/2014 16:23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ilan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fauri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A/ELD Coac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/2014 9:4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ephani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iechayev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Teacher; Instructional Coac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/2014 18:2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theri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Hatch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A Instruc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4/2014 9:3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hri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ehm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- HS English Department Head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4/2014 17:5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niel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utierrez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D Newcomer teacher 4-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2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4/2014 19:3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aryKay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chei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tional Board Certified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5/2014 10:4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ulian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ray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condary Coach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5/2014 13:4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athle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cKinno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wner/Consulta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6/2014 14:3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r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arenzi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A Lead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9/2014 8:5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mand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Wad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D/ELA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9/2014 10:4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is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icoletti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Teacher/Department Chair/BTSA Provid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0/2014 20:1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w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dis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OSA: Intervention/Acceleration/EL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2/2014 11:3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arah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ymor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on Special Assignment, Curriculum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2/2014 12:3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cheff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Instructional Specialist, Educational Technolog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2/2014 13:41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ust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n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on Special Assignment - ELA Leadership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3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2/2014 13:4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exandri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Hof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 on Special Assignme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2/2014 20:2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homas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rcora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TSS/RTI Coordin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3/2014 12:2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ime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own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Teacher/ Department Chai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3/2014 17:2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omi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hao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urriculum Specialist (TOSA) for Grades K-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4/2014 8:5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enea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ray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A Teacher 8th grade and ELD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4/2014 10:5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Sandr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veritt-Sabado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/6 Combo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4/2014 11:5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mi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lto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4/2014 19:5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ngel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eierleb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ementary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6/2014 21:4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essic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n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8/2014 13:3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LISS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TZ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4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8/2014 15:53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ennifer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onn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st Grade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8/2014 19:2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uren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Willar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A Common Core Facilit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8/2014 22:4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del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lores-Bertran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-6 English Language Arts Instructional Specialis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19/2014 13:0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ni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ilmore-Se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ibrarian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0/2014 10:0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eliss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uiz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L Curriculum Support Provid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entral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0/2014 11:26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iffany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Walker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econdary Teacher on Assignment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5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0/2014 15:5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mand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onzales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glish Learner Teacher on Special Assignment K-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6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1/2014 11:00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aphn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ichar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7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2/2014 13:2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icshell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arrow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8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3/2014 17:05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raceli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oldan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59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4/2014 1:47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ncy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ogers-Zegarra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ducation Specialist/Title III/ BTSA Co Coordinato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or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60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4/2014 11:19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imberly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ford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itle 1 Reading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61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4/2014 13:38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uri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rtusio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rade 3 Teacher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Reviewer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62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4/2014 19:23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ndace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Kelly-Hodge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ecturer, Part-time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  <w:tr>
        <w:trPr/>
        <w:tc>
          <w:tcPr>
            <w:tcW w:w="5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263</w:t>
            </w:r>
          </w:p>
        </w:tc>
        <w:tc>
          <w:tcPr>
            <w:tcW w:w="1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/28/2014 13:22</w:t>
            </w:r>
          </w:p>
        </w:tc>
        <w:tc>
          <w:tcPr>
            <w:tcW w:w="11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lana</w:t>
            </w:r>
          </w:p>
        </w:tc>
        <w:tc>
          <w:tcPr>
            <w:tcW w:w="17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auré</w:t>
            </w:r>
          </w:p>
        </w:tc>
        <w:tc>
          <w:tcPr>
            <w:tcW w:w="5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ssistant Principal-Elementary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outh</w:t>
            </w:r>
          </w:p>
        </w:tc>
      </w:tr>
    </w:tbl>
    <w:p>
      <w:pPr>
        <w:pStyle w:val="Footer"/>
        <w:tabs>
          <w:tab w:val="clear" w:pos="720"/>
          <w:tab w:val="center" w:pos="7200" w:leader="none"/>
          <w:tab w:val="right" w:pos="12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720"/>
          <w:tab w:val="center" w:pos="7200" w:leader="none"/>
          <w:tab w:val="right" w:pos="129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pared by the California Department of Education, December 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5840" w:h="122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ilsb-cfird-jan15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4</w:t>
    </w:r>
    <w:r>
      <w:rPr>
        <w:sz w:val="18"/>
        <w:szCs w:val="18"/>
        <w:bCs/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Header"/>
      <w:jc w:val="right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5:47:00Z</dcterms:created>
  <dc:creator/>
  <dc:description/>
  <dc:language>en-US</dc:language>
  <cp:lastModifiedBy>Princep Uclaray</cp:lastModifiedBy>
  <cp:lastPrinted>2014-12-02T07:17:00Z</cp:lastPrinted>
  <dcterms:modified xsi:type="dcterms:W3CDTF">2014-12-19T00:08:00Z</dcterms:modified>
  <cp:revision>5</cp:revision>
  <dc:subject>Cohort 3 Instructional Materials Reviewer and Content Review Expert applications Summary List.</dc:subject>
  <dc:title>January 2015 Agenda Item 18 Attachment 2 - Meeting Agendas (CA State Board of Educ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8E37BB48509D84FA230EE6442A3C87D</vt:lpwstr>
  </property>
</Properties>
</file>