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exe-jan15-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oint Richard Zeiger as the Chief Deputy Superintendent of Public Instruction in accordance with Article IX, Section 2.1, of the Constitution of the State of California.</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42112254"/>
            <w:bookmarkStart w:id="1" w:name="__Fieldmark__0_144211225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42112254"/>
            <w:bookmarkStart w:id="3" w:name="__Fieldmark__1_144211225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42112254"/>
            <w:bookmarkStart w:id="5" w:name="__Fieldmark__2_144211225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tate Superintendent Torlakson has nominated Richard Zeiger to serve as Chief Deputy Superintendent for a second term and request that the SBE approve this nomination to be effective immediately. A brief biography of Richard Zeiger is located on the CDE website at </w:t>
      </w:r>
      <w:hyperlink r:id="rId3">
        <w:r>
          <w:rPr>
            <w:rStyle w:val="InternetLink"/>
            <w:rFonts w:cs="Arial"/>
          </w:rPr>
          <w:t>http://www.cde.ca.gov/eo/bo/os/biorz.asp</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appoint Richard Zeiger as Chief Deputy Superintendent of Public Instruction in accordance with Article IX, Section 2.1, of the Constitution of the State of California and the provisions of the SBE Policy Number 2: Policy for the Appointment of Constitutional Officers, effective immediately.</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In December 2010, the SBE approved the appointment of Richard Zeiger to the role of Chief Deputy Superintendent of Public Instruction.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funding for this position is annually allocated in the CDE budge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None</w:t>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eo/bo/os/biorz.a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7:04:00Z</dcterms:created>
  <dc:creator>Jaime Hastings</dc:creator>
  <dc:description/>
  <cp:keywords>SBE-003</cp:keywords>
  <dc:language>en-US</dc:language>
  <cp:lastModifiedBy>Administrator</cp:lastModifiedBy>
  <cp:lastPrinted>2011-09-20T10:11:00Z</cp:lastPrinted>
  <dcterms:modified xsi:type="dcterms:W3CDTF">2014-12-18T22:13:00Z</dcterms:modified>
  <cp:revision>14</cp:revision>
  <dc:subject>Appoint Richard Zeiger as the Chief Deputy Superintendent of Public Instruction in accordance with Article IX, Section 2.1, of the Constitution of the State of California.</dc:subject>
  <dc:title>January 2015 Agenda Item 21 - Meeting Agendas (CA State Board of Education)</dc:title>
</cp:coreProperties>
</file>