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alifornia Department of Education 2015–17 Supplemental Educational Services List of Applicants Recommended for Approv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The X indicates the subjects and type that will be served by the provider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485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2520"/>
        <w:gridCol w:w="1260"/>
        <w:gridCol w:w="776"/>
        <w:gridCol w:w="1114"/>
        <w:gridCol w:w="1170"/>
        <w:gridCol w:w="1375"/>
        <w:gridCol w:w="810"/>
        <w:gridCol w:w="153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Provider Nam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English-Language Arts (ELA)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Math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Scienc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English Learners (EL)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Students with Disabilities (SWD)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Online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Type of Entit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! ! ! 1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st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Choice Android Smart-Phone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! #1 iPad Tutoring !!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# 1 Achieve Succes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# 1 Touch-Screen Tablet Computer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# 1 Tutoría, Maestros, Tableta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# 1 We Can Querer es Poder with Nook Tablets!!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#1 A+ Student Learning Academy/Center!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aith-based entit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ACE Tutoring Service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MathWiz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!! 1 A 1 Tutoria Tablet Computer !!!*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!! Apple iPad &amp; Android Tablet Tutoring !!!*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#1 Achieve Academic Excellenc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#1 Educando con Tableta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#1 in Learning Online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¡Alpha! Innovation through Educatio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¡Aprende!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Writing &amp; Reading Specialists, a program of Transformational Learning &amp; Coaching,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 3 MATH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iPad Gratis LL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Online Tutoring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to 1 Study Buddy Tutoring,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Star Tutors (Little Rock, AR)*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Star Tutors LLC (CA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Better Tomorrow Education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Tree of Knowledge Educational Service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Vision Learning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BC Phonetic Reading School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bove &amp; Beyond Learning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ademic Goal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ademic Tutoring Service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cess to Learn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curacy Temporary Services, DBA ATS Project Succes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e it by Sylva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e it! Tutoring Powered by Sylvan Learning (Zoglin Inc.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hieve SAT Test Prep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hievement Matters,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RP Intervention Services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vanced Reading Solutions LLC DBA UROK Learning Institut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l About Tutoring,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mazing A Academic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ntioch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pple Learning Compan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rithmetic Solution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sian Youth Cent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spirar a la Educacion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t Ease Tutoring,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ttain Succes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valon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asic Educational Services Team, Inc.*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ay Area Education Support Systems DBA Sylvan Learning of the Bay Area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elieve to Achieve Educational Services,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oys &amp; Girls Clubs of Central Sonoma County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oys &amp; Girls Clubs of Garden Grov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rain Hurricane, LL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rainiac Learn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ridge of Knowledge LLC dba Sylvan Learning Center - Glendal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ridge of Knowledge LLC dba Sylvan Learning Center - Sherman Oak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right Futur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AC aka College Admissions Counselor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alifornia Tutoring Company,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atapult Learning West, LLC (dba Catapult Learning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esar Chavez Foundatio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hasing Fireflies, Inc. DBA Club Z!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hildren Be Good Foundation International Tutorial Sv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hildren's Empowerment,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hula Vista Elementary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lub Z! In-Home Tutoring Service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lub Z! Tutoring, Romano-Shuster, Inc. DBA Club Z! In-Home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lub Z!, DBA Tutoring USA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ommunity College Foundation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reative Brain Learn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utler Orosi Joint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ysco DM Tutoring Service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atamatics, Inc. dba Achieve High Point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atamatics, Inc. dba Achieve Read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igital Network Group DBA Kinetic Potential Scholar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ND Learning, Inc dba Sylvan Learning Visali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octrina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ducando Lidere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ducation and Leadership Foundation (Education and Leadership NOW! / Educación y Liderazgo YÁ!)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ducation Futures Corp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ducational Advantage, LLC (DBA Xamaze In Home Tutoring)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duPlus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lohim Dream Builders, dba: Dream Builders Tutorial Cent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mpowerment Learning Services, LLC*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ncourage Tomorrow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TS Educational &amp; Tutorial Services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xpext Success Tutoring, LL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uture Stars Tutoring Services Center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ndara Educational Services, LLC. dba Club Z! In-Home Tutor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rden Grove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teway Educational Service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urukul LLC dba Anytime Tutor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anford Elementary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ayward Unified School District (YEP)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igher Ground Program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illco Tutoring dba Tutoring Club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T Learning Center, Dr. Kris Nhan Truo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CES Education, LL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amie M Perkins,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JR Tutoring LLC DBA Tutoring Club of Watsonvill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ones Reading and Math Clinic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ump Into Math, JIM Enterprises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ump Into Reading/ JIR Enterprise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-Vision, In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-12 Academic Support Team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ings Canyon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ings River Union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nowledgeQuest Learning Center, Inc. DBA Strive!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nowledgeQuest, In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onishi Consulting LLC, dba Kumon Math and Reading Center of Stanto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TCO,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umon of Palmdale, Eas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ading Edge Learning Center, LL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ARN (a DBA of Rio Hondo Education Consortium)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arn with iPads LL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ilestones Family Learning Center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iracle Math Coaching - Brain Based Learn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obile Minds Inc. dba: Mobile Minds Tutor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oving Forward Education, dba Girls Moving Forward, Boys Moving Forward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ultilingual Mania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apa County Office of Education-CalSERVE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ounty Office of Education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ew Hope Academy of Chang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rwalk-La Mirada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Oceanside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Oxford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asadenaLEARN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BD Learning Centers, Inc., dba: Sylvan Learning - Corona/Norc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earson Learning Cent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hung and Associates DBA Oxford Tutoring Center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ositive Vision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Q Academia Corporation, dba Sylvan Learning Center in Encinita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eferred Choic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fessional Tutors of America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gressive Instruction LLC DBA Club Z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gressive Learn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ject IMPAC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ject Life Impa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ject SHARE-SES- Shasta County Office of Education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ounty Office of Education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-Youth / HEART After-School Program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. Houtzer &amp; Associates, Inc., DBA/ Club Z! In-Home Tutoring Service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EACH LLC dba REACH Professional In-Home Tutor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eading Partner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oberts Family Development Center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ocket Learning Partners, LLC (DBA Rocket Learning On-Line)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osecrans Teachers' Connection (RTC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an Juan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anger Academy Charter School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ublic School not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anta Maria-Bonita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CV Tutors, LLC dba A Tutor Now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ounty Office of Education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ERRF After School Program, DBA After School Academy-Tehama Co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ounty Office of Education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tudentnest, Inc. (dba:studentnest.com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ullivan Learning Systems,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ulphur Springs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un Learning Center, LLC dba Sun Tutor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uper Stars Literac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Beverly Hills, Operated by Starwin Corp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Center/KS Franklin Learn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Culver City, Operated by Starwin Corp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Huntington Beach, Operated by Starwin Corp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Long Beach, Operated by Starwin Corp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Northridge, Operated by Starwin Corp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of Bonita Operated by 40 Acres and A Mind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of La Mesa Operated by 40 Acres and A Mind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he Learning Curv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otal Education Solution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utor Works, Inc.*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utorial Service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United Tutor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ision 2000 Educational Foundatio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TA Tutoring Service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Yancy Life Transition Cent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You Can Do I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Youth Policy Institut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Zingerham Education dba Sylvan Learning (Elk Grove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Zingerham Education dba Sylvan Learning (Rocklin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Providers approved at the March 2015 State Board of Education (SBE) meeting.</w:t>
      </w:r>
    </w:p>
    <w:p>
      <w:pPr>
        <w:pStyle w:val="Normal"/>
        <w:rPr/>
      </w:pPr>
      <w:r>
        <w:rPr/>
        <w:t>** Providers approved at the May 2015 SB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pared by California Department of Education 7/2/2015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2"/>
      </w:rPr>
      <w:t xml:space="preserve">Revised:  </w:t>
    </w:r>
    <w:r>
      <w:rPr>
        <w:sz w:val="16"/>
        <w:szCs w:val="12"/>
      </w:rPr>
      <w:fldChar w:fldCharType="begin"/>
    </w:r>
    <w:r>
      <w:rPr>
        <w:sz w:val="16"/>
        <w:szCs w:val="12"/>
      </w:rPr>
      <w:instrText xml:space="preserve"> DATE \@"M\/d\/yyyy\ H:mm\ AM/PM" </w:instrText>
    </w:r>
    <w:r>
      <w:rPr>
        <w:sz w:val="16"/>
        <w:szCs w:val="12"/>
      </w:rPr>
      <w:fldChar w:fldCharType="separate"/>
    </w:r>
    <w:r>
      <w:rPr>
        <w:sz w:val="16"/>
        <w:szCs w:val="12"/>
      </w:rPr>
      <w:t>7/28/2026 3:07 PM</w:t>
    </w:r>
    <w:r>
      <w:rPr>
        <w:sz w:val="16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sib-iad-jul15item05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1</w:t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1</w:t>
    </w:r>
    <w:r/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22"/>
        <w:szCs w:val="18"/>
      </w:rPr>
    </w:pPr>
    <w:r>
      <w:rPr>
        <w:sz w:val="22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21:23:00Z</dcterms:created>
  <dc:creator/>
  <dc:description/>
  <dc:language>en-US</dc:language>
  <cp:lastModifiedBy>Amy Cameron</cp:lastModifiedBy>
  <cp:lastPrinted>2015-06-26T16:19:00Z</cp:lastPrinted>
  <dcterms:modified xsi:type="dcterms:W3CDTF">2015-07-02T19:09:00Z</dcterms:modified>
  <cp:revision>16</cp:revision>
  <dc:subject>California Department of Education 2015-17 Supplemental Educational Services List of Applicants Recommended for Approval.</dc:subject>
  <dc:title>July 2015 Agenda Item 07 Attachment 1 - Meeting Agendas (CA State Board of Education)</dc:title>
</cp:coreProperties>
</file>