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California Department of Education 2015–17 Supplemental Educational Services List of Applicants Recommended for Approv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The X indicates the subjects and type that will be served by the providers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5" w:type="dxa"/>
        <w:jc w:val="left"/>
        <w:tblInd w:w="-485" w:type="dxa"/>
        <w:tblLayout w:type="fixed"/>
        <w:tblCellMar>
          <w:top w:w="43" w:type="dxa"/>
          <w:left w:w="43" w:type="dxa"/>
          <w:bottom w:w="43" w:type="dxa"/>
          <w:right w:w="43" w:type="dxa"/>
        </w:tblCellMar>
      </w:tblPr>
      <w:tblGrid>
        <w:gridCol w:w="2520"/>
        <w:gridCol w:w="1260"/>
        <w:gridCol w:w="776"/>
        <w:gridCol w:w="1114"/>
        <w:gridCol w:w="1170"/>
        <w:gridCol w:w="1375"/>
        <w:gridCol w:w="810"/>
        <w:gridCol w:w="1530"/>
      </w:tblGrid>
      <w:tr>
        <w:trPr>
          <w:tblHeader w:val="true"/>
          <w:cantSplit w:val="true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Provider Name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English-Language Arts (ELA)</w:t>
            </w:r>
          </w:p>
        </w:tc>
        <w:tc>
          <w:tcPr>
            <w:tcW w:w="7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Math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Science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English Learners (EL)</w:t>
            </w:r>
          </w:p>
        </w:tc>
        <w:tc>
          <w:tcPr>
            <w:tcW w:w="1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Students with Disabilities (SWD)</w:t>
            </w:r>
          </w:p>
        </w:tc>
        <w:tc>
          <w:tcPr>
            <w:tcW w:w="8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Online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Type of Entit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! ! ! 1</w:t>
            </w:r>
            <w:r>
              <w:rPr>
                <w:rFonts w:eastAsia="Times New Roman"/>
                <w:color w:val="000000"/>
                <w:sz w:val="22"/>
                <w:szCs w:val="22"/>
                <w:vertAlign w:val="superscript"/>
              </w:rPr>
              <w:t>st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Choice Android Smart-Phone Tutoring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! ! #1 iPad Tutoring !!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! # 1 Achieve Success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! # 1 Touch-Screen Tablet Computer Tutoring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! # 1 Tutoría, Maestros, Tableta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! # 1 We Can Querer es Poder with Nook Tablets!!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! #1 A+ Student Learning Academy/Center!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aith-based entit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! ACE Tutoring Services, Inc.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! MathWiz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!!! 1 A 1 Tutoria Tablet Computer !!!*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!!! Apple iPad &amp; Android Tablet Tutoring !!!*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#1 Achieve Academic Excellence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#1 Educando con Tableta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#1 in Learning Online, Inc.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¡Alpha! Innovation through Education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¡Aprende! Tutoring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+Writing &amp; Reading Specialists, a program of Transformational Learning &amp; Coaching, Inc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2 3 MATH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iPad Gratis LLC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Online Tutoring LLC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 to 1 Study Buddy Tutoring, Inc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 Star Tutors (Little Rock, AR)*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 Star Tutors LLC (CA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 Better Tomorrow Education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 Tree of Knowledge Educational Services, Inc.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 Vision Learning LLC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BC Phonetic Reading School, Inc.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bove &amp; Beyond Learning, Inc.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cademic Goals, Inc.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cademic Tutoring Services, Inc.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ccess to Learning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ccuracy Temporary Services, DBA ATS Project Success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ce it by Sylvan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ce it! Tutoring Powered by Sylvan Learning (Zoglin Inc.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chieve SAT Test Prep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chievement Matters, Inc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DRP Intervention Services Inc.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dvanced Reading Solutions LLC DBA UROK Learning Institute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ll About Tutoring, LLC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mazing A Academic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ntioch Unified School District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LEA in Program Improvem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pple Learning Company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rithmetic Solution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sian Youth Center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spirar a la Educacion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t Ease Tutoring, Inc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ttain Succes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Avalon Tutoring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Sole Proprietorship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Basic Educational Services Team, Inc.*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Bay Area Education Support Systems DBA Sylvan Learning of the Bay Area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Believe to Achieve Educational Services, LLC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Boys &amp; Girls Clubs of Central Sonoma County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Boys &amp; Girls Clubs of Garden Grove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Brain Hurricane, LLC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ole Proprietorship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Brainiac Learnin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Bridge of Knowledge LLC dba Sylvan Learning Center - Glendal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Bridge of Knowledge LLC dba Sylvan Learning Center - Sherman Oak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Bright Future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CAC aka College Admissions Counselors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California Tutoring Company, LLC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Catapult Learning West, LLC (dba Catapult Learning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Cesar Chavez Foundation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Chasing Fireflies, Inc. DBA Club Z! Tutoring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Children Be Good Foundation International Tutorial Sv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Children's Empowerment, Inc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Chula Vista Elementary School District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LEA in Program Improvem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Club Z! In-Home Tutoring Services, Inc.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Club Z! Tutoring, Romano-Shuster, Inc. DBA Club Z! In-Home Tutoring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Club Z!, DBA Tutoring USA Inc.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Community College Foundation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Creative Brain Learning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Cutler Orosi Joint Unified School District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LEA in Program Improvem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Cysco DM Tutoring Services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Datamatics, Inc. dba Achieve High Point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Datamatics, Inc. dba Achieve Readin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ole Proprietorship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Digital Network Group DBA Kinetic Potential Scholars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DND Learning, Inc dba Sylvan Learning Visalia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Doctrina Tutoring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Educando Lidere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Education and Leadership Foundation (Education and Leadership NOW! / Educación y Liderazgo YÁ!)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Education Futures Corp.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Educational Advantage, LLC (DBA Xamaze In Home Tutoring)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EduPlus LLC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Elohim Dream Builders, dba: Dream Builders Tutorial Center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Empowerment Learning Services, LLC*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Encourage Tomorrow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ETS Educational &amp; Tutorial Services LLC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Expext Success Tutoring, LLC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uture Stars Tutoring Services Center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Gandara Educational Services, LLC. dba Club Z! In-Home Tutorin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LEA in Program Improvem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Garden Grove Unified School District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LEA in Program Improvem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Gateway Educational Service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Gurukul LLC dba Anytime Tutorin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LEA in Program Improvem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Hanford Elementary School District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LEA in Program Improvem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Hayward Unified School District (YEP)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LEA in Program Improvem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Higher Ground Program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Hillco Tutoring dba Tutoring Club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HT Learning Center, Dr. Kris Nhan Truon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ICES Education, LLC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Jamie M Perkins, LLC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Sole Proprietorship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JJR Tutoring LLC DBA Tutoring Club of Watsonville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Jones Reading and Math Clinics, Inc.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Jump Into Math, JIM Enterprises Inc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Jump Into Reading/ JIR Enterprises, Inc.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J-Vision, Inc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K-12 Academic Support Team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Sole Proprietorship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Kings Canyon Unified School District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LEA in Program Improvem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Kings River Union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LEA in Program Improvem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KnowledgeQuest Learning Center, Inc. DBA Strive!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KnowledgeQuest, Inc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Konishi Consulting LLC, dba Kumon Math and Reading Center of Stanton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KTCO, LLC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Kumon of Palmdale, East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Leading Edge Learning Center, LLC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LEARN (a DBA of Rio Hondo Education Consortium)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Learn with iPads LLC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Milestones Family Learning Center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Miracle Math Coaching - Brain Based Learning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Mobile Minds Inc. dba: Mobile Minds Tutorin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Moving Forward Education, dba Girls Moving Forward, Boys Moving Forward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Multilingual Mania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apa County Office of Education-CalSERVES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County Office of Education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ew Hope Academy of Change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orwalk-La Mirada Unified School District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LEA in Program Improvem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Oceanside Unified School District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LEA in Program Improvem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Oxford Tutoring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asadenaLEARNs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LEA in Program Improvem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BD Learning Centers, Inc., dba: Sylvan Learning - Corona/Norco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earson Learning Center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hung and Associates DBA Oxford Tutoring Center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ositive Vision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Q Academia Corporation, dba Sylvan Learning Center in Encinita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referred Choice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rofessional Tutors of America Inc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rogressive Instruction LLC DBA Club Z Tutoring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rogressive Learning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Sole Proprietorship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roject IMPACT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roject Life Impact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roject SHARE-SES- Shasta County Office of Education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County Office of Education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ro-Youth / HEART After-School Program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R. Houtzer &amp; Associates, Inc., DBA/ Club Z! In-Home Tutoring Services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REACH LLC dba REACH Professional In-Home Tutorin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Reading Partner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Roberts Family Development Center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Rocket Learning Partners, LLC (DBA Rocket Learning On-Line)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Rosecrans Teachers' Connection (RTC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an Juan Unified School District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LEA in Program Improvem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anger Academy Charter School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Public School not in Program Improvem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anta Maria-Bonita School District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LEA in Program Improvem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CV Tutors, LLC dba A Tutor Now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County Office of Education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ERRF After School Program, DBA After School Academy-Tehama Co.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County Office of Education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tudentnest, Inc. (dba:studentnest.com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ullivan Learning Systems, Inc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LEA in Program Improvem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ulphur Springs School District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LEA in Program Improvem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un Learning Center, LLC dba Sun Tutorin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uper Stars Literacy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ylvan Learning Beverly Hills, Operated by Starwin Corp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ylvan Learning Center/KS Franklin Learning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ylvan Learning Culver City, Operated by Starwin Corp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ylvan Learning Huntington Beach, Operated by Starwin Corp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ylvan Learning Long Beach, Operated by Starwin Corp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ylvan Learning Northridge, Operated by Starwin Corp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ylvan Learning of Bonita Operated by 40 Acres and A Mind, Inc.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ylvan Learning of La Mesa Operated by 40 Acres and A Mind, Inc.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The Learning Curve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Total Education Solutions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Tutor Works, Inc.*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Tutorial Service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Sole Proprietorship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United Tutor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Vision 2000 Educational Foundation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VTA Tutoring Services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Yancy Life Transition Center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You Can Do It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Youth Policy Institute*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Non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Zingerham Education dba Sylvan Learning (Elk Grove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Zingerham Education dba Sylvan Learning (Rocklin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X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For-profit agen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* Providers approved at the March 2015 State Board of Education (SBE) meeting.</w:t>
      </w:r>
    </w:p>
    <w:p>
      <w:pPr>
        <w:pStyle w:val="Normal"/>
        <w:rPr/>
      </w:pPr>
      <w:r>
        <w:rPr/>
        <w:t>** Providers approved at the May 2015 SB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epared by California Department of Education 7/2/2015 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2"/>
      </w:rPr>
      <w:t xml:space="preserve">Revised:  </w:t>
    </w:r>
    <w:r>
      <w:rPr>
        <w:sz w:val="16"/>
        <w:szCs w:val="12"/>
      </w:rPr>
      <w:fldChar w:fldCharType="begin"/>
    </w:r>
    <w:r>
      <w:rPr>
        <w:sz w:val="16"/>
        <w:szCs w:val="12"/>
      </w:rPr>
      <w:instrText xml:space="preserve"> DATE \@"M\/d\/yyyy\ H:mm\ AM/PM" </w:instrText>
    </w:r>
    <w:r>
      <w:rPr>
        <w:sz w:val="16"/>
        <w:szCs w:val="12"/>
      </w:rPr>
      <w:fldChar w:fldCharType="separate"/>
    </w:r>
    <w:r>
      <w:rPr>
        <w:sz w:val="16"/>
        <w:szCs w:val="12"/>
      </w:rPr>
      <w:t>7/28/2026 10:19 AM</w:t>
    </w:r>
    <w:r>
      <w:rPr>
        <w:sz w:val="16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dsib-iad-jul15item05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Attachment 1</w:t>
    </w:r>
  </w:p>
  <w:p>
    <w:pPr>
      <w:pStyle w:val="Header"/>
      <w:tabs>
        <w:tab w:val="center" w:pos="4680" w:leader="none"/>
        <w:tab w:val="left" w:pos="6840" w:leader="none"/>
        <w:tab w:val="right" w:pos="9360" w:leader="none"/>
      </w:tabs>
      <w:jc w:val="right"/>
      <w:rPr>
        <w:sz w:val="18"/>
        <w:szCs w:val="18"/>
      </w:rPr>
    </w:pP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fldChar w:fldCharType="begin"/>
    </w:r>
    <w:r>
      <w:rPr>
        <w:sz w:val="18"/>
        <w:szCs w:val="18"/>
        <w:lang w:val="en-US" w:eastAsia="en-US"/>
      </w:rPr>
      <w:instrText xml:space="preserve"> SECTIONPAGES   \* MERGEFORMAT </w:instrTex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11</w:t>
    </w:r>
    <w:r/>
    <w:r>
      <w:rPr>
        <w:sz w:val="18"/>
        <w:szCs w:val="18"/>
        <w:lang w:val="en-US" w:eastAsia="en-US"/>
      </w:rPr>
      <w:fldChar w:fldCharType="end"/>
    </w:r>
    <w:r>
      <w:rPr>
        <w:sz w:val="18"/>
        <w:szCs w:val="18"/>
        <w:lang w:val="en-US" w:eastAsia="en-US"/>
      </w:rPr>
    </w:r>
  </w:p>
  <w:p>
    <w:pPr>
      <w:pStyle w:val="Header"/>
      <w:tabs>
        <w:tab w:val="center" w:pos="4680" w:leader="none"/>
        <w:tab w:val="left" w:pos="6840" w:leader="none"/>
        <w:tab w:val="right" w:pos="9360" w:leader="none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enter" w:pos="4680" w:leader="none"/>
        <w:tab w:val="left" w:pos="6840" w:leader="none"/>
        <w:tab w:val="right" w:pos="9360" w:leader="none"/>
      </w:tabs>
      <w:jc w:val="right"/>
      <w:rPr>
        <w:sz w:val="22"/>
        <w:szCs w:val="18"/>
      </w:rPr>
    </w:pPr>
    <w:r>
      <w:rPr>
        <w:sz w:val="22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21:23:00Z</dcterms:created>
  <dc:creator/>
  <dc:description/>
  <dc:language>en-US</dc:language>
  <cp:lastModifiedBy>Amy Cameron</cp:lastModifiedBy>
  <cp:lastPrinted>2015-06-26T16:19:00Z</cp:lastPrinted>
  <dcterms:modified xsi:type="dcterms:W3CDTF">2015-07-02T19:09:00Z</dcterms:modified>
  <cp:revision>16</cp:revision>
  <dc:subject>California Department of Education 2015-17 Supplemental Educational Services List of Applicants Recommended for Approval.</dc:subject>
  <dc:title>July 2015 Agenda Item 07 Attachment 1 - Meeting Agendas (CA State Board of Education)</dc:title>
</cp:coreProperties>
</file>