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ifornia Department of Education 2015–17 Supplemental Educational Services List of Appellants Not Recommended for Approv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9" w:type="dxa"/>
        <w:jc w:val="center"/>
        <w:tblInd w:w="0" w:type="dxa"/>
        <w:tblLayout w:type="fixed"/>
        <w:tblCellMar>
          <w:top w:w="101" w:type="dxa"/>
          <w:left w:w="115" w:type="dxa"/>
          <w:bottom w:w="101" w:type="dxa"/>
          <w:right w:w="115" w:type="dxa"/>
        </w:tblCellMar>
      </w:tblPr>
      <w:tblGrid>
        <w:gridCol w:w="9249"/>
      </w:tblGrid>
      <w:tr>
        <w:trPr>
          <w:tblHeader w:val="true"/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710" w:leader="none"/>
                <w:tab w:val="left" w:pos="60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der Nam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to 1 Academia 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e Your Exam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lexandria Learning Academy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erican Academic Tutoring, LL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pplied Scholastics International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owhead Tutors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ain Game LL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enter for Fathers and Familie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 Inc., dba Sylvan Learning - Chino/Ontario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 Inc., dba Sylvan Learning - Claremont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 Inc., dba Sylvan Learning - Diamond Bar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 Inc., dba Sylvan Learning - Etiwanda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dba Sylvan Learning - Glendora/Covina/Azuza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dba Sylvan Learning - Hemet/San Jacinto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dba Sylvan Learning - Rancho Cucamonga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dba Sylvan Learning - Riverside/Moreno Valley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dba Sylvan Learning - Victorville/High Desert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, Inc., Sylvan Learning - Redland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vate Learning, LL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reat Expectations College Prep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arning Partners Inc. dba Sylvan Learning Center- Fullerton/Anaheim Hill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Us!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Us! Inc. dba @Education Today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Us! Inc. dba @Leo's Plac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ding and Beyond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SB Education, Inc dba Sylvan Learning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ccess in Reading, Math, and Musi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lvan Learning Centers operated by The Southern California Learning Corporation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Learning Curve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torific!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toring Kid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toring On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ole Systems Learn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pared by California Department of Education 7/2/2015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2"/>
      </w:rPr>
      <w:t xml:space="preserve">Revised:  </w:t>
    </w:r>
    <w:r>
      <w:rPr>
        <w:sz w:val="16"/>
        <w:szCs w:val="12"/>
      </w:rPr>
      <w:fldChar w:fldCharType="begin"/>
    </w:r>
    <w:r>
      <w:rPr>
        <w:sz w:val="16"/>
        <w:szCs w:val="12"/>
      </w:rPr>
      <w:instrText xml:space="preserve"> DATE \@"M\/d\/yyyy\ H:mm\ AM/PM" </w:instrText>
    </w:r>
    <w:r>
      <w:rPr>
        <w:sz w:val="16"/>
        <w:szCs w:val="12"/>
      </w:rPr>
      <w:fldChar w:fldCharType="separate"/>
    </w:r>
    <w:r>
      <w:rPr>
        <w:sz w:val="16"/>
        <w:szCs w:val="12"/>
      </w:rPr>
      <w:t>7/28/2026 10:19 AM</w:t>
    </w:r>
    <w:r>
      <w:rPr>
        <w:sz w:val="16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sib-iad-jul15item05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2</w:t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/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39:00Z</dcterms:created>
  <dc:creator/>
  <dc:description/>
  <dc:language>en-US</dc:language>
  <cp:lastModifiedBy>Amy Cameron</cp:lastModifiedBy>
  <cp:lastPrinted>2015-06-26T16:19:00Z</cp:lastPrinted>
  <dcterms:modified xsi:type="dcterms:W3CDTF">2015-07-02T19:10:00Z</dcterms:modified>
  <cp:revision>14</cp:revision>
  <dc:subject>California Department of Education 2015-17 Supplemental Educational Services List of Appellants Not Recommended for Approval.</dc:subject>
  <dc:title>July 2015 Agenda Item 07 Attachment 2 - Meeting Agendas (CA State Board of Education)</dc:title>
</cp:coreProperties>
</file>